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83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OPTIM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-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5080</wp:posOffset>
            </wp:positionV>
            <wp:extent cx="5391150" cy="4629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7291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6.15pt" to="3.05pt,13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6pt" to="3.05pt,17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2172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5.85pt" to="3.05pt,9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6865</wp:posOffset>
                </wp:positionH>
                <wp:positionV relativeFrom="paragraph">
                  <wp:posOffset>6985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5pt" to="3.8pt,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26924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12pt" to="3.8pt,2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31457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7.7pt" to="3.05pt,24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6865</wp:posOffset>
                </wp:positionH>
                <wp:positionV relativeFrom="paragraph">
                  <wp:posOffset>36315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85.95pt" to="3.8pt,28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6865</wp:posOffset>
                </wp:positionH>
                <wp:positionV relativeFrom="paragraph">
                  <wp:posOffset>41287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25.1pt" to="3.8pt,32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915</wp:posOffset>
                </wp:positionH>
                <wp:positionV relativeFrom="paragraph">
                  <wp:posOffset>1818640</wp:posOffset>
                </wp:positionV>
                <wp:extent cx="69532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3.2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797560</wp:posOffset>
                </wp:positionV>
                <wp:extent cx="788035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62.8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0545</wp:posOffset>
                </wp:positionH>
                <wp:positionV relativeFrom="paragraph">
                  <wp:posOffset>283210</wp:posOffset>
                </wp:positionV>
                <wp:extent cx="795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2.3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275840</wp:posOffset>
                </wp:positionV>
                <wp:extent cx="69532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79.2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3215005</wp:posOffset>
                </wp:positionV>
                <wp:extent cx="69532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53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3712210</wp:posOffset>
                </wp:positionV>
                <wp:extent cx="69532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9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0</wp:posOffset>
                </wp:positionH>
                <wp:positionV relativeFrom="paragraph">
                  <wp:posOffset>98425</wp:posOffset>
                </wp:positionV>
                <wp:extent cx="765175" cy="16827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265">
                              <a:moveTo>
                                <a:pt x="0" y="0"/>
                              </a:moveTo>
                              <a:lnTo>
                                <a:pt x="1205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265" path="m0,0l1205,265e" stroked="t" o:allowincell="f" style="position:absolute;margin-left:2.5pt;margin-top:7.75pt;width:60.2pt;height:1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7745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0775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22.75pt" to="517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1625</wp:posOffset>
                </wp:positionH>
                <wp:positionV relativeFrom="paragraph">
                  <wp:posOffset>58420</wp:posOffset>
                </wp:positionV>
                <wp:extent cx="809625" cy="226060"/>
                <wp:effectExtent l="26035" t="2540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356">
                              <a:moveTo>
                                <a:pt x="0" y="0"/>
                              </a:moveTo>
                              <a:lnTo>
                                <a:pt x="1275" y="3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356" path="m0,0l1275,356e" stroked="t" o:allowincell="f" style="position:absolute;margin-left:423.75pt;margin-top:4.6pt;width:63.7pt;height:1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30480</wp:posOffset>
                </wp:positionV>
                <wp:extent cx="736600" cy="353060"/>
                <wp:effectExtent l="508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556">
                              <a:moveTo>
                                <a:pt x="0" y="0"/>
                              </a:moveTo>
                              <a:lnTo>
                                <a:pt x="1160" y="5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556" path="m0,0l1160,556e" stroked="t" o:allowincell="f" style="position:absolute;margin-left:2.25pt;margin-top:2.4pt;width:57.95pt;height:2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5620</wp:posOffset>
                </wp:positionH>
                <wp:positionV relativeFrom="paragraph">
                  <wp:posOffset>127000</wp:posOffset>
                </wp:positionV>
                <wp:extent cx="795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0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45110</wp:posOffset>
                </wp:positionV>
                <wp:extent cx="714375" cy="23495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370">
                              <a:moveTo>
                                <a:pt x="0" y="0"/>
                              </a:moveTo>
                              <a:lnTo>
                                <a:pt x="1125" y="3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370" path="m0,0l1125,370e" stroked="t" o:allowincell="f" style="position:absolute;margin-left:2pt;margin-top:19.3pt;width:56.2pt;height:1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1555</wp:posOffset>
                </wp:positionH>
                <wp:positionV relativeFrom="paragraph">
                  <wp:posOffset>23622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6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3525</wp:posOffset>
                </wp:positionH>
                <wp:positionV relativeFrom="paragraph">
                  <wp:posOffset>265430</wp:posOffset>
                </wp:positionV>
                <wp:extent cx="853440" cy="85725"/>
                <wp:effectExtent l="26035" t="2667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135">
                              <a:moveTo>
                                <a:pt x="0" y="0"/>
                              </a:moveTo>
                              <a:lnTo>
                                <a:pt x="1344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135" path="m0,0l1344,135e" stroked="t" o:allowincell="f" style="position:absolute;margin-left:420.75pt;margin-top:20.9pt;width:67.15pt;height: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57480</wp:posOffset>
                </wp:positionV>
                <wp:extent cx="726440" cy="115570"/>
                <wp:effectExtent l="5080" t="5080" r="2667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182">
                              <a:moveTo>
                                <a:pt x="0" y="0"/>
                              </a:moveTo>
                              <a:lnTo>
                                <a:pt x="1144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182" path="m0,0l1144,182e" stroked="t" o:allowincell="f" style="position:absolute;margin-left:2.05pt;margin-top:12.4pt;width:57.15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92900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3.15pt" to="516.05pt,7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9442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4.45pt" to="516.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680</wp:posOffset>
                </wp:positionH>
                <wp:positionV relativeFrom="paragraph">
                  <wp:posOffset>51435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0.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20320</wp:posOffset>
                </wp:positionV>
                <wp:extent cx="710565" cy="20320"/>
                <wp:effectExtent l="5715" t="5080" r="2603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32">
                              <a:moveTo>
                                <a:pt x="0" y="0"/>
                              </a:moveTo>
                              <a:lnTo>
                                <a:pt x="1119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32" path="m0,0l1119,32e" stroked="t" o:allowincell="f" style="position:absolute;margin-left:2.8pt;margin-top:1.6pt;width:55.9pt;height: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2120</wp:posOffset>
                </wp:positionH>
                <wp:positionV relativeFrom="paragraph">
                  <wp:posOffset>60325</wp:posOffset>
                </wp:positionV>
                <wp:extent cx="69532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4.75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5575</wp:posOffset>
                </wp:positionH>
                <wp:positionV relativeFrom="paragraph">
                  <wp:posOffset>33020</wp:posOffset>
                </wp:positionV>
                <wp:extent cx="943610" cy="34290"/>
                <wp:effectExtent l="26035" t="5080" r="571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54">
                              <a:moveTo>
                                <a:pt x="0" y="54"/>
                              </a:moveTo>
                              <a:lnTo>
                                <a:pt x="14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6,54" path="m0,54l1486,0e" stroked="t" o:allowincell="f" style="position:absolute;margin-left:412.25pt;margin-top:2.6pt;width:74.25pt;height: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35</wp:posOffset>
                </wp:positionH>
                <wp:positionV relativeFrom="paragraph">
                  <wp:posOffset>124460</wp:posOffset>
                </wp:positionV>
                <wp:extent cx="732790" cy="52070"/>
                <wp:effectExtent l="5080" t="26035" r="2667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82">
                              <a:moveTo>
                                <a:pt x="0" y="82"/>
                              </a:moveTo>
                              <a:lnTo>
                                <a:pt x="1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82" path="m0,82l1154,0e" stroked="t" o:allowincell="f" style="position:absolute;margin-left:2.05pt;margin-top:9.8pt;width:57.6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12"/>
          <w:lang w:val="en-US" w:eastAsia="en-US"/>
        </w:rPr>
      </w:pPr>
      <w:r>
        <w:rPr>
          <w:b/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</wp:posOffset>
                </wp:positionH>
                <wp:positionV relativeFrom="paragraph">
                  <wp:posOffset>111125</wp:posOffset>
                </wp:positionV>
                <wp:extent cx="704215" cy="74295"/>
                <wp:effectExtent l="5715" t="26670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117">
                              <a:moveTo>
                                <a:pt x="0" y="117"/>
                              </a:move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117" path="m0,117l1109,0e" stroked="t" o:allowincell="f" style="position:absolute;margin-left:2.8pt;margin-top:8.75pt;width:55.4pt;height: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33020</wp:posOffset>
                </wp:positionV>
                <wp:extent cx="1151890" cy="4686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Opti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8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.6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Opti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8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94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236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.2pt" to="515.5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4775</wp:posOffset>
                </wp:positionH>
                <wp:positionV relativeFrom="paragraph">
                  <wp:posOffset>635</wp:posOffset>
                </wp:positionV>
                <wp:extent cx="1000125" cy="137795"/>
                <wp:effectExtent l="26670" t="5715" r="444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217">
                              <a:moveTo>
                                <a:pt x="0" y="217"/>
                              </a:moveTo>
                              <a:lnTo>
                                <a:pt x="15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5,217" path="m0,217l1575,0e" stroked="t" o:allowincell="f" style="position:absolute;margin-left:408.25pt;margin-top:0pt;width:78.7pt;height:1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35</wp:posOffset>
                </wp:positionH>
                <wp:positionV relativeFrom="paragraph">
                  <wp:posOffset>10160</wp:posOffset>
                </wp:positionV>
                <wp:extent cx="713740" cy="132080"/>
                <wp:effectExtent l="5080" t="25400" r="260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208">
                              <a:moveTo>
                                <a:pt x="0" y="208"/>
                              </a:moveTo>
                              <a:lnTo>
                                <a:pt x="11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4,208" path="m0,208l1124,0e" stroked="t" o:allowincell="f" style="position:absolute;margin-left:5.05pt;margin-top:0.8pt;width:56.15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4813"/>
        <w:gridCol w:w="2957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83/A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3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583/A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583A-KRY-17-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583/A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83A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–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8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08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ondeo (M6 x 9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CF804-06.06.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Platné od: 10.1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1-10T09:27:00Z</dcterms:modified>
  <cp:revision>77</cp:revision>
  <dc:subject/>
  <dc:title>SESTAVA JEDNOTLIVÝCH DÍLŮ</dc:title>
</cp:coreProperties>
</file>