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76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GREAT WALL HOVER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 - tiptronic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3810</wp:posOffset>
            </wp:positionV>
            <wp:extent cx="5381625" cy="4343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12"/>
          <w:lang w:val="en-US" w:eastAsia="en-US"/>
        </w:rPr>
      </w:pPr>
      <w:r>
        <w:rPr>
          <w:b/>
          <w:i/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127000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0pt" to="3.05pt,10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162179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7.7pt" to="516.05pt,12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66357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2.25pt" to="3.05pt,52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2360</wp:posOffset>
                </wp:positionH>
                <wp:positionV relativeFrom="paragraph">
                  <wp:posOffset>251333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97.9pt" to="515.55pt,19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6865</wp:posOffset>
                </wp:positionH>
                <wp:positionV relativeFrom="paragraph">
                  <wp:posOffset>187452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47.6pt" to="3.8pt,14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246126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3.8pt" to="3.05pt,19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6865</wp:posOffset>
                </wp:positionH>
                <wp:positionV relativeFrom="paragraph">
                  <wp:posOffset>307467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42.1pt" to="3.8pt,24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95695</wp:posOffset>
                </wp:positionH>
                <wp:positionV relativeFrom="paragraph">
                  <wp:posOffset>65849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5pt,51.85pt" to="516.6pt,5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82360</wp:posOffset>
                </wp:positionH>
                <wp:positionV relativeFrom="paragraph">
                  <wp:posOffset>344678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271.4pt" to="515.55pt,27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2920</wp:posOffset>
                </wp:positionH>
                <wp:positionV relativeFrom="paragraph">
                  <wp:posOffset>848995</wp:posOffset>
                </wp:positionV>
                <wp:extent cx="795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66.85pt;mso-position-vertical-relative:text;margin-left:-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5680</wp:posOffset>
                </wp:positionH>
                <wp:positionV relativeFrom="paragraph">
                  <wp:posOffset>1197610</wp:posOffset>
                </wp:positionV>
                <wp:extent cx="668655" cy="54864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4.3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8625</wp:posOffset>
                </wp:positionH>
                <wp:positionV relativeFrom="paragraph">
                  <wp:posOffset>234315</wp:posOffset>
                </wp:positionV>
                <wp:extent cx="788035" cy="54864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43.2pt;mso-wrap-distance-left:9.05pt;mso-wrap-distance-right:9.05pt;mso-wrap-distance-top:0pt;mso-wrap-distance-bottom:0pt;margin-top:18.4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9490</wp:posOffset>
                </wp:positionH>
                <wp:positionV relativeFrom="paragraph">
                  <wp:posOffset>2089150</wp:posOffset>
                </wp:positionV>
                <wp:extent cx="668655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4.5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1457325</wp:posOffset>
                </wp:positionV>
                <wp:extent cx="69532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14.7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35915</wp:posOffset>
                </wp:positionH>
                <wp:positionV relativeFrom="paragraph">
                  <wp:posOffset>2044700</wp:posOffset>
                </wp:positionV>
                <wp:extent cx="695325" cy="54864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61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35915</wp:posOffset>
                </wp:positionH>
                <wp:positionV relativeFrom="paragraph">
                  <wp:posOffset>2658110</wp:posOffset>
                </wp:positionV>
                <wp:extent cx="695325" cy="54864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09.3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83300</wp:posOffset>
                </wp:positionH>
                <wp:positionV relativeFrom="paragraph">
                  <wp:posOffset>234315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45pt;mso-position-vertical-relative:text;margin-left:4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79490</wp:posOffset>
                </wp:positionH>
                <wp:positionV relativeFrom="paragraph">
                  <wp:posOffset>3022600</wp:posOffset>
                </wp:positionV>
                <wp:extent cx="668655" cy="5486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8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</wp:posOffset>
                </wp:positionH>
                <wp:positionV relativeFrom="paragraph">
                  <wp:posOffset>126365</wp:posOffset>
                </wp:positionV>
                <wp:extent cx="727075" cy="240030"/>
                <wp:effectExtent l="5715" t="25400" r="2540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24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378">
                              <a:moveTo>
                                <a:pt x="0" y="378"/>
                              </a:moveTo>
                              <a:lnTo>
                                <a:pt x="11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5,378" path="m0,378l1145,0e" stroked="t" o:allowincell="f" style="position:absolute;margin-left:2.25pt;margin-top:9.95pt;width:57.2pt;height:18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32425</wp:posOffset>
                </wp:positionH>
                <wp:positionV relativeFrom="paragraph">
                  <wp:posOffset>288290</wp:posOffset>
                </wp:positionV>
                <wp:extent cx="765810" cy="71755"/>
                <wp:effectExtent l="26035" t="2667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6" h="113">
                              <a:moveTo>
                                <a:pt x="0" y="0"/>
                              </a:moveTo>
                              <a:lnTo>
                                <a:pt x="1206" y="1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6,113" path="m0,0l1206,113e" stroked="t" o:allowincell="f" style="position:absolute;margin-left:427.75pt;margin-top:22.7pt;width:60.25pt;height:5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153035</wp:posOffset>
                </wp:positionV>
                <wp:extent cx="663575" cy="227965"/>
                <wp:effectExtent l="5715" t="26035" r="2540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48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5" h="359">
                              <a:moveTo>
                                <a:pt x="0" y="359"/>
                              </a:moveTo>
                              <a:lnTo>
                                <a:pt x="10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5,359" path="m0,359l1045,0e" stroked="t" o:allowincell="f" style="position:absolute;margin-left:2pt;margin-top:12.05pt;width:52.2pt;height:17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szCs w:val="12"/>
          <w:lang w:val="en-US" w:eastAsia="en-US"/>
        </w:rPr>
      </w:pPr>
      <w:r>
        <w:rPr>
          <w:b/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13350</wp:posOffset>
                </wp:positionH>
                <wp:positionV relativeFrom="paragraph">
                  <wp:posOffset>135255</wp:posOffset>
                </wp:positionV>
                <wp:extent cx="965835" cy="204470"/>
                <wp:effectExtent l="26035" t="5080" r="5080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8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1" h="322">
                              <a:moveTo>
                                <a:pt x="0" y="322"/>
                              </a:moveTo>
                              <a:lnTo>
                                <a:pt x="15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1,322" path="m0,322l1521,0e" stroked="t" o:allowincell="f" style="position:absolute;margin-left:410.5pt;margin-top:10.65pt;width:76pt;height:16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60</wp:posOffset>
                </wp:positionH>
                <wp:positionV relativeFrom="paragraph">
                  <wp:posOffset>282575</wp:posOffset>
                </wp:positionV>
                <wp:extent cx="653415" cy="109220"/>
                <wp:effectExtent l="5715" t="25400" r="2540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" h="172">
                              <a:moveTo>
                                <a:pt x="0" y="172"/>
                              </a:moveTo>
                              <a:lnTo>
                                <a:pt x="10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9,172" path="m0,172l1029,0e" stroked="t" o:allowincell="f" style="position:absolute;margin-left:2.8pt;margin-top:22.25pt;width:51.4pt;height:8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6665</wp:posOffset>
                </wp:positionH>
                <wp:positionV relativeFrom="paragraph">
                  <wp:posOffset>233045</wp:posOffset>
                </wp:positionV>
                <wp:extent cx="1266190" cy="46863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Great Wall Hov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76</w:t>
                            </w:r>
                          </w:p>
                        </w:txbxContent>
                      </wps:txbx>
                      <wps:bodyPr anchor="t" lIns="25400" tIns="45720" rIns="254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8.35pt;mso-position-vertical-relative:text;margin-left:198.95pt;mso-position-horizontal-relative:text">
                <v:textbox inset="0.0277777777777778in,0.05in,0.027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Great Wall Hov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22875</wp:posOffset>
                </wp:positionH>
                <wp:positionV relativeFrom="paragraph">
                  <wp:posOffset>29210</wp:posOffset>
                </wp:positionV>
                <wp:extent cx="962025" cy="107950"/>
                <wp:effectExtent l="26670" t="26035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5" h="170">
                              <a:moveTo>
                                <a:pt x="0" y="0"/>
                              </a:moveTo>
                              <a:lnTo>
                                <a:pt x="1515" y="1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5,170" path="m0,0l1515,170e" stroked="t" o:allowincell="f" style="position:absolute;margin-left:411.25pt;margin-top:2.3pt;width:75.7pt;height:8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35</wp:posOffset>
                </wp:positionH>
                <wp:positionV relativeFrom="paragraph">
                  <wp:posOffset>86360</wp:posOffset>
                </wp:positionV>
                <wp:extent cx="653415" cy="200025"/>
                <wp:effectExtent l="5715" t="5715" r="2540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" h="315">
                              <a:moveTo>
                                <a:pt x="0" y="0"/>
                              </a:moveTo>
                              <a:lnTo>
                                <a:pt x="1029" y="3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9,315" path="m0,0l1029,315e" stroked="t" o:allowincell="f" style="position:absolute;margin-left:2.05pt;margin-top:6.8pt;width:51.4pt;height:15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560</wp:posOffset>
                </wp:positionH>
                <wp:positionV relativeFrom="paragraph">
                  <wp:posOffset>106045</wp:posOffset>
                </wp:positionV>
                <wp:extent cx="653415" cy="195580"/>
                <wp:effectExtent l="5715" t="5080" r="25400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" h="308">
                              <a:moveTo>
                                <a:pt x="0" y="0"/>
                              </a:moveTo>
                              <a:lnTo>
                                <a:pt x="1029" y="3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9,308" path="m0,0l1029,308e" stroked="t" o:allowincell="f" style="position:absolute;margin-left:2.8pt;margin-top:8.35pt;width:51.4pt;height:15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27650</wp:posOffset>
                </wp:positionH>
                <wp:positionV relativeFrom="paragraph">
                  <wp:posOffset>-1270</wp:posOffset>
                </wp:positionV>
                <wp:extent cx="857250" cy="177800"/>
                <wp:effectExtent l="25400" t="5080" r="5715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0" h="280">
                              <a:moveTo>
                                <a:pt x="0" y="280"/>
                              </a:moveTo>
                              <a:lnTo>
                                <a:pt x="13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0,280" path="m0,280l1350,0e" stroked="t" o:allowincell="f" style="position:absolute;margin-left:419.5pt;margin-top:-0.1pt;width:67.45pt;height:1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4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278"/>
        <w:gridCol w:w="2444"/>
        <w:gridCol w:w="960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PCF 157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576-01-00-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303-71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PCF 1576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576–11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konzoly CF 411 (TR20x5-4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411-00-02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konzoly CF 411 (TR20x5-8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411-00-02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30 (zatrhávací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30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35 (zatrhávací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35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4 (s = 1 mm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ČSN 02 17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3 (volvo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</w:tbl>
    <w:p>
      <w:pPr>
        <w:pStyle w:val="Normal"/>
        <w:rPr>
          <w:b/>
          <w:b/>
          <w:color w:val="0000FF"/>
          <w:sz w:val="4"/>
          <w:szCs w:val="4"/>
        </w:rPr>
      </w:pPr>
      <w:r>
        <w:rPr>
          <w:b/>
          <w:color w:val="0000FF"/>
          <w:sz w:val="4"/>
          <w:szCs w:val="4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    Platné od: 21.11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11-10-21T12:52:00Z</cp:lastPrinted>
  <dcterms:modified xsi:type="dcterms:W3CDTF">2011-11-22T08:05:00Z</dcterms:modified>
  <cp:revision>83</cp:revision>
  <dc:subject/>
  <dc:title>SESTAVA JEDNOTLIVÝCH DÍLŮ</dc:title>
</cp:coreProperties>
</file>