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67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RI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5-ti rychlostní  „R“ dozadu 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37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7520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6.7pt" to="-5.95pt,21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1812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1.75pt" to="-5.95pt,17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44723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52.15pt" to="-5.95pt,35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38919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06.45pt" to="-5.95pt,30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33293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62.15pt" to="-5.95pt,2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7515</wp:posOffset>
                </wp:positionH>
                <wp:positionV relativeFrom="paragraph">
                  <wp:posOffset>15868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24.95pt" to="-5.7pt,12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7040</wp:posOffset>
                </wp:positionH>
                <wp:positionV relativeFrom="paragraph">
                  <wp:posOffset>10058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79.2pt" to="-6.45pt,7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231648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2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8640</wp:posOffset>
                </wp:positionH>
                <wp:positionV relativeFrom="paragraph">
                  <wp:posOffset>174498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7.4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8815</wp:posOffset>
                </wp:positionH>
                <wp:positionV relativeFrom="paragraph">
                  <wp:posOffset>3459480</wp:posOffset>
                </wp:positionV>
                <wp:extent cx="789305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72.4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8340</wp:posOffset>
                </wp:positionH>
                <wp:positionV relativeFrom="paragraph">
                  <wp:posOffset>2887980</wp:posOffset>
                </wp:positionV>
                <wp:extent cx="8001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27.4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5465</wp:posOffset>
                </wp:positionH>
                <wp:positionV relativeFrom="paragraph">
                  <wp:posOffset>1150620</wp:posOffset>
                </wp:positionV>
                <wp:extent cx="668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0.6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569595</wp:posOffset>
                </wp:positionV>
                <wp:extent cx="66865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4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7040</wp:posOffset>
                </wp:positionH>
                <wp:positionV relativeFrom="paragraph">
                  <wp:posOffset>1771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3.95pt" to="-6.45pt,1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182245</wp:posOffset>
                </wp:positionV>
                <wp:extent cx="578485" cy="27940"/>
                <wp:effectExtent l="5715" t="5080" r="2603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44">
                              <a:moveTo>
                                <a:pt x="0" y="0"/>
                              </a:moveTo>
                              <a:lnTo>
                                <a:pt x="911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44" path="m0,0l911,44e" stroked="t" o:allowincell="f" style="position:absolute;margin-left:-7.05pt;margin-top:14.35pt;width:45.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9535</wp:posOffset>
                </wp:positionH>
                <wp:positionV relativeFrom="paragraph">
                  <wp:posOffset>148590</wp:posOffset>
                </wp:positionV>
                <wp:extent cx="635635" cy="56134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884">
                              <a:moveTo>
                                <a:pt x="0" y="0"/>
                              </a:moveTo>
                              <a:lnTo>
                                <a:pt x="1001" y="8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884" path="m0,0l1001,884e" stroked="t" o:allowincell="f" style="position:absolute;margin-left:-7.05pt;margin-top:11.7pt;width:50pt;height:4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3517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7.7pt" to="516.05pt,2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2084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5.15pt" to="516.05pt,9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4325</wp:posOffset>
                </wp:positionH>
                <wp:positionV relativeFrom="paragraph">
                  <wp:posOffset>193675</wp:posOffset>
                </wp:positionV>
                <wp:extent cx="791210" cy="165100"/>
                <wp:effectExtent l="25400" t="2540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260">
                              <a:moveTo>
                                <a:pt x="0" y="0"/>
                              </a:moveTo>
                              <a:lnTo>
                                <a:pt x="1246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260" path="m0,0l1246,260e" stroked="t" o:allowincell="f" style="position:absolute;margin-left:424.75pt;margin-top:15.25pt;width:62.2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76644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0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153670</wp:posOffset>
                </wp:positionV>
                <wp:extent cx="654685" cy="370840"/>
                <wp:effectExtent l="5715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84">
                              <a:moveTo>
                                <a:pt x="0" y="0"/>
                              </a:moveTo>
                              <a:lnTo>
                                <a:pt x="1031" y="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584" path="m0,0l1031,584e" stroked="t" o:allowincell="f" style="position:absolute;margin-left:-6.3pt;margin-top:12.1pt;width:51.5pt;height:2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72085</wp:posOffset>
                </wp:positionV>
                <wp:extent cx="657860" cy="167005"/>
                <wp:effectExtent l="5080" t="571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263">
                              <a:moveTo>
                                <a:pt x="0" y="0"/>
                              </a:moveTo>
                              <a:lnTo>
                                <a:pt x="1036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263" path="m0,0l1036,263e" stroked="t" o:allowincell="f" style="position:absolute;margin-left:-6.55pt;margin-top:13.55pt;width:51.75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9550</wp:posOffset>
                </wp:positionH>
                <wp:positionV relativeFrom="paragraph">
                  <wp:posOffset>55880</wp:posOffset>
                </wp:positionV>
                <wp:extent cx="899160" cy="328295"/>
                <wp:effectExtent l="25400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517">
                              <a:moveTo>
                                <a:pt x="0" y="517"/>
                              </a:moveTo>
                              <a:lnTo>
                                <a:pt x="14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517" path="m0,517l1416,0e" stroked="t" o:allowincell="f" style="position:absolute;margin-left:416.5pt;margin-top:4.4pt;width:70.75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6013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7.35pt" to="516.05pt,4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77470</wp:posOffset>
                </wp:positionV>
                <wp:extent cx="708660" cy="8001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26">
                              <a:moveTo>
                                <a:pt x="0" y="126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26" path="m0,126l1116,0e" stroked="t" o:allowincell="f" style="position:absolute;margin-left:-6.05pt;margin-top:6.1pt;width:55.7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00</wp:posOffset>
                </wp:positionH>
                <wp:positionV relativeFrom="paragraph">
                  <wp:posOffset>22860</wp:posOffset>
                </wp:positionV>
                <wp:extent cx="1123950" cy="231140"/>
                <wp:effectExtent l="25400" t="5080" r="571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364">
                              <a:moveTo>
                                <a:pt x="0" y="364"/>
                              </a:moveTo>
                              <a:lnTo>
                                <a:pt x="17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364" path="m0,364l1770,0e" stroked="t" o:allowincell="f" style="position:absolute;margin-left:400pt;margin-top:1.8pt;width:88.45pt;height: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185</wp:posOffset>
                </wp:positionH>
                <wp:positionV relativeFrom="paragraph">
                  <wp:posOffset>53975</wp:posOffset>
                </wp:positionV>
                <wp:extent cx="695960" cy="98425"/>
                <wp:effectExtent l="5080" t="26670" r="2667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155">
                              <a:moveTo>
                                <a:pt x="0" y="155"/>
                              </a:moveTo>
                              <a:lnTo>
                                <a:pt x="10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155" path="m0,155l1096,0e" stroked="t" o:allowincell="f" style="position:absolute;margin-left:-6.55pt;margin-top:4.25pt;width:54.75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6642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2.3pt" to="516.05pt,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194310</wp:posOffset>
                </wp:positionV>
                <wp:extent cx="699135" cy="24511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386">
                              <a:moveTo>
                                <a:pt x="0" y="386"/>
                              </a:move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386" path="m0,386l1101,0e" stroked="t" o:allowincell="f" style="position:absolute;margin-left:-6.05pt;margin-top:15.3pt;width:55pt;height:1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211455</wp:posOffset>
                </wp:positionV>
                <wp:extent cx="1037590" cy="46863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6.6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715010" cy="34607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545">
                              <a:moveTo>
                                <a:pt x="0" y="545"/>
                              </a:moveTo>
                              <a:lnTo>
                                <a:pt x="11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545" path="m0,545l1126,0e" stroked="t" o:allowincell="f" style="position:absolute;margin-left:-6.55pt;margin-top:6.7pt;width:56.25pt;height:2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2875</wp:posOffset>
                </wp:positionH>
                <wp:positionV relativeFrom="paragraph">
                  <wp:posOffset>46990</wp:posOffset>
                </wp:positionV>
                <wp:extent cx="972185" cy="38735"/>
                <wp:effectExtent l="26670" t="2667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11.25pt;margin-top:3.7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2725</wp:posOffset>
                </wp:positionH>
                <wp:positionV relativeFrom="paragraph">
                  <wp:posOffset>96520</wp:posOffset>
                </wp:positionV>
                <wp:extent cx="40005" cy="29845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7.6pt" to="-13.65pt,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7865</wp:posOffset>
                </wp:positionH>
                <wp:positionV relativeFrom="paragraph">
                  <wp:posOffset>5715</wp:posOffset>
                </wp:positionV>
                <wp:extent cx="7829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0.45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6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67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CF 156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67-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bovdenu CF 156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67–10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83 (TR20x5-13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83–00-0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10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10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6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6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3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 (M6 x 1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4.10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10-24T12:06:00Z</dcterms:modified>
  <cp:revision>16</cp:revision>
  <dc:subject/>
  <dc:title>SESTAVA JEDNOTLIVÝCH DÍLŮ</dc:title>
</cp:coreProperties>
</file>