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7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/>
          <w:color w:val="339966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color w:val="339966"/>
          <w:sz w:val="16"/>
          <w:szCs w:val="1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9. Dle obr. demontujte označené díly (rámečky, kryty, panely) středové konzoly. Demontujte příslušný spojovací materiál, dle potřeby rozpojte konektory elektroinstala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0. - 11. Ze strany spolujezdce vrtejte a následně frézujte v označeném místě bočního otvoru kulisy mechanismu řazení otvor pro vedení (trubku) zámkové části.</w:t>
      </w:r>
      <w:r>
        <w:rPr>
          <w:rFonts w:cs="Microsoft Sans Serif" w:ascii="Microsoft Sans Serif" w:hAnsi="Microsoft Sans Serif"/>
          <w:color w:val="008000"/>
          <w:sz w:val="24"/>
        </w:rPr>
        <w:t xml:space="preserve">  </w:t>
      </w:r>
      <w:r>
        <w:rPr>
          <w:rFonts w:cs="Microsoft Sans Serif" w:ascii="Microsoft Sans Serif" w:hAnsi="Microsoft Sans Serif"/>
          <w:sz w:val="24"/>
        </w:rPr>
        <w:t xml:space="preserve">Použijte frézu Ø 25 mm (BF 28+3). Vzniklé otřepy začistěte a piliny pečlivě odstraňte. 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ro ověření správné polohy frézovaného místa přiložte do požadované polohy zámkovou část (viz např. obr. 19).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  <w:sz w:val="24"/>
        </w:rPr>
        <w:t>12.</w:t>
        <w:tab/>
        <w:t>Před instalací zámkové části rozpojte a odkloňte táhlo volícího bovdenu řaz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Demontujte označené přední dva originál šrouby kulisy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4.  -  15. </w:t>
      </w:r>
      <w:r>
        <w:rPr>
          <w:rFonts w:cs="Microsoft Sans Serif" w:ascii="Microsoft Sans Serif" w:hAnsi="Microsoft Sans Serif"/>
          <w:sz w:val="24"/>
          <w:szCs w:val="24"/>
        </w:rPr>
        <w:t>Na místa demontovaných šroubů vložte dodávané velkoplošné podložk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 - 17. Na táhlo řadícího bovdenu připevněte dle obr. dodávaný kryt bovdenu. Spojení proveďte pomocí zatrhávacích šroubů M6 (imbus). Šrouby jemně dotáhněte, ale ještě nezatrhávejte!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 - 19. Přední úchyt zámkové části připevněte dle obr. k bočnímu originál otvoru ve středovém tunelu podlahy vozu. Spojení proveďte pomocí zatrhávacího šroubu M6 x 30 s podložkou. Mezi úchyt zámkové části a středový tunel podlahy vložte na šroub dodávaný distanční sloupek (l = 13 mm). Šroub ještě nezatrhávej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Druhý úchyt zámkové části ustavte na místo označeného demontovaného originál šroubu. Spojení proveďte pomocí zatrhávacího šroubu M8 x 30. Seřiďte požadovanou vzájemnou polohu oka krytu bovdenu s výsuvným čepem zámkové části. Po ověření správné polohy zámkové části šroub M8 zatrhně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ab/>
        <w:t>Volící bovden upevněte pečlivě zpět na původní místo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 - 22. Znovu ověřte a případně ještě seřiďte správnou polohu krytu bovdenu na táhle bovdenu řazení. Při zařazeném zpětném rychlostním stupni a při uzamčení zámkové části vysunutý jistící čep prochází volně okem krytu bovdenu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color w:val="008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ab/>
        <w:t>Na místo demontovaného levého originál šroubu kulisy mechanismu řazení vložte dodávaný sloupek konzoly (l = 4 mm)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ab/>
        <w:t>Na vložený sloupek konzoly nasaďte dodávaný sloupek záchytu (l = 80 mm)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 - 26.</w:t>
        <w:tab/>
        <w:t>Na sloupek záchytu a na sloupek zámkové části (viz obr.) ustavte dodávaný záchyt kolíku. Pomocí zatrhávacích šroubů M8 x 120 a M8 x 16 (s podložkami) proveďte připevnění záchytu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27. - 28. Ověřte bezchybnou funkci MZ Construct několikerým uzamčením. Při zařazeném zpětném rychlostním stupni a při uzamčení zámkové části vysunutý jistící čep prochází volně okem krytu bovdenu až do otvoru v záchytu kolíku. </w:t>
      </w:r>
    </w:p>
    <w:p>
      <w:pPr>
        <w:pStyle w:val="Zkladntext2"/>
        <w:tabs>
          <w:tab w:val="clear" w:pos="708"/>
          <w:tab w:val="left" w:pos="480" w:leader="none"/>
          <w:tab w:val="left" w:pos="96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Dbejte na to, aby nedocházelo při uzamykání k nežádoucímu kontaktu jistícího čepu s okem krytu bovdenu, či se záchytem kolíku. Jak při uzamykání mechanického zabezpečení, nebo při řazení zpátečky, či ostatních rychlostních stupňů (v odemčeném stavu) nesmí docházet k žádnému omezení prováděné činnosti! Následně zatrhněte šrouby upevňující zámkovou část a záchyt kolíku.</w:t>
      </w:r>
    </w:p>
    <w:p>
      <w:pPr>
        <w:pStyle w:val="Zkladntext2"/>
        <w:tabs>
          <w:tab w:val="clear" w:pos="708"/>
          <w:tab w:val="left" w:pos="480" w:leader="none"/>
          <w:tab w:val="left" w:pos="96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  <w:color w:val="008000"/>
          <w:szCs w:val="24"/>
        </w:rPr>
      </w:pPr>
      <w:r>
        <w:rPr>
          <w:rFonts w:cs="Microsoft Sans Serif" w:ascii="Microsoft Sans Serif" w:hAnsi="Microsoft Sans Serif"/>
          <w:color w:val="008000"/>
          <w:szCs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9.</w:t>
        <w:tab/>
        <w:t xml:space="preserve">Znovu ověřte bezchybnou funkci MZ Construct několikerým uzamčením a následně zatrhněte i oba šrouby krytu bovdenu. 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30. Na kryt zámkové vložky nasaďte středící šablonu (Sch 7)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31.</w:t>
        <w:tab/>
        <w:t>Středovou konzolu ustavte pečlivě na původní místo v interiéru vozu. Hrot šablony označí na vnitřní straně konzoly místo pro zhotovení otvoru. Dle označeného místa vrtejte na vyjmuté středové konzole otvor Ø 4,1 mm. Správnost zhotoveného otvoru zkontrolujte opět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32.</w:t>
        <w:tab/>
        <w:t>Znovu se ujistěte o správnosti zhotoveného otvoru přiložením středové konzoly na původní místo. Po ověření dle zhotoveného vodícího otvoru frézujte přes středovou konzolu otvor Ø 39,5 mm (BF 11+3). Otřepy ve vyfrézovaném otvoru pečlivě začist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3. - 35. Proveďte kompletaci všech demontovaných dílů. Na kryt zámkové vložky nasaďte pryžovou manžetu č. 5.</w:t>
      </w:r>
    </w:p>
    <w:p>
      <w:pPr>
        <w:pStyle w:val="Normal"/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color w:val="008000"/>
          <w:sz w:val="24"/>
        </w:rPr>
      </w:pPr>
      <w:r>
        <w:rPr>
          <w:rFonts w:cs="Microsoft Sans Serif" w:ascii="Microsoft Sans Serif" w:hAnsi="Microsoft Sans Serif"/>
          <w:bCs/>
          <w:color w:val="008000"/>
          <w:sz w:val="24"/>
        </w:rPr>
      </w:r>
    </w:p>
    <w:p>
      <w:pPr>
        <w:pStyle w:val="Normal"/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Zkladntext2"/>
        <w:spacing w:lineRule="atLeast" w:line="0" w:before="0" w:after="0"/>
        <w:ind w:left="360" w:right="-24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70 / 1 - CZ / 25.10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4:00Z</dcterms:created>
  <dc:creator>Michal Janoušek</dc:creator>
  <dc:description/>
  <cp:keywords/>
  <dc:language>en-US</dc:language>
  <cp:lastModifiedBy>Michal Janoušek</cp:lastModifiedBy>
  <cp:lastPrinted>2011-11-23T14:10:00Z</cp:lastPrinted>
  <dcterms:modified xsi:type="dcterms:W3CDTF">2011-11-23T13:20:00Z</dcterms:modified>
  <cp:revision>23</cp:revision>
  <dc:subject/>
  <dc:title>TECHNOLOGICKÝ POSTUP MONTÁŽE MECHANICKÉHO ZABEZPEČOVACÍHO ZAŘÍZENÍ CONSTRUCT PRO VOZY</dc:title>
</cp:coreProperties>
</file>