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725160</wp:posOffset>
            </wp:positionH>
            <wp:positionV relativeFrom="paragraph">
              <wp:posOffset>-14986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  <w:szCs w:val="40"/>
        </w:rPr>
        <w:t>CF 1570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KIA  RIO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i/>
          <w:i/>
          <w:sz w:val="32"/>
          <w:szCs w:val="32"/>
        </w:rPr>
      </w:pPr>
      <w:r>
        <w:rPr>
          <w:rFonts w:cs="Microsoft Sans Serif" w:ascii="Microsoft Sans Serif" w:hAnsi="Microsoft Sans Serif"/>
          <w:b/>
          <w:i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275653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7.05pt" to="516.05pt,21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3185</wp:posOffset>
                </wp:positionH>
                <wp:positionV relativeFrom="paragraph">
                  <wp:posOffset>4749165</wp:posOffset>
                </wp:positionV>
                <wp:extent cx="734060" cy="279400"/>
                <wp:effectExtent l="5080" t="25400" r="260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6" h="440">
                              <a:moveTo>
                                <a:pt x="0" y="440"/>
                              </a:moveTo>
                              <a:lnTo>
                                <a:pt x="11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6,440" path="m0,440l1156,0e" stroked="t" o:allowincell="f" style="position:absolute;margin-left:-6.55pt;margin-top:373.95pt;width:57.75pt;height:21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8710</wp:posOffset>
                </wp:positionH>
                <wp:positionV relativeFrom="paragraph">
                  <wp:posOffset>128905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1.5pt" to="516.05pt,10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331724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61.2pt" to="-5.95pt,26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274637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16.25pt" to="-5.95pt,21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503745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396.65pt" to="-5.95pt,39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3185</wp:posOffset>
                </wp:positionH>
                <wp:positionV relativeFrom="paragraph">
                  <wp:posOffset>2753360</wp:posOffset>
                </wp:positionV>
                <wp:extent cx="657860" cy="167005"/>
                <wp:effectExtent l="5080" t="5715" r="260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6" h="263">
                              <a:moveTo>
                                <a:pt x="0" y="0"/>
                              </a:moveTo>
                              <a:lnTo>
                                <a:pt x="1036" y="2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6,263" path="m0,0l1036,263e" stroked="t" o:allowincell="f" style="position:absolute;margin-left:-6.55pt;margin-top:216.8pt;width:51.75pt;height:13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202311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9.3pt" to="516.05pt,15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8710</wp:posOffset>
                </wp:positionH>
                <wp:positionV relativeFrom="paragraph">
                  <wp:posOffset>348551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74.45pt" to="516.05pt,274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18150</wp:posOffset>
                </wp:positionH>
                <wp:positionV relativeFrom="paragraph">
                  <wp:posOffset>3483610</wp:posOffset>
                </wp:positionV>
                <wp:extent cx="676910" cy="351790"/>
                <wp:effectExtent l="25400" t="5080" r="571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6" h="554">
                              <a:moveTo>
                                <a:pt x="0" y="554"/>
                              </a:moveTo>
                              <a:lnTo>
                                <a:pt x="10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6,554" path="m0,554l1066,0e" stroked="t" o:allowincell="f" style="position:absolute;margin-left:434.5pt;margin-top:274.3pt;width:53.25pt;height:27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22900</wp:posOffset>
                </wp:positionH>
                <wp:positionV relativeFrom="paragraph">
                  <wp:posOffset>1296035</wp:posOffset>
                </wp:positionV>
                <wp:extent cx="762635" cy="319405"/>
                <wp:effectExtent l="26035" t="5715" r="5080" b="247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1" h="503">
                              <a:moveTo>
                                <a:pt x="0" y="503"/>
                              </a:moveTo>
                              <a:lnTo>
                                <a:pt x="12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1,503" path="m0,503l1201,0e" stroked="t" o:allowincell="f" style="position:absolute;margin-left:427pt;margin-top:102.05pt;width:60pt;height:25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12725</wp:posOffset>
                </wp:positionH>
                <wp:positionV relativeFrom="paragraph">
                  <wp:posOffset>4693920</wp:posOffset>
                </wp:positionV>
                <wp:extent cx="40005" cy="29845"/>
                <wp:effectExtent l="3175" t="4445" r="317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960" cy="2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5pt,369.6pt" to="-13.65pt,371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445706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350.95pt" to="-5.95pt,35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389445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306.65pt" to="-5.95pt,30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37515</wp:posOffset>
                </wp:positionH>
                <wp:positionV relativeFrom="paragraph">
                  <wp:posOffset>215201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169.45pt" to="-5.7pt,16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0010</wp:posOffset>
                </wp:positionH>
                <wp:positionV relativeFrom="paragraph">
                  <wp:posOffset>2159000</wp:posOffset>
                </wp:positionV>
                <wp:extent cx="654685" cy="370840"/>
                <wp:effectExtent l="5715" t="5080" r="25400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1" h="584">
                              <a:moveTo>
                                <a:pt x="0" y="0"/>
                              </a:moveTo>
                              <a:lnTo>
                                <a:pt x="1031" y="5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1,584" path="m0,0l1031,584e" stroked="t" o:allowincell="f" style="position:absolute;margin-left:-6.3pt;margin-top:170pt;width:51.5pt;height:29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7040</wp:posOffset>
                </wp:positionH>
                <wp:positionV relativeFrom="paragraph">
                  <wp:posOffset>157099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123.7pt" to="-6.45pt,12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7040</wp:posOffset>
                </wp:positionH>
                <wp:positionV relativeFrom="paragraph">
                  <wp:posOffset>102997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81.1pt" to="-6.45pt,8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9535</wp:posOffset>
                </wp:positionH>
                <wp:positionV relativeFrom="paragraph">
                  <wp:posOffset>1035050</wp:posOffset>
                </wp:positionV>
                <wp:extent cx="673735" cy="694690"/>
                <wp:effectExtent l="5715" t="5080" r="25400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69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1" h="1094">
                              <a:moveTo>
                                <a:pt x="0" y="0"/>
                              </a:moveTo>
                              <a:lnTo>
                                <a:pt x="1061" y="10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1,1094" path="m0,0l1061,1094e" stroked="t" o:allowincell="f" style="position:absolute;margin-left:-7.05pt;margin-top:81.5pt;width:53pt;height:54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92520</wp:posOffset>
                </wp:positionH>
                <wp:positionV relativeFrom="paragraph">
                  <wp:posOffset>4178935</wp:posOffset>
                </wp:positionV>
                <wp:extent cx="365760" cy="0"/>
                <wp:effectExtent l="635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6pt,329.05pt" to="516.35pt,32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41950</wp:posOffset>
                </wp:positionH>
                <wp:positionV relativeFrom="paragraph">
                  <wp:posOffset>4176395</wp:posOffset>
                </wp:positionV>
                <wp:extent cx="765810" cy="182245"/>
                <wp:effectExtent l="25400" t="5715" r="5715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6" h="287">
                              <a:moveTo>
                                <a:pt x="0" y="287"/>
                              </a:moveTo>
                              <a:lnTo>
                                <a:pt x="12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6,287" path="m0,287l1206,0e" stroked="t" o:allowincell="f" style="position:absolute;margin-left:428.5pt;margin-top:328.85pt;width:60.25pt;height:14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02045</wp:posOffset>
                </wp:positionH>
                <wp:positionV relativeFrom="paragraph">
                  <wp:posOffset>488569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35pt,384.7pt" to="517.1pt,38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41950</wp:posOffset>
                </wp:positionH>
                <wp:positionV relativeFrom="paragraph">
                  <wp:posOffset>4816475</wp:posOffset>
                </wp:positionV>
                <wp:extent cx="775335" cy="66675"/>
                <wp:effectExtent l="26670" t="2667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1" h="105">
                              <a:moveTo>
                                <a:pt x="0" y="0"/>
                              </a:moveTo>
                              <a:lnTo>
                                <a:pt x="1221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1,105" path="m0,0l1221,105e" stroked="t" o:allowincell="f" style="position:absolute;margin-left:428.5pt;margin-top:379.25pt;width:61pt;height:5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7040</wp:posOffset>
                </wp:positionH>
                <wp:positionV relativeFrom="paragraph">
                  <wp:posOffset>45466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35.8pt" to="-6.45pt,3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89535</wp:posOffset>
                </wp:positionH>
                <wp:positionV relativeFrom="paragraph">
                  <wp:posOffset>459740</wp:posOffset>
                </wp:positionV>
                <wp:extent cx="711835" cy="622935"/>
                <wp:effectExtent l="5715" t="5715" r="2540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62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1" h="981">
                              <a:moveTo>
                                <a:pt x="0" y="0"/>
                              </a:moveTo>
                              <a:lnTo>
                                <a:pt x="1121" y="9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1,981" path="m0,0l1121,981e" stroked="t" o:allowincell="f" style="position:absolute;margin-left:-7.05pt;margin-top:36.2pt;width:56pt;height:4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t>( manuál, 6-ti rychlostní  „R“ dopředu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9565</wp:posOffset>
                </wp:positionH>
                <wp:positionV relativeFrom="paragraph">
                  <wp:posOffset>3832860</wp:posOffset>
                </wp:positionV>
                <wp:extent cx="1037590" cy="46863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Kia 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5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9pt;mso-wrap-distance-left:9.05pt;mso-wrap-distance-right:9.05pt;mso-wrap-distance-top:0pt;mso-wrap-distance-bottom:0pt;margin-top:301.8pt;mso-position-vertical-relative:text;margin-left:2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Kia R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5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74410</wp:posOffset>
                </wp:positionH>
                <wp:positionV relativeFrom="paragraph">
                  <wp:posOffset>3037205</wp:posOffset>
                </wp:positionV>
                <wp:extent cx="668655" cy="54864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9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4410</wp:posOffset>
                </wp:positionH>
                <wp:positionV relativeFrom="paragraph">
                  <wp:posOffset>2320925</wp:posOffset>
                </wp:positionV>
                <wp:extent cx="668655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2.7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4410</wp:posOffset>
                </wp:positionH>
                <wp:positionV relativeFrom="paragraph">
                  <wp:posOffset>1581150</wp:posOffset>
                </wp:positionV>
                <wp:extent cx="668655" cy="54864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4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4990</wp:posOffset>
                </wp:positionH>
                <wp:positionV relativeFrom="paragraph">
                  <wp:posOffset>1134745</wp:posOffset>
                </wp:positionV>
                <wp:extent cx="668655" cy="54864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9.3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54990</wp:posOffset>
                </wp:positionH>
                <wp:positionV relativeFrom="paragraph">
                  <wp:posOffset>594360</wp:posOffset>
                </wp:positionV>
                <wp:extent cx="668655" cy="54864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6.8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78220</wp:posOffset>
                </wp:positionH>
                <wp:positionV relativeFrom="paragraph">
                  <wp:posOffset>3743325</wp:posOffset>
                </wp:positionV>
                <wp:extent cx="668655" cy="54864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94.75pt;mso-position-vertical-relative:text;margin-left:4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87745</wp:posOffset>
                </wp:positionH>
                <wp:positionV relativeFrom="paragraph">
                  <wp:posOffset>4449445</wp:posOffset>
                </wp:positionV>
                <wp:extent cx="668655" cy="54864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50.35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54990</wp:posOffset>
                </wp:positionH>
                <wp:positionV relativeFrom="paragraph">
                  <wp:posOffset>25400</wp:posOffset>
                </wp:positionV>
                <wp:extent cx="668655" cy="54864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6350</wp:posOffset>
            </wp:positionV>
            <wp:extent cx="5391150" cy="4800600"/>
            <wp:effectExtent l="0" t="0" r="0" b="0"/>
            <wp:wrapNone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225" r="-3" b="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80760</wp:posOffset>
                </wp:positionH>
                <wp:positionV relativeFrom="paragraph">
                  <wp:posOffset>52070</wp:posOffset>
                </wp:positionV>
                <wp:extent cx="668655" cy="54864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1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9535</wp:posOffset>
                </wp:positionH>
                <wp:positionV relativeFrom="paragraph">
                  <wp:posOffset>194310</wp:posOffset>
                </wp:positionV>
                <wp:extent cx="673735" cy="532765"/>
                <wp:effectExtent l="5715" t="5715" r="2540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53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1" h="839">
                              <a:moveTo>
                                <a:pt x="0" y="0"/>
                              </a:moveTo>
                              <a:lnTo>
                                <a:pt x="1061" y="8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1,839" path="m0,0l1061,839e" stroked="t" o:allowincell="f" style="position:absolute;margin-left:-7.05pt;margin-top:15.3pt;width:53pt;height:41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69290</wp:posOffset>
                </wp:positionH>
                <wp:positionV relativeFrom="paragraph">
                  <wp:posOffset>43815</wp:posOffset>
                </wp:positionV>
                <wp:extent cx="792480" cy="54864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43.2pt;mso-wrap-distance-left:9.05pt;mso-wrap-distance-right:9.05pt;mso-wrap-distance-top:0pt;mso-wrap-distance-bottom:0pt;margin-top:3.45pt;mso-position-vertical-relative:text;margin-left:-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32425</wp:posOffset>
                </wp:positionH>
                <wp:positionV relativeFrom="paragraph">
                  <wp:posOffset>63500</wp:posOffset>
                </wp:positionV>
                <wp:extent cx="756285" cy="182880"/>
                <wp:effectExtent l="26035" t="5080" r="5080" b="260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1" h="288">
                              <a:moveTo>
                                <a:pt x="0" y="288"/>
                              </a:moveTo>
                              <a:lnTo>
                                <a:pt x="11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1,288" path="m0,288l1191,0e" stroked="t" o:allowincell="f" style="position:absolute;margin-left:427.75pt;margin-top:5pt;width:59.5pt;height:1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69290</wp:posOffset>
                </wp:positionH>
                <wp:positionV relativeFrom="paragraph">
                  <wp:posOffset>62230</wp:posOffset>
                </wp:positionV>
                <wp:extent cx="789305" cy="54864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4.9pt;mso-position-vertical-relative:text;margin-left:-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41925</wp:posOffset>
                </wp:positionH>
                <wp:positionV relativeFrom="paragraph">
                  <wp:posOffset>217170</wp:posOffset>
                </wp:positionV>
                <wp:extent cx="962025" cy="81280"/>
                <wp:effectExtent l="26670" t="5080" r="5080" b="266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5" h="128">
                              <a:moveTo>
                                <a:pt x="0" y="128"/>
                              </a:moveTo>
                              <a:lnTo>
                                <a:pt x="15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5,128" path="m0,128l1515,0e" stroked="t" o:allowincell="f" style="position:absolute;margin-left:412.75pt;margin-top:17.1pt;width:75.7pt;height:6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8340</wp:posOffset>
                </wp:positionH>
                <wp:positionV relativeFrom="paragraph">
                  <wp:posOffset>57785</wp:posOffset>
                </wp:positionV>
                <wp:extent cx="782955" cy="54864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4.55pt;mso-position-vertical-relative:text;margin-left:-5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835</wp:posOffset>
                </wp:positionH>
                <wp:positionV relativeFrom="paragraph">
                  <wp:posOffset>151130</wp:posOffset>
                </wp:positionV>
                <wp:extent cx="680085" cy="51435"/>
                <wp:effectExtent l="5715" t="26670" r="260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81">
                              <a:moveTo>
                                <a:pt x="0" y="81"/>
                              </a:moveTo>
                              <a:lnTo>
                                <a:pt x="10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81" path="m0,81l1071,0e" stroked="t" o:allowincell="f" style="position:absolute;margin-left:-6.05pt;margin-top:11.9pt;width:53.5pt;height: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88340</wp:posOffset>
                </wp:positionH>
                <wp:positionV relativeFrom="paragraph">
                  <wp:posOffset>53340</wp:posOffset>
                </wp:positionV>
                <wp:extent cx="933450" cy="54864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43.2pt;mso-wrap-distance-left:9.05pt;mso-wrap-distance-right:9.05pt;mso-wrap-distance-top:0pt;mso-wrap-distance-bottom:0pt;margin-top:4.2pt;mso-position-vertical-relative:text;margin-left:-5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3185</wp:posOffset>
                </wp:positionH>
                <wp:positionV relativeFrom="paragraph">
                  <wp:posOffset>197485</wp:posOffset>
                </wp:positionV>
                <wp:extent cx="724535" cy="73025"/>
                <wp:effectExtent l="5715" t="5715" r="26035" b="260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115">
                              <a:moveTo>
                                <a:pt x="0" y="0"/>
                              </a:moveTo>
                              <a:lnTo>
                                <a:pt x="1141" y="1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115" path="m0,0l1141,115e" stroked="t" o:allowincell="f" style="position:absolute;margin-left:-6.55pt;margin-top:15.55pt;width:57pt;height:5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913245</wp:posOffset>
                </wp:positionH>
                <wp:positionV relativeFrom="paragraph">
                  <wp:posOffset>7242810</wp:posOffset>
                </wp:positionV>
                <wp:extent cx="365760" cy="0"/>
                <wp:effectExtent l="635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570.3pt" to="573.1pt,57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47410</wp:posOffset>
                </wp:positionH>
                <wp:positionV relativeFrom="paragraph">
                  <wp:posOffset>7201535</wp:posOffset>
                </wp:positionV>
                <wp:extent cx="972185" cy="38735"/>
                <wp:effectExtent l="26670" t="2667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61">
                              <a:moveTo>
                                <a:pt x="0" y="0"/>
                              </a:moveTo>
                              <a:lnTo>
                                <a:pt x="1531" y="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61" path="m0,0l1531,61e" stroked="t" o:allowincell="f" style="position:absolute;margin-left:468.3pt;margin-top:567.05pt;width:76.5pt;height: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78815</wp:posOffset>
                </wp:positionH>
                <wp:positionV relativeFrom="paragraph">
                  <wp:posOffset>48260</wp:posOffset>
                </wp:positionV>
                <wp:extent cx="809625" cy="54864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43.2pt;mso-wrap-distance-left:9.05pt;mso-wrap-distance-right:9.05pt;mso-wrap-distance-top:0pt;mso-wrap-distance-bottom:0pt;margin-top:3.8pt;mso-position-vertical-relative:text;margin-left:-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6835</wp:posOffset>
                </wp:positionH>
                <wp:positionV relativeFrom="paragraph">
                  <wp:posOffset>85090</wp:posOffset>
                </wp:positionV>
                <wp:extent cx="718185" cy="111760"/>
                <wp:effectExtent l="5715" t="26035" r="2603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1" h="176">
                              <a:moveTo>
                                <a:pt x="0" y="176"/>
                              </a:moveTo>
                              <a:lnTo>
                                <a:pt x="11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1,176" path="m0,176l1131,0e" stroked="t" o:allowincell="f" style="position:absolute;margin-left:-6.05pt;margin-top:6.7pt;width:56.5pt;height:8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78815</wp:posOffset>
                </wp:positionH>
                <wp:positionV relativeFrom="paragraph">
                  <wp:posOffset>56515</wp:posOffset>
                </wp:positionV>
                <wp:extent cx="782955" cy="54864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4.45pt;mso-position-vertical-relative:text;margin-left:-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tbl>
      <w:tblPr>
        <w:tblW w:w="942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523"/>
        <w:gridCol w:w="94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 CF 157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570-01-00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yt bovdenu CF 157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570 – 08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Záchyt kolíku CF 157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570 – 07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FF0000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Sloupek záchytu PCF 1154 (TR20x5-80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154 – 00-02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FF0000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Sloupek distanční PCF 783 (TR20x5-13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783 – 00-02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Sloupek konzoly CF 411 (TR20x5-4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411 – 00-02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303-71.00.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Šroub M8 x 120 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–08-120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Šroub M8 x 30 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–08-30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Šroub M8 x 16 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–08-16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Šroub M6 x 30 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–06-30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Šroub Focus  (M6 x 12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2-03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6,3 (Volvo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5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5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Platné od: 27.10.2011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50:00Z</dcterms:created>
  <dc:creator>CONSTRUCT A&amp;D</dc:creator>
  <dc:description/>
  <cp:keywords/>
  <dc:language>en-US</dc:language>
  <cp:lastModifiedBy>Michal Janoušek</cp:lastModifiedBy>
  <cp:lastPrinted>2009-03-19T14:14:00Z</cp:lastPrinted>
  <dcterms:modified xsi:type="dcterms:W3CDTF">2011-10-27T11:02:00Z</dcterms:modified>
  <cp:revision>18</cp:revision>
  <dc:subject/>
  <dc:title>SESTAVA JEDNOTLIVÝCH DÍLŮ</dc:title>
</cp:coreProperties>
</file>