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 xml:space="preserve">PCF 1585/A      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CHERY BONUS / ZAZ FORZ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manual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6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2110</wp:posOffset>
            </wp:positionH>
            <wp:positionV relativeFrom="paragraph">
              <wp:posOffset>255270</wp:posOffset>
            </wp:positionV>
            <wp:extent cx="5381625" cy="37814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</w:rPr>
      </w:pPr>
      <w:r>
        <w:rPr>
          <w:rFonts w:cs="Microsoft Sans Serif" w:ascii="Microsoft Sans Serif" w:hAnsi="Microsoft Sans Serif"/>
          <w:b/>
          <w:i/>
          <w:sz w:val="40"/>
          <w:szCs w:val="36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34645</wp:posOffset>
                </wp:positionH>
                <wp:positionV relativeFrom="paragraph">
                  <wp:posOffset>108331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35pt,85.3pt" to="2.4pt,8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34645</wp:posOffset>
                </wp:positionH>
                <wp:positionV relativeFrom="paragraph">
                  <wp:posOffset>1706245</wp:posOffset>
                </wp:positionV>
                <wp:extent cx="365760" cy="635"/>
                <wp:effectExtent l="14605" t="15240" r="1524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6.35pt;margin-top:134.35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38150</wp:posOffset>
                </wp:positionH>
                <wp:positionV relativeFrom="paragraph">
                  <wp:posOffset>74295</wp:posOffset>
                </wp:positionV>
                <wp:extent cx="789305" cy="5486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5.85pt;mso-position-vertical-relative:text;margin-left:-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36575</wp:posOffset>
                </wp:positionH>
                <wp:positionV relativeFrom="paragraph">
                  <wp:posOffset>668020</wp:posOffset>
                </wp:positionV>
                <wp:extent cx="782955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52.6pt;mso-position-vertical-relative:text;margin-left:-4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31800</wp:posOffset>
                </wp:positionH>
                <wp:positionV relativeFrom="paragraph">
                  <wp:posOffset>1280795</wp:posOffset>
                </wp:positionV>
                <wp:extent cx="782955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100.85pt;mso-position-vertical-relative:text;margin-left:-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34645</wp:posOffset>
                </wp:positionH>
                <wp:positionV relativeFrom="paragraph">
                  <wp:posOffset>20002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35pt,15.75pt" to="2.4pt,15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70</wp:posOffset>
                </wp:positionH>
                <wp:positionV relativeFrom="paragraph">
                  <wp:posOffset>201295</wp:posOffset>
                </wp:positionV>
                <wp:extent cx="690880" cy="74295"/>
                <wp:effectExtent l="5080" t="5715" r="26670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8" h="117">
                              <a:moveTo>
                                <a:pt x="0" y="0"/>
                              </a:moveTo>
                              <a:lnTo>
                                <a:pt x="1088" y="1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8,117" path="m0,0l1088,117e" stroked="t" o:allowincell="f" style="position:absolute;margin-left:2.1pt;margin-top:15.85pt;width:54.35pt;height:5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06160</wp:posOffset>
                </wp:positionH>
                <wp:positionV relativeFrom="paragraph">
                  <wp:posOffset>142875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25pt;mso-position-vertical-relative:text;margin-left:4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09030</wp:posOffset>
                </wp:positionH>
                <wp:positionV relativeFrom="paragraph">
                  <wp:posOffset>106172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9pt,83.6pt" to="517.65pt,8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05855</wp:posOffset>
                </wp:positionH>
                <wp:positionV relativeFrom="paragraph">
                  <wp:posOffset>183959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144.85pt" to="517.4pt,14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20460</wp:posOffset>
                </wp:positionH>
                <wp:positionV relativeFrom="paragraph">
                  <wp:posOffset>26670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8pt,21pt" to="518.55pt,2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59425</wp:posOffset>
                </wp:positionH>
                <wp:positionV relativeFrom="paragraph">
                  <wp:posOffset>263525</wp:posOffset>
                </wp:positionV>
                <wp:extent cx="666115" cy="93980"/>
                <wp:effectExtent l="26670" t="5080" r="5080" b="266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9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9" h="148">
                              <a:moveTo>
                                <a:pt x="0" y="148"/>
                              </a:moveTo>
                              <a:lnTo>
                                <a:pt x="10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9,148" path="m0,148l1049,0e" stroked="t" o:allowincell="f" style="position:absolute;margin-left:437.75pt;margin-top:20.75pt;width:52.4pt;height:7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320</wp:posOffset>
                </wp:positionH>
                <wp:positionV relativeFrom="paragraph">
                  <wp:posOffset>194310</wp:posOffset>
                </wp:positionV>
                <wp:extent cx="659130" cy="39370"/>
                <wp:effectExtent l="5080" t="5080" r="26670" b="266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" h="62">
                              <a:moveTo>
                                <a:pt x="0" y="0"/>
                              </a:moveTo>
                              <a:lnTo>
                                <a:pt x="1038" y="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,62" path="m0,0l1038,62e" stroked="t" o:allowincell="f" style="position:absolute;margin-left:1.6pt;margin-top:15.3pt;width:51.85pt;height:3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94730</wp:posOffset>
                </wp:positionH>
                <wp:positionV relativeFrom="paragraph">
                  <wp:posOffset>642620</wp:posOffset>
                </wp:positionV>
                <wp:extent cx="668655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0.6pt;mso-position-vertical-relative:text;margin-left:4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91555</wp:posOffset>
                </wp:positionH>
                <wp:positionV relativeFrom="paragraph">
                  <wp:posOffset>1421130</wp:posOffset>
                </wp:positionV>
                <wp:extent cx="668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1.9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255</wp:posOffset>
                </wp:positionH>
                <wp:positionV relativeFrom="paragraph">
                  <wp:posOffset>220345</wp:posOffset>
                </wp:positionV>
                <wp:extent cx="642620" cy="4445"/>
                <wp:effectExtent l="5080" t="26670" r="26670" b="209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0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2" h="7">
                              <a:moveTo>
                                <a:pt x="0" y="7"/>
                              </a:moveTo>
                              <a:lnTo>
                                <a:pt x="10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2,7" path="m0,7l1012,0e" stroked="t" o:allowincell="f" style="position:absolute;margin-left:0.65pt;margin-top:17.35pt;width:50.55pt;height:0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62255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20.65pt" to="-13.55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49530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9pt" to="3.05pt,3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13375</wp:posOffset>
                </wp:positionH>
                <wp:positionV relativeFrom="paragraph">
                  <wp:posOffset>167005</wp:posOffset>
                </wp:positionV>
                <wp:extent cx="800735" cy="51435"/>
                <wp:effectExtent l="26670" t="5715" r="5080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1" h="81">
                              <a:moveTo>
                                <a:pt x="0" y="81"/>
                              </a:moveTo>
                              <a:lnTo>
                                <a:pt x="12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1,81" path="m0,81l1261,0e" stroked="t" o:allowincell="f" style="position:absolute;margin-left:426.25pt;margin-top:13.15pt;width:63pt;height: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12445</wp:posOffset>
                </wp:positionH>
                <wp:positionV relativeFrom="paragraph">
                  <wp:posOffset>72390</wp:posOffset>
                </wp:positionV>
                <wp:extent cx="795655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5.7pt;mso-position-vertical-relative:text;margin-left:-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50</wp:posOffset>
                </wp:positionH>
                <wp:positionV relativeFrom="paragraph">
                  <wp:posOffset>130810</wp:posOffset>
                </wp:positionV>
                <wp:extent cx="609600" cy="59690"/>
                <wp:effectExtent l="5080" t="26035" r="2667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94">
                              <a:moveTo>
                                <a:pt x="0" y="94"/>
                              </a:moveTo>
                              <a:lnTo>
                                <a:pt x="9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94" path="m0,94l960,0e" stroked="t" o:allowincell="f" style="position:absolute;margin-left:2.5pt;margin-top:10.3pt;width:47.95pt;height:4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6125</wp:posOffset>
                </wp:positionH>
                <wp:positionV relativeFrom="paragraph">
                  <wp:posOffset>233680</wp:posOffset>
                </wp:positionV>
                <wp:extent cx="1654810" cy="116840"/>
                <wp:effectExtent l="26035" t="2603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492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6" h="184">
                              <a:moveTo>
                                <a:pt x="0" y="0"/>
                              </a:moveTo>
                              <a:lnTo>
                                <a:pt x="2606" y="1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6,184" path="m0,0l2606,184e" stroked="t" o:allowincell="f" style="position:absolute;margin-left:358.75pt;margin-top:18.4pt;width:130.25pt;height:9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1865</wp:posOffset>
                </wp:positionH>
                <wp:positionV relativeFrom="paragraph">
                  <wp:posOffset>181610</wp:posOffset>
                </wp:positionV>
                <wp:extent cx="1951990" cy="46863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hery Bonus / Zaz For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585/A</w:t>
                            </w:r>
                          </w:p>
                        </w:txbxContent>
                      </wps:txbx>
                      <wps:bodyPr anchor="t" lIns="25400" tIns="45720" rIns="254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9pt;mso-wrap-distance-left:9.05pt;mso-wrap-distance-right:9.05pt;mso-wrap-distance-top:0pt;mso-wrap-distance-bottom:0pt;margin-top:14.3pt;mso-position-vertical-relative:text;margin-left:174.95pt;mso-position-horizontal-relative:text">
                <v:textbox inset="0.0277777777777778in,0.05in,0.0277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hery Bonus / Zaz Forz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585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0845</wp:posOffset>
                </wp:positionH>
                <wp:positionV relativeFrom="paragraph">
                  <wp:posOffset>49530</wp:posOffset>
                </wp:positionV>
                <wp:extent cx="789305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3.9pt;mso-position-vertical-relative:text;margin-left:-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szCs w:val="36"/>
          <w:lang w:val="en-US" w:eastAsia="en-US"/>
        </w:rPr>
      </w:pPr>
      <w:r>
        <w:rPr>
          <w:rFonts w:cs="Microsoft Sans Serif" w:ascii="Microsoft Sans Serif" w:hAnsi="Microsoft Sans Serif"/>
          <w:sz w:val="24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17526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3.8pt" to="3.05pt,1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25</wp:posOffset>
                </wp:positionH>
                <wp:positionV relativeFrom="paragraph">
                  <wp:posOffset>41275</wp:posOffset>
                </wp:positionV>
                <wp:extent cx="596900" cy="132715"/>
                <wp:effectExtent l="5080" t="26035" r="2603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0" h="209">
                              <a:moveTo>
                                <a:pt x="0" y="209"/>
                              </a:moveTo>
                              <a:lnTo>
                                <a:pt x="9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0,209" path="m0,209l940,0e" stroked="t" o:allowincell="f" style="position:absolute;margin-left:2.75pt;margin-top:3.25pt;width:46.95pt;height:10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tbl>
      <w:tblPr>
        <w:tblW w:w="929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31"/>
        <w:gridCol w:w="2807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 PCF 1585/A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585A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Objímka s okem PCF 153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PCF1538–03-19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Objímka CF 428A (4HR12–39,5 / R6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CF428A–00-06-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55 (zatrhávací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55-01-00-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20 (zatrhávací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20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5 (zatrhávací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5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3 (volvo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</w:tbl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</w:t>
        <w:tab/>
        <w:tab/>
        <w:t>Platné od: 23.3.2012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12-01-12T09:16:00Z</cp:lastPrinted>
  <dcterms:modified xsi:type="dcterms:W3CDTF">2012-03-23T12:01:00Z</dcterms:modified>
  <cp:revision>61</cp:revision>
  <dc:subject/>
  <dc:title>SESTAVA JEDNOTLIVÝCH DÍLŮ</dc:title>
</cp:coreProperties>
</file>