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6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demontujte kryt rukojeti páky volič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ý šroub. Rukojeť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kryt řazení. Dle potřeby rozpojte elektroinstalaci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dno odkládací přihrádk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5. - 7. Demontujte upevňující šrouby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>Odstraňte boční díly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Vyjměte středovou konzol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- 12.  Demontujte šrouby upevňující vzduchovod top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Vzduchovod topení odstraň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Vrtací šablonu (BC 1022/1) přiložte dle obrázku do prolisu v boční stěně kulisy mechanismu řazení. Dle správně přiložené šablony vrtejte opatrně přes stěnu kulisy mechanismu řazení otvor Ø 4,1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Dle převrtaného otvoru frézujte opatrně přes stěnu kulisy řazení otvor Ø 25 mm </w:t>
        <w:br/>
        <w:t>(BF 28+3). Otvor frézujte opatrně až k páce voliče, páku nepoškoďte!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Dle obrázku demontujte oba označené originál šrouby M8 kulisy mechanismu řaz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8. - 19. V místě výsunu jistícího čepu zámkové části odstraňte dle potřeby (např. rotačním pilníkem) část ramene páky voliče, viz obr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Správnou polohu zhotoveného otvoru ověřte po nainstalování zámkové části a to tak, že při zařaz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Na místo demontovaných originál šroubů kulisy mechanismu řazení připevněte zámkovou část. Spojení proveďte pomocí zatrhávacích šroubů M8 x 50 a M8 x 80 </w:t>
        <w:br/>
        <w:t>(s podložkami)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Bovden řazení fixujte dle obr. k úchytu zámkové části pomocí dodávané objímky. Pro spojení použijte zatrhávací šrouby M6 x 18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 Dle obrázku připevněte na bovden řazení dodávaný kryt bovdenu. Spojení proveďte zatím pouze jedním zatrhávacím šroubem M6 (imbus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 - 24. Připevněte zpět vzduchovody topení a vyzkoušejte správnou funkci mechanického zabezpečení několikerým uzamčením. Při zařazené poloze parking a při uzamčení zámkové části vysunutý jistící čep aretuje polohu páky voliče. Při volení ostatních stupňů nesmí docházet k žádnému omezení řazení. Po ověření bezchybné funkce zatrhněte oba šrouby M8 upevňující zámkovou část i oba šrouby M6 objímky bovdenu řazení. Šroub M6 (imbus) upevňující kryt bovdenu zatrhněte, následně našroubujte druhý zatrhávací šroub M6 (imbus) a opět jej zatrhněte.</w:t>
      </w:r>
    </w:p>
    <w:p>
      <w:pPr>
        <w:pStyle w:val="Normal"/>
        <w:ind w:left="360" w:firstLine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Do odkládací přihrádky před pákou voliče vložte dle obrázku vrtací šablonu </w:t>
        <w:br/>
        <w:t>(BC 1022/2). Dle šablony vrtejte přes dno odkládací přihrádky otvor Ø 4,1 mm. Středovou konzolu přiložte pečlivě na původní místo a ověřte správnost zhotoveného otvoru. Po ověření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Znovu ověřte správnost zhotoveného otvoru přiložením středové konzoly na původní místo. Po ověření v tomto místě frézujte otvor Ø 44,3 (BF 10+3).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Středovou konzolu opět pečlivě přiložte na původní místo. Do odkládací přihrádky vložte originál pryžové dno, na kterém pečlivě označte místo pro zhotovení otvoru. V označeném místě zhotovte otvor Ø 39,5 mm, použijte děrovač otvoru (BF 22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 xml:space="preserve">Na vnitřní straně středové konzoly odstraňte dle potřeby plastové části bránící bezproblémovému zpětnému připevnění středové konzoly v interiéru vozu. 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8. - 29. Zkompletujte pečlivě všechny demontované díly v interiéru vozu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69 / 1-CZ / 23.11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26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12-01T11:51:00Z</dcterms:modified>
  <cp:revision>5</cp:revision>
  <dc:subject/>
  <dc:title>TECHNOLOGICKÝ POSTUP MONTÁŽE MECHANICKÉHO ZABEZPEČOVACÍHO ZAŘÍZENÍ CONSTRUCT PRO VOZY</dc:title>
</cp:coreProperties>
</file>