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0046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07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4147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07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4147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19799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06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5354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1993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2336" r="-20" b="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914400" cy="228600"/>
                <wp:effectExtent l="187960" t="5080" r="5715" b="321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-70138"/>
                            <a:gd name="adj2" fmla="val 1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22/1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6pt;margin-top:10.5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22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33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3665" distR="81280" simplePos="0" locked="0" layoutInCell="0" allowOverlap="1" relativeHeight="38">
                <wp:simplePos x="0" y="0"/>
                <wp:positionH relativeFrom="column">
                  <wp:posOffset>2950210</wp:posOffset>
                </wp:positionH>
                <wp:positionV relativeFrom="paragraph">
                  <wp:posOffset>1108075</wp:posOffset>
                </wp:positionV>
                <wp:extent cx="486410" cy="231775"/>
                <wp:effectExtent l="0" t="55245" r="0" b="736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58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2.3pt;margin-top:87.25pt;width:38.25pt;height:18.2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6080</wp:posOffset>
                </wp:positionH>
                <wp:positionV relativeFrom="paragraph">
                  <wp:posOffset>1089660</wp:posOffset>
                </wp:positionV>
                <wp:extent cx="486410" cy="231775"/>
                <wp:effectExtent l="59055" t="0" r="1022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38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4pt;margin-top:85.8pt;width:38.25pt;height:18.2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2280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5910" cy="212534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90185</wp:posOffset>
                </wp:positionH>
                <wp:positionV relativeFrom="paragraph">
                  <wp:posOffset>1534160</wp:posOffset>
                </wp:positionV>
                <wp:extent cx="486410" cy="231775"/>
                <wp:effectExtent l="59055" t="0" r="1022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38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55pt;margin-top:120.8pt;width:38.25pt;height:18.2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44">
                <wp:simplePos x="0" y="0"/>
                <wp:positionH relativeFrom="column">
                  <wp:posOffset>3319145</wp:posOffset>
                </wp:positionH>
                <wp:positionV relativeFrom="paragraph">
                  <wp:posOffset>1150620</wp:posOffset>
                </wp:positionV>
                <wp:extent cx="486410" cy="231775"/>
                <wp:effectExtent l="10160" t="47625" r="0" b="393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04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pt;margin-top:90.55pt;width:38.25pt;height:18.2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45">
                <wp:simplePos x="0" y="0"/>
                <wp:positionH relativeFrom="column">
                  <wp:posOffset>7260590</wp:posOffset>
                </wp:positionH>
                <wp:positionV relativeFrom="paragraph">
                  <wp:posOffset>865505</wp:posOffset>
                </wp:positionV>
                <wp:extent cx="486410" cy="231775"/>
                <wp:effectExtent l="10160" t="47625" r="0" b="393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04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65pt;margin-top:68.1pt;width:38.25pt;height:18.2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46">
                <wp:simplePos x="0" y="0"/>
                <wp:positionH relativeFrom="column">
                  <wp:posOffset>7137400</wp:posOffset>
                </wp:positionH>
                <wp:positionV relativeFrom="paragraph">
                  <wp:posOffset>731520</wp:posOffset>
                </wp:positionV>
                <wp:extent cx="486410" cy="231775"/>
                <wp:effectExtent l="10160" t="47625" r="0" b="393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04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95pt;margin-top:57.55pt;width:38.25pt;height:18.2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3370" cy="212852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5275" cy="213106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23970</wp:posOffset>
                </wp:positionH>
                <wp:positionV relativeFrom="paragraph">
                  <wp:posOffset>824865</wp:posOffset>
                </wp:positionV>
                <wp:extent cx="486410" cy="231775"/>
                <wp:effectExtent l="8255" t="19050" r="762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60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1pt;margin-top:64.95pt;width:38.25pt;height:18.2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11605</wp:posOffset>
                </wp:positionH>
                <wp:positionV relativeFrom="paragraph">
                  <wp:posOffset>754380</wp:posOffset>
                </wp:positionV>
                <wp:extent cx="486410" cy="231775"/>
                <wp:effectExtent l="42545" t="12065" r="222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004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15pt;margin-top:59.4pt;width:38.25pt;height:18.2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3025</wp:posOffset>
                </wp:positionH>
                <wp:positionV relativeFrom="paragraph">
                  <wp:posOffset>706120</wp:posOffset>
                </wp:positionV>
                <wp:extent cx="486410" cy="231775"/>
                <wp:effectExtent l="42545" t="12065" r="222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004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75pt;margin-top:55.6pt;width:38.25pt;height:18.2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92220</wp:posOffset>
                </wp:positionH>
                <wp:positionV relativeFrom="paragraph">
                  <wp:posOffset>652780</wp:posOffset>
                </wp:positionV>
                <wp:extent cx="486410" cy="231775"/>
                <wp:effectExtent l="8255" t="19050" r="762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60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6pt;margin-top:51.4pt;width:38.25pt;height:18.2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51">
                <wp:simplePos x="0" y="0"/>
                <wp:positionH relativeFrom="column">
                  <wp:posOffset>6171565</wp:posOffset>
                </wp:positionH>
                <wp:positionV relativeFrom="paragraph">
                  <wp:posOffset>1162685</wp:posOffset>
                </wp:positionV>
                <wp:extent cx="486410" cy="231775"/>
                <wp:effectExtent l="10160" t="35560" r="0" b="463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0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95pt;margin-top:91.55pt;width:38.25pt;height:18.2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52">
                <wp:simplePos x="0" y="0"/>
                <wp:positionH relativeFrom="column">
                  <wp:posOffset>8458200</wp:posOffset>
                </wp:positionH>
                <wp:positionV relativeFrom="paragraph">
                  <wp:posOffset>1099185</wp:posOffset>
                </wp:positionV>
                <wp:extent cx="486410" cy="231775"/>
                <wp:effectExtent l="0" t="52070" r="6985" b="508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5600">
                          <a:off x="0" y="0"/>
                          <a:ext cx="486360" cy="231840"/>
                        </a:xfrm>
                        <a:prstGeom prst="rightArrow">
                          <a:avLst>
                            <a:gd name="adj1" fmla="val 50000"/>
                            <a:gd name="adj2" fmla="val 524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86.5pt;width:38.25pt;height:18.2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3370" cy="212852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5275" cy="212471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5275" cy="212344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914400" cy="228600"/>
                <wp:effectExtent l="282575" t="36830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-80555"/>
                            <a:gd name="adj2" fmla="val -20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22/2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35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22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914900</wp:posOffset>
            </wp:positionH>
            <wp:positionV relativeFrom="paragraph">
              <wp:posOffset>82550</wp:posOffset>
            </wp:positionV>
            <wp:extent cx="1333500" cy="1123950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146" t="10735" r="17461" b="10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08605" cy="205740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6" r="-20" b="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0660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5354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0660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5354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09715</wp:posOffset>
                </wp:positionH>
                <wp:positionV relativeFrom="paragraph">
                  <wp:posOffset>2009140</wp:posOffset>
                </wp:positionV>
                <wp:extent cx="551815" cy="371475"/>
                <wp:effectExtent l="70485" t="0" r="5334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98200">
                          <a:off x="0" y="0"/>
                          <a:ext cx="551880" cy="371520"/>
                        </a:xfrm>
                        <a:custGeom>
                          <a:avLst/>
                          <a:gdLst>
                            <a:gd name="textAreaLeft" fmla="*/ 48600 w 312840"/>
                            <a:gd name="textAreaRight" fmla="*/ 273960 w 31284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0.4pt;margin-top:158.2pt;width:43.4pt;height:29.2pt;mso-wrap-style:none;v-text-anchor:middle;rotation:31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3370" cy="3775075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 xml:space="preserve">   28.</w:t>
        <w:tab/>
        <w:tab/>
        <w:tab/>
        <w:tab/>
        <w:tab/>
        <w:tab/>
        <w:tab/>
        <w:tab/>
        <w:t xml:space="preserve">   29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lnweb"/>
        <w:spacing w:before="0" w:after="0"/>
        <w:jc w:val="center"/>
        <w:rPr/>
      </w:pPr>
      <w:r>
        <w:rPr/>
        <w:drawing>
          <wp:inline distT="0" distB="0" distL="0" distR="0">
            <wp:extent cx="3401060" cy="171640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7555" t="22914" r="29126" b="49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orient="landscape" w:w="16838" w:h="11906"/>
      <w:pgMar w:left="1260" w:right="818" w:gutter="0" w:header="0" w:top="540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569 / 1 - CZ / 23.11.201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22:00Z</dcterms:created>
  <dc:creator>Michal Janoušek</dc:creator>
  <dc:description/>
  <cp:keywords/>
  <dc:language>en-US</dc:language>
  <cp:lastModifiedBy>Michal Janoušek</cp:lastModifiedBy>
  <cp:lastPrinted>2006-07-13T10:33:00Z</cp:lastPrinted>
  <dcterms:modified xsi:type="dcterms:W3CDTF">2011-12-01T06:40:00Z</dcterms:modified>
  <cp:revision>5</cp:revision>
  <dc:subject/>
  <dc:title> </dc:title>
</cp:coreProperties>
</file>