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6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337629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65.85pt" to="516.05pt,26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42678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336.05pt" to="515.55pt,33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5695</wp:posOffset>
                </wp:positionH>
                <wp:positionV relativeFrom="paragraph">
                  <wp:posOffset>24130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90pt" to="516.6pt,19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SANTA F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2952115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2.4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384365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02.6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38100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38150</wp:posOffset>
                </wp:positionH>
                <wp:positionV relativeFrom="paragraph">
                  <wp:posOffset>72390</wp:posOffset>
                </wp:positionV>
                <wp:extent cx="78803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5.7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4566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4.7pt" to="3.05pt,1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502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6.95pt" to="3.05pt,6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968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5.5pt" to="3.8pt,1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87960</wp:posOffset>
                </wp:positionV>
                <wp:extent cx="771525" cy="186690"/>
                <wp:effectExtent l="5715" t="5080" r="254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5" h="294">
                              <a:moveTo>
                                <a:pt x="0" y="0"/>
                              </a:moveTo>
                              <a:lnTo>
                                <a:pt x="1215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5,294" path="m0,0l1215,294e" stroked="t" o:allowincell="f" style="position:absolute;margin-left:2.5pt;margin-top:14.8pt;width:60.7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20612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62.3pt" to="3.8pt,16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64795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8.5pt" to="3.05pt,20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6865</wp:posOffset>
                </wp:positionH>
                <wp:positionV relativeFrom="paragraph">
                  <wp:posOffset>32613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56.8pt" to="3.8pt,25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1035685</wp:posOffset>
                </wp:positionV>
                <wp:extent cx="795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1.5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421005</wp:posOffset>
                </wp:positionV>
                <wp:extent cx="78803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33.1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644015</wp:posOffset>
                </wp:positionV>
                <wp:extent cx="69532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9.4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2231390</wp:posOffset>
                </wp:positionV>
                <wp:extent cx="69532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5.7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2844800</wp:posOffset>
                </wp:positionV>
                <wp:extent cx="695325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24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257810</wp:posOffset>
                </wp:positionV>
                <wp:extent cx="727075" cy="78105"/>
                <wp:effectExtent l="5715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23">
                              <a:moveTo>
                                <a:pt x="0" y="0"/>
                              </a:moveTo>
                              <a:lnTo>
                                <a:pt x="1145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123" path="m0,0l1145,123e" stroked="t" o:allowincell="f" style="position:absolute;margin-left:2.25pt;margin-top:20.3pt;width:57.2pt;height: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3300</wp:posOffset>
                </wp:positionH>
                <wp:positionV relativeFrom="paragraph">
                  <wp:posOffset>114300</wp:posOffset>
                </wp:positionV>
                <wp:extent cx="668655" cy="5486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22555</wp:posOffset>
                </wp:positionV>
                <wp:extent cx="673100" cy="147955"/>
                <wp:effectExtent l="5080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233">
                              <a:moveTo>
                                <a:pt x="0" y="233"/>
                              </a:moveTo>
                              <a:lnTo>
                                <a:pt x="10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233" path="m0,233l1060,0e" stroked="t" o:allowincell="f" style="position:absolute;margin-left:2pt;margin-top:9.65pt;width:52.95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08625</wp:posOffset>
                </wp:positionH>
                <wp:positionV relativeFrom="paragraph">
                  <wp:posOffset>238760</wp:posOffset>
                </wp:positionV>
                <wp:extent cx="689610" cy="22669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357">
                              <a:moveTo>
                                <a:pt x="0" y="357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357" path="m0,357l1086,0e" stroked="t" o:allowincell="f" style="position:absolute;margin-left:433.75pt;margin-top:18.8pt;width:54.25pt;height:17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szCs w:val="12"/>
          <w:lang w:val="en-US" w:eastAsia="en-US"/>
        </w:rPr>
      </w:pPr>
      <w:r>
        <w:rPr>
          <w:b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204470</wp:posOffset>
                </wp:positionV>
                <wp:extent cx="605790" cy="76835"/>
                <wp:effectExtent l="5080" t="26670" r="266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121">
                              <a:moveTo>
                                <a:pt x="0" y="121"/>
                              </a:moveTo>
                              <a:lnTo>
                                <a:pt x="9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121" path="m0,121l954,0e" stroked="t" o:allowincell="f" style="position:absolute;margin-left:2.8pt;margin-top:16.1pt;width:47.65pt;height: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9365</wp:posOffset>
                </wp:positionH>
                <wp:positionV relativeFrom="paragraph">
                  <wp:posOffset>50165</wp:posOffset>
                </wp:positionV>
                <wp:extent cx="1494790" cy="4686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Santa 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69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3.95pt;mso-position-vertical-relative:text;margin-left:99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Santa 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0</wp:posOffset>
                </wp:positionH>
                <wp:positionV relativeFrom="paragraph">
                  <wp:posOffset>12065</wp:posOffset>
                </wp:positionV>
                <wp:extent cx="1746885" cy="121920"/>
                <wp:effectExtent l="26670" t="5080" r="508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1" h="192">
                              <a:moveTo>
                                <a:pt x="0" y="192"/>
                              </a:moveTo>
                              <a:lnTo>
                                <a:pt x="27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1,192" path="m0,192l2751,0e" stroked="t" o:allowincell="f" style="position:absolute;margin-left:349pt;margin-top:0.95pt;width:137.5pt;height: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273050</wp:posOffset>
                </wp:positionV>
                <wp:extent cx="548640" cy="4191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66">
                              <a:moveTo>
                                <a:pt x="0" y="0"/>
                              </a:moveTo>
                              <a:lnTo>
                                <a:pt x="864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66" path="m0,0l864,66e" stroked="t" o:allowincell="f" style="position:absolute;margin-left:2.05pt;margin-top:21.5pt;width:43.1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900</wp:posOffset>
                </wp:positionH>
                <wp:positionV relativeFrom="paragraph">
                  <wp:posOffset>263525</wp:posOffset>
                </wp:positionV>
                <wp:extent cx="2667000" cy="4762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0" h="75">
                              <a:moveTo>
                                <a:pt x="0" y="0"/>
                              </a:moveTo>
                              <a:lnTo>
                                <a:pt x="4200" y="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0,75" path="m0,0l4200,75e" stroked="t" o:allowincell="f" style="position:absolute;margin-left:277pt;margin-top:20.75pt;width:209.95pt;height: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244475</wp:posOffset>
                </wp:positionV>
                <wp:extent cx="520065" cy="4826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76">
                              <a:moveTo>
                                <a:pt x="0" y="76"/>
                              </a:moveTo>
                              <a:lnTo>
                                <a:pt x="8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76" path="m0,76l819,0e" stroked="t" o:allowincell="f" style="position:absolute;margin-left:2.8pt;margin-top:19.25pt;width:40.9pt;height:3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CF 1569  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569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022/A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022/A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59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98-00-06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5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5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Platné od: 29.1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10-21T12:52:00Z</cp:lastPrinted>
  <dcterms:modified xsi:type="dcterms:W3CDTF">2011-11-30T13:10:00Z</dcterms:modified>
  <cp:revision>81</cp:revision>
  <dc:subject/>
  <dc:title>SESTAVA JEDNOTLIVÝCH DÍLŮ</dc:title>
</cp:coreProperties>
</file>