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7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AIMA 3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4445</wp:posOffset>
            </wp:positionV>
            <wp:extent cx="5391150" cy="4181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69862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33.75pt" to="-13.55pt,1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33159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4.85pt" to="3.05pt,10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45554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3.35pt" to="3.05pt,19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93167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2.1pt" to="3.05pt,15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304165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9.5pt" to="3.05pt,23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3664585</wp:posOffset>
                </wp:positionV>
                <wp:extent cx="365760" cy="63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288.5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7990</wp:posOffset>
                </wp:positionH>
                <wp:positionV relativeFrom="paragraph">
                  <wp:posOffset>911860</wp:posOffset>
                </wp:positionV>
                <wp:extent cx="668655" cy="548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1.8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color w:val="0000FF"/>
          <w:sz w:val="40"/>
          <w:lang w:val="en-US" w:eastAsia="en-US"/>
        </w:rPr>
      </w:pPr>
      <w:r>
        <w:rPr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</wp:posOffset>
                </wp:positionH>
                <wp:positionV relativeFrom="paragraph">
                  <wp:posOffset>24130</wp:posOffset>
                </wp:positionV>
                <wp:extent cx="558800" cy="119380"/>
                <wp:effectExtent l="5080" t="25400" r="260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88">
                              <a:moveTo>
                                <a:pt x="0" y="188"/>
                              </a:moveTo>
                              <a:lnTo>
                                <a:pt x="8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88" path="m0,188l880,0e" stroked="t" o:allowincell="f" style="position:absolute;margin-left:2.75pt;margin-top:1.9pt;width:43.95pt;height:9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95695</wp:posOffset>
                </wp:positionH>
                <wp:positionV relativeFrom="paragraph">
                  <wp:posOffset>67437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53.1pt" to="516.6pt,5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05855</wp:posOffset>
                </wp:positionH>
                <wp:positionV relativeFrom="paragraph">
                  <wp:posOffset>14389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13.3pt" to="517.4pt,11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15380</wp:posOffset>
                </wp:positionH>
                <wp:positionV relativeFrom="paragraph">
                  <wp:posOffset>2124075</wp:posOffset>
                </wp:positionV>
                <wp:extent cx="365760" cy="0"/>
                <wp:effectExtent l="635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167.25pt" to="518.15pt,16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15380</wp:posOffset>
                </wp:positionH>
                <wp:positionV relativeFrom="paragraph">
                  <wp:posOffset>2814320</wp:posOffset>
                </wp:positionV>
                <wp:extent cx="365760" cy="0"/>
                <wp:effectExtent l="635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221.6pt" to="518.15pt,22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1395</wp:posOffset>
                </wp:positionH>
                <wp:positionV relativeFrom="paragraph">
                  <wp:posOffset>255270</wp:posOffset>
                </wp:positionV>
                <wp:extent cx="668655" cy="5486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1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1555</wp:posOffset>
                </wp:positionH>
                <wp:positionV relativeFrom="paragraph">
                  <wp:posOffset>1019810</wp:posOffset>
                </wp:positionV>
                <wp:extent cx="668655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0.3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01080</wp:posOffset>
                </wp:positionH>
                <wp:positionV relativeFrom="paragraph">
                  <wp:posOffset>1705610</wp:posOffset>
                </wp:positionV>
                <wp:extent cx="668655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4.3pt;mso-position-vertical-relative:text;margin-left:4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01080</wp:posOffset>
                </wp:positionH>
                <wp:positionV relativeFrom="paragraph">
                  <wp:posOffset>2395855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8.65pt;mso-position-vertical-relative:text;margin-left:4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5940</wp:posOffset>
                </wp:positionH>
                <wp:positionV relativeFrom="paragraph">
                  <wp:posOffset>24130</wp:posOffset>
                </wp:positionV>
                <wp:extent cx="795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.9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</wp:posOffset>
                </wp:positionH>
                <wp:positionV relativeFrom="paragraph">
                  <wp:posOffset>106045</wp:posOffset>
                </wp:positionV>
                <wp:extent cx="581025" cy="36830"/>
                <wp:effectExtent l="5715" t="26035" r="254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58">
                              <a:moveTo>
                                <a:pt x="0" y="58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58" path="m0,58l915,0e" stroked="t" o:allowincell="f" style="position:absolute;margin-left:2.5pt;margin-top:8.35pt;width:45.7pt;height:2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7675</wp:posOffset>
                </wp:positionH>
                <wp:positionV relativeFrom="paragraph">
                  <wp:posOffset>76835</wp:posOffset>
                </wp:positionV>
                <wp:extent cx="673100" cy="105410"/>
                <wp:effectExtent l="26035" t="5080" r="5715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0" h="166">
                              <a:moveTo>
                                <a:pt x="0" y="166"/>
                              </a:moveTo>
                              <a:lnTo>
                                <a:pt x="10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0,166" path="m0,166l1060,0e" stroked="t" o:allowincell="f" style="position:absolute;margin-left:435.25pt;margin-top:6.05pt;width:52.95pt;height:8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9895</wp:posOffset>
                </wp:positionH>
                <wp:positionV relativeFrom="paragraph">
                  <wp:posOffset>250825</wp:posOffset>
                </wp:positionV>
                <wp:extent cx="78930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9.75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25</wp:posOffset>
                </wp:positionH>
                <wp:positionV relativeFrom="paragraph">
                  <wp:posOffset>78740</wp:posOffset>
                </wp:positionV>
                <wp:extent cx="635000" cy="185420"/>
                <wp:effectExtent l="5080" t="5080" r="2540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292">
                              <a:moveTo>
                                <a:pt x="0" y="0"/>
                              </a:moveTo>
                              <a:lnTo>
                                <a:pt x="1000" y="2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292" path="m0,0l1000,292e" stroked="t" o:allowincell="f" style="position:absolute;margin-left:2.75pt;margin-top:6.2pt;width:49.95pt;height:14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08575</wp:posOffset>
                </wp:positionH>
                <wp:positionV relativeFrom="paragraph">
                  <wp:posOffset>247015</wp:posOffset>
                </wp:positionV>
                <wp:extent cx="1102360" cy="131445"/>
                <wp:effectExtent l="26035" t="5715" r="571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6" h="207">
                              <a:moveTo>
                                <a:pt x="0" y="207"/>
                              </a:moveTo>
                              <a:lnTo>
                                <a:pt x="17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6,207" path="m0,207l1736,0e" stroked="t" o:allowincell="f" style="position:absolute;margin-left:402.25pt;margin-top:19.45pt;width:86.75pt;height:10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8795</wp:posOffset>
                </wp:positionH>
                <wp:positionV relativeFrom="paragraph">
                  <wp:posOffset>250190</wp:posOffset>
                </wp:positionV>
                <wp:extent cx="7829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9.7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71755</wp:posOffset>
                </wp:positionV>
                <wp:extent cx="631825" cy="83820"/>
                <wp:effectExtent l="5715" t="5080" r="26035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132">
                              <a:moveTo>
                                <a:pt x="0" y="0"/>
                              </a:moveTo>
                              <a:lnTo>
                                <a:pt x="995" y="1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132" path="m0,0l995,132e" stroked="t" o:allowincell="f" style="position:absolute;margin-left:2.25pt;margin-top:5.65pt;width:49.7pt;height: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23545</wp:posOffset>
                </wp:positionH>
                <wp:positionV relativeFrom="paragraph">
                  <wp:posOffset>268605</wp:posOffset>
                </wp:positionV>
                <wp:extent cx="7829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21.1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60950</wp:posOffset>
                </wp:positionH>
                <wp:positionV relativeFrom="paragraph">
                  <wp:posOffset>20320</wp:posOffset>
                </wp:positionV>
                <wp:extent cx="1159510" cy="20320"/>
                <wp:effectExtent l="26035" t="26035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6" h="32">
                              <a:moveTo>
                                <a:pt x="0" y="0"/>
                              </a:moveTo>
                              <a:lnTo>
                                <a:pt x="1826" y="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6,32" path="m0,0l1826,32e" stroked="t" o:allowincell="f" style="position:absolute;margin-left:398.5pt;margin-top:1.6pt;width:91.25pt;height: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00</wp:posOffset>
                </wp:positionH>
                <wp:positionV relativeFrom="paragraph">
                  <wp:posOffset>145415</wp:posOffset>
                </wp:positionV>
                <wp:extent cx="663575" cy="72390"/>
                <wp:effectExtent l="5715" t="26035" r="260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114">
                              <a:moveTo>
                                <a:pt x="0" y="114"/>
                              </a:moveTo>
                              <a:lnTo>
                                <a:pt x="10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5,114" path="m0,114l1045,0e" stroked="t" o:allowincell="f" style="position:absolute;margin-left:2pt;margin-top:11.45pt;width:52.2pt;height: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78740</wp:posOffset>
                </wp:positionV>
                <wp:extent cx="1266190" cy="46863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aim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6.2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aima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6575</wp:posOffset>
                </wp:positionH>
                <wp:positionV relativeFrom="paragraph">
                  <wp:posOffset>24130</wp:posOffset>
                </wp:positionV>
                <wp:extent cx="1873885" cy="167640"/>
                <wp:effectExtent l="26670" t="26035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8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1" h="264">
                              <a:moveTo>
                                <a:pt x="0" y="0"/>
                              </a:moveTo>
                              <a:lnTo>
                                <a:pt x="2951" y="2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1,264" path="m0,0l2951,264e" stroked="t" o:allowincell="f" style="position:absolute;margin-left:342.25pt;margin-top:1.9pt;width:147.5pt;height:1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03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69"/>
        <w:gridCol w:w="2807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7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77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zpěra PCF 1577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77–05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 okem PCF 1577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77–03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Objímka PCF 1118 (4HR12–50 / R8) 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118–00-06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20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6 x 12 (se zápichem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.012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tice M8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8-06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1.12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1-08-25T09:57:00Z</cp:lastPrinted>
  <dcterms:modified xsi:type="dcterms:W3CDTF">2011-12-02T08:21:00Z</dcterms:modified>
  <cp:revision>50</cp:revision>
  <dc:subject/>
  <dc:title>SESTAVA JEDNOTLIVÝCH DÍLŮ</dc:title>
</cp:coreProperties>
</file>