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78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UAZ  PATRIOT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2540</wp:posOffset>
            </wp:positionV>
            <wp:extent cx="5381625" cy="4038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0000FF"/>
          <w:sz w:val="40"/>
          <w:lang w:val="en-US" w:eastAsia="en-US"/>
        </w:rPr>
      </w:pPr>
      <w:r>
        <w:rPr>
          <w:b/>
          <w:i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95695</wp:posOffset>
                </wp:positionH>
                <wp:positionV relativeFrom="paragraph">
                  <wp:posOffset>65151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51.3pt" to="516.6pt,5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05855</wp:posOffset>
                </wp:positionH>
                <wp:positionV relativeFrom="paragraph">
                  <wp:posOffset>141605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111.5pt" to="517.4pt,11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15380</wp:posOffset>
                </wp:positionH>
                <wp:positionV relativeFrom="paragraph">
                  <wp:posOffset>2101215</wp:posOffset>
                </wp:positionV>
                <wp:extent cx="365760" cy="0"/>
                <wp:effectExtent l="635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pt,165.45pt" to="518.15pt,16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15380</wp:posOffset>
                </wp:positionH>
                <wp:positionV relativeFrom="paragraph">
                  <wp:posOffset>2791460</wp:posOffset>
                </wp:positionV>
                <wp:extent cx="365760" cy="0"/>
                <wp:effectExtent l="635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pt,219.8pt" to="518.15pt,21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1395</wp:posOffset>
                </wp:positionH>
                <wp:positionV relativeFrom="paragraph">
                  <wp:posOffset>232410</wp:posOffset>
                </wp:positionV>
                <wp:extent cx="668655" cy="548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3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1555</wp:posOffset>
                </wp:positionH>
                <wp:positionV relativeFrom="paragraph">
                  <wp:posOffset>996950</wp:posOffset>
                </wp:positionV>
                <wp:extent cx="668655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8.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01080</wp:posOffset>
                </wp:positionH>
                <wp:positionV relativeFrom="paragraph">
                  <wp:posOffset>1682750</wp:posOffset>
                </wp:positionV>
                <wp:extent cx="668655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2.5pt;mso-position-vertical-relative:text;margin-left:4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01080</wp:posOffset>
                </wp:positionH>
                <wp:positionV relativeFrom="paragraph">
                  <wp:posOffset>2372995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6.85pt;mso-position-vertical-relative:text;margin-left:4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83629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65.85pt" to="-13.55pt,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46926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6.95pt" to="3.05pt,3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59321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5.45pt" to="3.05pt,12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06934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4.2pt" to="3.05pt,8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217932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1.6pt" to="3.05pt,17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08550</wp:posOffset>
                </wp:positionH>
                <wp:positionV relativeFrom="paragraph">
                  <wp:posOffset>237490</wp:posOffset>
                </wp:positionV>
                <wp:extent cx="1292225" cy="113665"/>
                <wp:effectExtent l="26670" t="2667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5" h="179">
                              <a:moveTo>
                                <a:pt x="0" y="0"/>
                              </a:moveTo>
                              <a:lnTo>
                                <a:pt x="2035" y="1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5,179" path="m0,0l2035,179e" stroked="t" o:allowincell="f" style="position:absolute;margin-left:386.5pt;margin-top:18.7pt;width:101.7pt;height:8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2802255</wp:posOffset>
                </wp:positionV>
                <wp:extent cx="365760" cy="635"/>
                <wp:effectExtent l="14605" t="15240" r="1524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220.6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273685</wp:posOffset>
                </wp:positionV>
                <wp:extent cx="1266190" cy="4686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UAZ Patrio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21.55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UAZ Patrio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9895</wp:posOffset>
                </wp:positionH>
                <wp:positionV relativeFrom="paragraph">
                  <wp:posOffset>1170305</wp:posOffset>
                </wp:positionV>
                <wp:extent cx="78930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92.15pt;mso-position-vertical-relative:text;margin-left:-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7990</wp:posOffset>
                </wp:positionH>
                <wp:positionV relativeFrom="paragraph">
                  <wp:posOffset>49530</wp:posOffset>
                </wp:positionV>
                <wp:extent cx="668655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9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5940</wp:posOffset>
                </wp:positionH>
                <wp:positionV relativeFrom="paragraph">
                  <wp:posOffset>646430</wp:posOffset>
                </wp:positionV>
                <wp:extent cx="795655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50.9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8795</wp:posOffset>
                </wp:positionH>
                <wp:positionV relativeFrom="paragraph">
                  <wp:posOffset>1764030</wp:posOffset>
                </wp:positionV>
                <wp:extent cx="7829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38.9pt;mso-position-vertical-relative:text;margin-left:-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25</wp:posOffset>
                </wp:positionH>
                <wp:positionV relativeFrom="paragraph">
                  <wp:posOffset>83185</wp:posOffset>
                </wp:positionV>
                <wp:extent cx="711200" cy="88265"/>
                <wp:effectExtent l="5080" t="26670" r="266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139">
                              <a:moveTo>
                                <a:pt x="0" y="139"/>
                              </a:moveTo>
                              <a:lnTo>
                                <a:pt x="11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139" path="m0,139l1120,0e" stroked="t" o:allowincell="f" style="position:absolute;margin-left:2.75pt;margin-top:6.55pt;width:55.95pt;height:6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8550</wp:posOffset>
                </wp:positionH>
                <wp:positionV relativeFrom="paragraph">
                  <wp:posOffset>271780</wp:posOffset>
                </wp:positionV>
                <wp:extent cx="1302385" cy="249555"/>
                <wp:effectExtent l="26035" t="2603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248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1" h="393">
                              <a:moveTo>
                                <a:pt x="0" y="0"/>
                              </a:moveTo>
                              <a:lnTo>
                                <a:pt x="2051" y="3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1,393" path="m0,0l2051,393e" stroked="t" o:allowincell="f" style="position:absolute;margin-left:386.5pt;margin-top:21.4pt;width:102.5pt;height:19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0</wp:posOffset>
                </wp:positionH>
                <wp:positionV relativeFrom="paragraph">
                  <wp:posOffset>98425</wp:posOffset>
                </wp:positionV>
                <wp:extent cx="666750" cy="72390"/>
                <wp:effectExtent l="5080" t="26035" r="2667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114">
                              <a:moveTo>
                                <a:pt x="0" y="114"/>
                              </a:moveTo>
                              <a:lnTo>
                                <a:pt x="10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114" path="m0,114l1050,0e" stroked="t" o:allowincell="f" style="position:absolute;margin-left:2.5pt;margin-top:7.75pt;width:52.45pt;height:5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color w:val="0000FF"/>
          <w:sz w:val="40"/>
          <w:lang w:val="en-US" w:eastAsia="en-US"/>
        </w:rPr>
      </w:pPr>
      <w:r>
        <w:rPr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25</wp:posOffset>
                </wp:positionH>
                <wp:positionV relativeFrom="paragraph">
                  <wp:posOffset>106680</wp:posOffset>
                </wp:positionV>
                <wp:extent cx="673100" cy="207010"/>
                <wp:effectExtent l="5080" t="5080" r="2603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0" h="326">
                              <a:moveTo>
                                <a:pt x="0" y="0"/>
                              </a:moveTo>
                              <a:lnTo>
                                <a:pt x="1060" y="3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0,326" path="m0,0l1060,326e" stroked="t" o:allowincell="f" style="position:absolute;margin-left:2.75pt;margin-top:8.4pt;width:52.95pt;height:16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03825</wp:posOffset>
                </wp:positionH>
                <wp:positionV relativeFrom="paragraph">
                  <wp:posOffset>75565</wp:posOffset>
                </wp:positionV>
                <wp:extent cx="1016635" cy="239395"/>
                <wp:effectExtent l="26035" t="2603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23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1" h="377">
                              <a:moveTo>
                                <a:pt x="0" y="0"/>
                              </a:moveTo>
                              <a:lnTo>
                                <a:pt x="1601" y="3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1,377" path="m0,0l1601,377e" stroked="t" o:allowincell="f" style="position:absolute;margin-left:409.75pt;margin-top:5.95pt;width:80pt;height:18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</wp:posOffset>
                </wp:positionH>
                <wp:positionV relativeFrom="paragraph">
                  <wp:posOffset>99695</wp:posOffset>
                </wp:positionV>
                <wp:extent cx="708025" cy="276860"/>
                <wp:effectExtent l="5715" t="5080" r="2540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5" h="436">
                              <a:moveTo>
                                <a:pt x="0" y="0"/>
                              </a:moveTo>
                              <a:lnTo>
                                <a:pt x="1115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5,436" path="m0,0l1115,436e" stroked="t" o:allowincell="f" style="position:absolute;margin-left:2.25pt;margin-top:7.85pt;width:55.7pt;height:21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FF"/>
          <w:sz w:val="40"/>
          <w:lang w:val="en-US" w:eastAsia="en-US"/>
        </w:rPr>
      </w:pPr>
      <w:r>
        <w:rPr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70500</wp:posOffset>
                </wp:positionH>
                <wp:positionV relativeFrom="paragraph">
                  <wp:posOffset>113665</wp:posOffset>
                </wp:positionV>
                <wp:extent cx="949960" cy="146685"/>
                <wp:effectExtent l="26035" t="5715" r="571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6" h="231">
                              <a:moveTo>
                                <a:pt x="0" y="231"/>
                              </a:moveTo>
                              <a:lnTo>
                                <a:pt x="14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6,231" path="m0,231l1496,0e" stroked="t" o:allowincell="f" style="position:absolute;margin-left:415pt;margin-top:8.95pt;width:74.75pt;height:11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23545</wp:posOffset>
                </wp:positionH>
                <wp:positionV relativeFrom="paragraph">
                  <wp:posOffset>-635</wp:posOffset>
                </wp:positionV>
                <wp:extent cx="7829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-0.0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400</wp:posOffset>
                </wp:positionH>
                <wp:positionV relativeFrom="paragraph">
                  <wp:posOffset>128270</wp:posOffset>
                </wp:positionV>
                <wp:extent cx="730250" cy="149225"/>
                <wp:effectExtent l="5080" t="5715" r="26035" b="247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0" h="235">
                              <a:moveTo>
                                <a:pt x="0" y="0"/>
                              </a:moveTo>
                              <a:lnTo>
                                <a:pt x="1150" y="2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0,235" path="m0,0l1150,235e" stroked="t" o:allowincell="f" style="position:absolute;margin-left:2pt;margin-top:10.1pt;width:57.45pt;height:11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tbl>
      <w:tblPr>
        <w:tblW w:w="903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69"/>
        <w:gridCol w:w="2807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57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578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Vzpěra PCF 1578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78–05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s okem PCF 1578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78–03-19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se záchytem PCF 1578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78–03-19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25 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2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20 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2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ondeo (M6 x 9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CF804-06.06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6,3 (VOLVO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</w:t>
        <w:tab/>
        <w:tab/>
        <w:t>Platné od: 2.12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1-08-25T09:57:00Z</cp:lastPrinted>
  <dcterms:modified xsi:type="dcterms:W3CDTF">2011-12-02T09:57:00Z</dcterms:modified>
  <cp:revision>52</cp:revision>
  <dc:subject/>
  <dc:title>SESTAVA JEDNOTLIVÝCH DÍLŮ</dc:title>
</cp:coreProperties>
</file>