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28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29.wmf" ContentType="image/x-wmf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PCF 1336/A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TOYOTA AVENSIS 2009 tiptr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 користуватися</w:t>
      </w:r>
      <w:r>
        <w:rPr/>
        <w:t xml:space="preserve"> Фото </w:t>
      </w:r>
      <w:r>
        <w:rPr>
          <w:lang w:val="uk-UA"/>
        </w:rPr>
        <w:t>інструкцією з 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/>
      </w:pPr>
      <w:r>
        <w:rPr>
          <w:lang w:val="uk-UA"/>
        </w:rPr>
        <w:t>Розібрати 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Інженер технічний консультант (моб.) +38067-505-49-96, (роб.) 8-044-456-94-44 </w:t>
      </w:r>
    </w:p>
    <w:p>
      <w:pPr>
        <w:pStyle w:val="Normal"/>
        <w:ind w:left="1080" w:hanging="720"/>
        <w:rPr/>
      </w:pP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        </w:t>
      </w: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jc w:val="center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316992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9150</wp:posOffset>
                </wp:positionH>
                <wp:positionV relativeFrom="paragraph">
                  <wp:posOffset>971550</wp:posOffset>
                </wp:positionV>
                <wp:extent cx="974090" cy="631190"/>
                <wp:effectExtent l="142240" t="0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6000">
                          <a:off x="0" y="0"/>
                          <a:ext cx="974160" cy="631080"/>
                        </a:xfrm>
                        <a:custGeom>
                          <a:avLst/>
                          <a:gdLst>
                            <a:gd name="textAreaLeft" fmla="*/ 96480 w 552240"/>
                            <a:gd name="textAreaRight" fmla="*/ 400320 w 552240"/>
                            <a:gd name="textAreaTop" fmla="*/ 47880 h 357840"/>
                            <a:gd name="textAreaBottom" fmla="*/ 3099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4.5pt;margin-top:76.5pt;width:76.65pt;height:49.65pt;mso-wrap-style:none;v-text-anchor:middle;rotation:28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67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6325</wp:posOffset>
                </wp:positionH>
                <wp:positionV relativeFrom="paragraph">
                  <wp:posOffset>1362075</wp:posOffset>
                </wp:positionV>
                <wp:extent cx="617220" cy="485775"/>
                <wp:effectExtent l="55880" t="13335" r="520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8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84.75pt;margin-top:107.2pt;width:48.55pt;height:38.2pt;mso-wrap-style:none;v-text-anchor:middle;rotation: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3695</wp:posOffset>
                </wp:positionH>
                <wp:positionV relativeFrom="paragraph">
                  <wp:posOffset>676275</wp:posOffset>
                </wp:positionV>
                <wp:extent cx="617220" cy="485775"/>
                <wp:effectExtent l="17145" t="6350" r="1587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85pt;margin-top:53.2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30">
                <wp:simplePos x="0" y="0"/>
                <wp:positionH relativeFrom="column">
                  <wp:posOffset>276860</wp:posOffset>
                </wp:positionH>
                <wp:positionV relativeFrom="paragraph">
                  <wp:posOffset>1211580</wp:posOffset>
                </wp:positionV>
                <wp:extent cx="617220" cy="485775"/>
                <wp:effectExtent l="50165" t="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62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.8pt;margin-top:95.35pt;width:48.55pt;height:38.2pt;mso-wrap-style:none;v-text-anchor:middle;rotation:25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6625</wp:posOffset>
                </wp:positionH>
                <wp:positionV relativeFrom="paragraph">
                  <wp:posOffset>1326515</wp:posOffset>
                </wp:positionV>
                <wp:extent cx="617220" cy="485775"/>
                <wp:effectExtent l="56515" t="2794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9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75pt;margin-top:104.4pt;width:48.55pt;height:38.2pt;mso-wrap-style:none;v-text-anchor:middle;rotation:11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9395</wp:posOffset>
                </wp:positionH>
                <wp:positionV relativeFrom="paragraph">
                  <wp:posOffset>1062355</wp:posOffset>
                </wp:positionV>
                <wp:extent cx="617220" cy="485775"/>
                <wp:effectExtent l="6350" t="5715" r="254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85pt;margin-top:83.6pt;width:48.55pt;height:38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9465</wp:posOffset>
                </wp:positionH>
                <wp:positionV relativeFrom="paragraph">
                  <wp:posOffset>1110615</wp:posOffset>
                </wp:positionV>
                <wp:extent cx="405130" cy="113665"/>
                <wp:effectExtent l="1270" t="33655" r="635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17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62.95pt;margin-top:87.45pt;width:31.85pt;height:8.9pt;flip:y;mso-wrap-style:none;v-text-anchor:middle;rotation: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452880</wp:posOffset>
                </wp:positionV>
                <wp:extent cx="405130" cy="113665"/>
                <wp:effectExtent l="3810" t="25400" r="762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76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14.4pt;width:31.85pt;height:8.9pt;flip:y;mso-wrap-style:none;v-text-anchor:middle;rotation: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223645</wp:posOffset>
                </wp:positionV>
                <wp:extent cx="405130" cy="113030"/>
                <wp:effectExtent l="6350" t="38735" r="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578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96.35pt;width:31.85pt;height:8.85pt;flip:y;mso-wrap-style:none;v-text-anchor:middle;rotation:1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114935" simplePos="0" locked="0" layoutInCell="0" allowOverlap="1" relativeHeight="33">
                <wp:simplePos x="0" y="0"/>
                <wp:positionH relativeFrom="column">
                  <wp:posOffset>1076960</wp:posOffset>
                </wp:positionH>
                <wp:positionV relativeFrom="paragraph">
                  <wp:posOffset>1490345</wp:posOffset>
                </wp:positionV>
                <wp:extent cx="617220" cy="485775"/>
                <wp:effectExtent l="0" t="48895" r="15875" b="539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24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8pt;margin-top:117.3pt;width:48.55pt;height:38.2pt;mso-wrap-style:none;v-text-anchor:middle;rotation:14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2865</wp:posOffset>
                </wp:positionH>
                <wp:positionV relativeFrom="paragraph">
                  <wp:posOffset>1654175</wp:posOffset>
                </wp:positionV>
                <wp:extent cx="405130" cy="113665"/>
                <wp:effectExtent l="65405" t="0" r="901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15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130.2pt;width:31.85pt;height:8.9pt;flip:y;mso-wrap-style:none;v-text-anchor:middle;rotation: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9865</wp:posOffset>
                </wp:positionH>
                <wp:positionV relativeFrom="paragraph">
                  <wp:posOffset>1652905</wp:posOffset>
                </wp:positionV>
                <wp:extent cx="405130" cy="113665"/>
                <wp:effectExtent l="94615" t="0" r="704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985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130.15pt;width:31.85pt;height:8.9pt;flip:y;mso-wrap-style:none;v-text-anchor:middle;rotation:1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7985</wp:posOffset>
                </wp:positionH>
                <wp:positionV relativeFrom="paragraph">
                  <wp:posOffset>655955</wp:posOffset>
                </wp:positionV>
                <wp:extent cx="405130" cy="113665"/>
                <wp:effectExtent l="29210" t="4445" r="2286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612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51.65pt;width:31.85pt;height:8.9pt;flip:y;mso-wrap-style:none;v-text-anchor:middle;rotation:28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8085</wp:posOffset>
                </wp:positionH>
                <wp:positionV relativeFrom="paragraph">
                  <wp:posOffset>655320</wp:posOffset>
                </wp:positionV>
                <wp:extent cx="405130" cy="114300"/>
                <wp:effectExtent l="55880" t="0" r="4191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004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6pt;margin-top:51.55pt;width:31.85pt;height:8.95pt;flip:y;mso-wrap-style:none;v-text-anchor:middle;rotation:2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34">
                <wp:simplePos x="0" y="0"/>
                <wp:positionH relativeFrom="column">
                  <wp:posOffset>3455670</wp:posOffset>
                </wp:positionH>
                <wp:positionV relativeFrom="paragraph">
                  <wp:posOffset>664210</wp:posOffset>
                </wp:positionV>
                <wp:extent cx="731520" cy="571500"/>
                <wp:effectExtent l="48895" t="0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6000">
                          <a:off x="0" y="0"/>
                          <a:ext cx="731520" cy="57168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2.15pt;margin-top:52.25pt;width:57.55pt;height:44.95pt;mso-wrap-style:none;v-text-anchor:middle;rotation:2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89380</wp:posOffset>
                </wp:positionV>
                <wp:extent cx="405130" cy="113030"/>
                <wp:effectExtent l="3810" t="38735" r="0" b="482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6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09.35pt;width:31.85pt;height:8.85pt;flip:y;mso-wrap-style:none;v-text-anchor:middle;rotation:20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954655" cy="21844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5565</wp:posOffset>
                </wp:positionH>
                <wp:positionV relativeFrom="paragraph">
                  <wp:posOffset>896620</wp:posOffset>
                </wp:positionV>
                <wp:extent cx="404495" cy="113665"/>
                <wp:effectExtent l="55245" t="1270" r="412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07400">
                          <a:off x="0" y="0"/>
                          <a:ext cx="404640" cy="113760"/>
                        </a:xfrm>
                        <a:prstGeom prst="lef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70.55pt;width:31.8pt;height:8.9pt;flip:y;mso-wrap-style:none;v-text-anchor:middle;rotation:1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3150</wp:posOffset>
                </wp:positionH>
                <wp:positionV relativeFrom="paragraph">
                  <wp:posOffset>929005</wp:posOffset>
                </wp:positionV>
                <wp:extent cx="405130" cy="113030"/>
                <wp:effectExtent l="26670" t="8255" r="1651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8678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5pt;margin-top:73.15pt;width:31.85pt;height:8.85pt;flip:y;mso-wrap-style:none;v-text-anchor:middle;rotation:7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6185</wp:posOffset>
                </wp:positionH>
                <wp:positionV relativeFrom="paragraph">
                  <wp:posOffset>1385570</wp:posOffset>
                </wp:positionV>
                <wp:extent cx="405130" cy="113665"/>
                <wp:effectExtent l="11430" t="10160" r="508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87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109.1pt;width:31.85pt;height:8.9pt;flip:y;mso-wrap-style:none;v-text-anchor:middle;rotation:27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11655</wp:posOffset>
                </wp:positionV>
                <wp:extent cx="296799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17138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2.6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72390" simplePos="0" locked="0" layoutInCell="0" allowOverlap="1" relativeHeight="45">
                <wp:simplePos x="0" y="0"/>
                <wp:positionH relativeFrom="column">
                  <wp:posOffset>4229735</wp:posOffset>
                </wp:positionH>
                <wp:positionV relativeFrom="paragraph">
                  <wp:posOffset>1546225</wp:posOffset>
                </wp:positionV>
                <wp:extent cx="405130" cy="113665"/>
                <wp:effectExtent l="0" t="83820" r="0" b="1054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23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121.75pt;width:31.85pt;height:8.9pt;flip:y;mso-wrap-style:none;v-text-anchor:middle;rotation:2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2465</wp:posOffset>
                </wp:positionH>
                <wp:positionV relativeFrom="paragraph">
                  <wp:posOffset>1203960</wp:posOffset>
                </wp:positionV>
                <wp:extent cx="405130" cy="114300"/>
                <wp:effectExtent l="72390" t="0" r="965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578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94.8pt;width:31.85pt;height:8.95pt;flip:y;mso-wrap-style:none;v-text-anchor:middle;rotation: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7715</wp:posOffset>
                </wp:positionH>
                <wp:positionV relativeFrom="paragraph">
                  <wp:posOffset>1120775</wp:posOffset>
                </wp:positionV>
                <wp:extent cx="405130" cy="113665"/>
                <wp:effectExtent l="82550" t="0" r="558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73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pt;margin-top:88.25pt;width:31.85pt;height:8.9pt;flip:y;mso-wrap-style:none;v-text-anchor:middle;rotation:1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890395</wp:posOffset>
                </wp:positionV>
                <wp:extent cx="296799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6930"/>
                            <a:gd name="adj2" fmla="val -4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Підкласти шайб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8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Підкласти шайб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96695" cy="121666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31" t="-2366" r="-4031" b="-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216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4930" distR="92710" simplePos="0" locked="0" layoutInCell="0" allowOverlap="1" relativeHeight="50">
                <wp:simplePos x="0" y="0"/>
                <wp:positionH relativeFrom="column">
                  <wp:posOffset>4815205</wp:posOffset>
                </wp:positionH>
                <wp:positionV relativeFrom="paragraph">
                  <wp:posOffset>1667510</wp:posOffset>
                </wp:positionV>
                <wp:extent cx="405130" cy="113665"/>
                <wp:effectExtent l="0" t="81280" r="0" b="1035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30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15pt;margin-top:131.25pt;width:31.85pt;height:8.9pt;flip:y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85090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256665</wp:posOffset>
                </wp:positionV>
                <wp:extent cx="405130" cy="113665"/>
                <wp:effectExtent l="0" t="92075" r="0" b="1123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656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98.95pt;width:31.85pt;height:8.9pt;flip:y;mso-wrap-style:none;v-text-anchor:middle;rotation:3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0295</wp:posOffset>
                </wp:positionH>
                <wp:positionV relativeFrom="paragraph">
                  <wp:posOffset>1190625</wp:posOffset>
                </wp:positionV>
                <wp:extent cx="405130" cy="113665"/>
                <wp:effectExtent l="5715" t="18415" r="7620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89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5.8pt;margin-top:93.7pt;width:31.85pt;height:8.9pt;flip:y;mso-wrap-style:none;v-text-anchor:middle;rotation: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6799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24837"/>
                            <a:gd name="adj2" fmla="val -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Зрізати  частину  пла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Зрізати  частину  пла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7 </w:t>
      </w:r>
      <w:r>
        <w:rPr>
          <w:b/>
        </w:rPr>
        <w:drawing>
          <wp:inline distT="0" distB="0" distL="0" distR="0">
            <wp:extent cx="2974975" cy="223139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</w:t>
      </w:r>
      <w:r>
        <w:rPr>
          <w:b/>
        </w:rPr>
        <w:t>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874395</wp:posOffset>
                </wp:positionV>
                <wp:extent cx="405130" cy="113665"/>
                <wp:effectExtent l="10160" t="12065" r="698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2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68.85pt;width:31.85pt;height:8.9pt;flip:y;mso-wrap-style:none;v-text-anchor:middle;rotation:35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1165" cy="223075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</w:rPr>
        <w:t>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73025" distR="9080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649605</wp:posOffset>
                </wp:positionV>
                <wp:extent cx="405130" cy="113665"/>
                <wp:effectExtent l="0" t="106045" r="0" b="831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23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51.15pt;width:31.85pt;height:8.9pt;flip:y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750060</wp:posOffset>
                </wp:positionV>
                <wp:extent cx="29718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7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3402330" cy="800100"/>
                <wp:effectExtent l="0" t="1476248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7671"/>
                            <a:gd name="adj2" fmla="val -1893569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31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1772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ind w:left="1080" w:hanging="72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0255</wp:posOffset>
                </wp:positionH>
                <wp:positionV relativeFrom="paragraph">
                  <wp:posOffset>178435</wp:posOffset>
                </wp:positionV>
                <wp:extent cx="1494790" cy="149479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5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14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6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178435</wp:posOffset>
                </wp:positionV>
                <wp:extent cx="1494790" cy="149479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81075"/>
                                  <wp:effectExtent l="0" t="0" r="0" b="0"/>
                                  <wp:docPr id="6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14.0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3130" cy="981075"/>
                            <wp:effectExtent l="0" t="0" r="0" b="0"/>
                            <wp:docPr id="6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6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6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045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400685"/>
                                  <wp:effectExtent l="0" t="0" r="0" b="0"/>
                                  <wp:docPr id="6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" t="-10" r="173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4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5715" cy="400685"/>
                            <wp:effectExtent l="0" t="0" r="0" b="0"/>
                            <wp:docPr id="6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" t="-10" r="173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9"/>
      <w:type w:val="nextPage"/>
      <w:pgSz w:w="11906" w:h="16838"/>
      <w:pgMar w:left="1080" w:right="566" w:gutter="0" w:header="0" w:top="719" w:footer="2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7.jpeg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04:00Z</dcterms:created>
  <dc:creator>-</dc:creator>
  <dc:description/>
  <cp:keywords/>
  <dc:language>en-US</dc:language>
  <cp:lastModifiedBy>Michal Janoušek</cp:lastModifiedBy>
  <dcterms:modified xsi:type="dcterms:W3CDTF">2012-01-13T08:12:00Z</dcterms:modified>
  <cp:revision>4</cp:revision>
  <dc:subject/>
  <dc:title>ЗАГАЛЬНА ІНСТРУКЦІЯ З УСТАНОВКИ МОДЕЛЬНИХ ЗАМКІВ CONSTRUCT</dc:title>
</cp:coreProperties>
</file>