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336/A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TOYOTA  AVENSIS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4990</wp:posOffset>
                </wp:positionH>
                <wp:positionV relativeFrom="paragraph">
                  <wp:posOffset>24955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210</wp:posOffset>
            </wp:positionH>
            <wp:positionV relativeFrom="paragraph">
              <wp:posOffset>133985</wp:posOffset>
            </wp:positionV>
            <wp:extent cx="5486400" cy="40252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2" t="1946" r="2098" b="6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1.6pt" to="-5.9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2395</wp:posOffset>
                </wp:positionH>
                <wp:positionV relativeFrom="paragraph">
                  <wp:posOffset>144780</wp:posOffset>
                </wp:positionV>
                <wp:extent cx="1130935" cy="412115"/>
                <wp:effectExtent l="5715" t="5715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76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1" h="649">
                              <a:moveTo>
                                <a:pt x="0" y="0"/>
                              </a:moveTo>
                              <a:lnTo>
                                <a:pt x="1781" y="6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1,649" path="m0,0l1781,649e" stroked="t" o:allowincell="f" style="position:absolute;margin-left:-8.85pt;margin-top:11.4pt;width:89pt;height:32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2565</wp:posOffset>
                </wp:positionH>
                <wp:positionV relativeFrom="paragraph">
                  <wp:posOffset>115570</wp:posOffset>
                </wp:positionV>
                <wp:extent cx="1304290" cy="468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Aven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336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9pt;mso-wrap-distance-left:9.05pt;mso-wrap-distance-right:9.05pt;mso-wrap-distance-top:0pt;mso-wrap-distance-bottom:0pt;margin-top:9.1pt;mso-position-vertical-relative:text;margin-left:3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Avens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336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54990</wp:posOffset>
                </wp:positionH>
                <wp:positionV relativeFrom="paragraph">
                  <wp:posOffset>14732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6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3980</wp:posOffset>
                </wp:positionH>
                <wp:positionV relativeFrom="paragraph">
                  <wp:posOffset>10795</wp:posOffset>
                </wp:positionV>
                <wp:extent cx="545465" cy="649605"/>
                <wp:effectExtent l="5715" t="5715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64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1023">
                              <a:moveTo>
                                <a:pt x="0" y="0"/>
                              </a:moveTo>
                              <a:lnTo>
                                <a:pt x="859" y="10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9,1023" path="m0,0l859,1023e" stroked="t" o:allowincell="f" style="position:absolute;margin-left:-7.4pt;margin-top:0.85pt;width:42.9pt;height:5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.05pt" to="-5.9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499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28892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2.75pt" to="-5.95pt,2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6995</wp:posOffset>
                </wp:positionH>
                <wp:positionV relativeFrom="paragraph">
                  <wp:posOffset>283210</wp:posOffset>
                </wp:positionV>
                <wp:extent cx="525145" cy="481330"/>
                <wp:effectExtent l="5715" t="5080" r="2540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48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758">
                              <a:moveTo>
                                <a:pt x="0" y="0"/>
                              </a:moveTo>
                              <a:lnTo>
                                <a:pt x="827" y="7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758" path="m0,0l827,758e" stroked="t" o:allowincell="f" style="position:absolute;margin-left:-6.85pt;margin-top:22.3pt;width:41.3pt;height:37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74625</wp:posOffset>
                </wp:positionV>
                <wp:extent cx="668655" cy="5486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4990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41925</wp:posOffset>
                </wp:positionH>
                <wp:positionV relativeFrom="paragraph">
                  <wp:posOffset>256540</wp:posOffset>
                </wp:positionV>
                <wp:extent cx="954405" cy="71120"/>
                <wp:effectExtent l="26670" t="26035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3" h="112">
                              <a:moveTo>
                                <a:pt x="1503" y="11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3,112" path="m1503,112l0,0e" stroked="t" o:allowincell="f" style="position:absolute;margin-left:412.75pt;margin-top:20.2pt;width:75.1pt;height:5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2pt" to="516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2.2pt" to="-5.9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995</wp:posOffset>
                </wp:positionH>
                <wp:positionV relativeFrom="paragraph">
                  <wp:posOffset>155575</wp:posOffset>
                </wp:positionV>
                <wp:extent cx="538480" cy="307340"/>
                <wp:effectExtent l="5080" t="5080" r="260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8" h="484">
                              <a:moveTo>
                                <a:pt x="0" y="0"/>
                              </a:moveTo>
                              <a:lnTo>
                                <a:pt x="848" y="4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8,484" path="m0,0l848,484e" stroked="t" o:allowincell="f" style="position:absolute;margin-left:-6.85pt;margin-top:12.25pt;width:42.35pt;height:2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499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3675</wp:posOffset>
                </wp:positionH>
                <wp:positionV relativeFrom="paragraph">
                  <wp:posOffset>180340</wp:posOffset>
                </wp:positionV>
                <wp:extent cx="15240" cy="52197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822">
                              <a:moveTo>
                                <a:pt x="0" y="822"/>
                              </a:moveTo>
                              <a:lnTo>
                                <a:pt x="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822" path="m0,822l24,0e" stroked="t" o:allowincell="f" style="position:absolute;margin-left:315.25pt;margin-top:14.2pt;width:1.15pt;height:4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88845</wp:posOffset>
                </wp:positionH>
                <wp:positionV relativeFrom="paragraph">
                  <wp:posOffset>90170</wp:posOffset>
                </wp:positionV>
                <wp:extent cx="635" cy="140335"/>
                <wp:effectExtent l="9525" t="5715" r="762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14000">
                          <a:off x="0" y="0"/>
                          <a:ext cx="7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21">
                              <a:moveTo>
                                <a:pt x="0" y="22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21" path="m0,221l0,0e" stroked="t" o:allowincell="f" style="position:absolute;margin-left:172.3pt;margin-top:7.1pt;width:0pt;height:11pt;mso-wrap-style:none;v-text-anchor:middle;rotation:35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60850</wp:posOffset>
                </wp:positionH>
                <wp:positionV relativeFrom="paragraph">
                  <wp:posOffset>171450</wp:posOffset>
                </wp:positionV>
                <wp:extent cx="15240" cy="52197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2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822">
                              <a:moveTo>
                                <a:pt x="0" y="822"/>
                              </a:moveTo>
                              <a:lnTo>
                                <a:pt x="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822" path="m0,822l24,0e" stroked="t" o:allowincell="f" style="position:absolute;margin-left:335.5pt;margin-top:13.5pt;width:1.15pt;height:41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6162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8810</wp:posOffset>
            </wp:positionH>
            <wp:positionV relativeFrom="paragraph">
              <wp:posOffset>198755</wp:posOffset>
            </wp:positionV>
            <wp:extent cx="228600" cy="34290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55" t="55890" r="90114" b="36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0.5pt" to="-5.9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7790</wp:posOffset>
                </wp:positionH>
                <wp:positionV relativeFrom="paragraph">
                  <wp:posOffset>133350</wp:posOffset>
                </wp:positionV>
                <wp:extent cx="587375" cy="149225"/>
                <wp:effectExtent l="5715" t="5715" r="25400" b="247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235">
                              <a:moveTo>
                                <a:pt x="0" y="0"/>
                              </a:moveTo>
                              <a:lnTo>
                                <a:pt x="925" y="2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5,235" path="m0,0l925,235e" stroked="t" o:allowincell="f" style="position:absolute;margin-left:-7.7pt;margin-top:10.5pt;width:46.2pt;height:11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549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6290</wp:posOffset>
                </wp:positionH>
                <wp:positionV relativeFrom="paragraph">
                  <wp:posOffset>15240</wp:posOffset>
                </wp:positionV>
                <wp:extent cx="914400" cy="3556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cca 16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(od hran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pt;mso-wrap-distance-left:9.05pt;mso-wrap-distance-right:9.05pt;mso-wrap-distance-top:0pt;mso-wrap-distance-bottom:0pt;margin-top:1.2pt;mso-position-vertical-relative:text;margin-left:2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cca 16 mm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(od hran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8pt" to="516.05pt,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80030</wp:posOffset>
                </wp:positionH>
                <wp:positionV relativeFrom="paragraph">
                  <wp:posOffset>135890</wp:posOffset>
                </wp:positionV>
                <wp:extent cx="3402330" cy="236855"/>
                <wp:effectExtent l="26035" t="5715" r="571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58" h="373">
                              <a:moveTo>
                                <a:pt x="0" y="373"/>
                              </a:moveTo>
                              <a:lnTo>
                                <a:pt x="53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58,373" path="m0,373l5358,0e" stroked="t" o:allowincell="f" style="position:absolute;margin-left:218.9pt;margin-top:10.7pt;width:267.85pt;height:18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21760</wp:posOffset>
                </wp:positionH>
                <wp:positionV relativeFrom="paragraph">
                  <wp:posOffset>66040</wp:posOffset>
                </wp:positionV>
                <wp:extent cx="429895" cy="1651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7" h="26">
                              <a:moveTo>
                                <a:pt x="0" y="26"/>
                              </a:moveTo>
                              <a:lnTo>
                                <a:pt x="6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7,26" path="m0,26l677,0e" stroked="t" o:allowincell="f" style="position:absolute;margin-left:308.8pt;margin-top:5.2pt;width:33.8pt;height: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2650</wp:posOffset>
                </wp:positionH>
                <wp:positionV relativeFrom="paragraph">
                  <wp:posOffset>77470</wp:posOffset>
                </wp:positionV>
                <wp:extent cx="589915" cy="19050"/>
                <wp:effectExtent l="5715" t="21590" r="0" b="107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30">
                              <a:moveTo>
                                <a:pt x="929" y="0"/>
                              </a:move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30" path="m929,0l0,30e" stroked="t" o:allowincell="f" style="position:absolute;margin-left:269.5pt;margin-top:6.1pt;width:46.4pt;height:1.45pt;mso-wrap-style:none;v-text-anchor:middle">
                <v:fill o:detectmouseclick="t" on="false"/>
                <v:stroke color="black" weight="9360" startarrow="block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63390</wp:posOffset>
                </wp:positionH>
                <wp:positionV relativeFrom="paragraph">
                  <wp:posOffset>59690</wp:posOffset>
                </wp:positionV>
                <wp:extent cx="309880" cy="9525"/>
                <wp:effectExtent l="635" t="20320" r="5715" b="215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8" h="15">
                              <a:moveTo>
                                <a:pt x="488" y="0"/>
                              </a:moveTo>
                              <a:lnTo>
                                <a:pt x="0" y="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8,15" path="m488,0l0,15e" stroked="t" o:allowincell="f" style="position:absolute;margin-left:335.7pt;margin-top:4.7pt;width:24.35pt;height:0.7pt;mso-wrap-style:none;v-text-anchor:middle">
                <v:fill o:detectmouseclick="t" on="false"/>
                <v:stroke color="black" weight="936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6995</wp:posOffset>
                </wp:positionH>
                <wp:positionV relativeFrom="paragraph">
                  <wp:posOffset>111125</wp:posOffset>
                </wp:positionV>
                <wp:extent cx="538480" cy="92075"/>
                <wp:effectExtent l="5080" t="5715" r="26035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8" h="145">
                              <a:moveTo>
                                <a:pt x="0" y="0"/>
                              </a:moveTo>
                              <a:lnTo>
                                <a:pt x="848" y="1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8,145" path="m0,0l848,145e" stroked="t" o:allowincell="f" style="position:absolute;margin-left:-6.85pt;margin-top:8.75pt;width:42.35pt;height:7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8.7pt" to="-5.9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892550</wp:posOffset>
            </wp:positionH>
            <wp:positionV relativeFrom="paragraph">
              <wp:posOffset>274320</wp:posOffset>
            </wp:positionV>
            <wp:extent cx="1496060" cy="967105"/>
            <wp:effectExtent l="0" t="0" r="0" b="0"/>
            <wp:wrapNone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24790</wp:posOffset>
                </wp:positionV>
                <wp:extent cx="66865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4990</wp:posOffset>
                </wp:positionH>
                <wp:positionV relativeFrom="paragraph">
                  <wp:posOffset>224790</wp:posOffset>
                </wp:positionV>
                <wp:extent cx="668655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86710</wp:posOffset>
                </wp:positionH>
                <wp:positionV relativeFrom="paragraph">
                  <wp:posOffset>64135</wp:posOffset>
                </wp:positionV>
                <wp:extent cx="914400" cy="4572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zkosené d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05pt;mso-position-vertical-relative:text;margin-left:2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zkosené d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712085</wp:posOffset>
            </wp:positionH>
            <wp:positionV relativeFrom="paragraph">
              <wp:posOffset>118110</wp:posOffset>
            </wp:positionV>
            <wp:extent cx="972185" cy="815340"/>
            <wp:effectExtent l="0" t="0" r="0" b="0"/>
            <wp:wrapNone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788" t="36438" r="31392" b="27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81534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6.9pt" to="-5.9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7630</wp:posOffset>
                </wp:positionH>
                <wp:positionV relativeFrom="paragraph">
                  <wp:posOffset>14605</wp:posOffset>
                </wp:positionV>
                <wp:extent cx="574675" cy="73025"/>
                <wp:effectExtent l="5715" t="26670" r="260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" h="115">
                              <a:moveTo>
                                <a:pt x="0" y="115"/>
                              </a:moveTo>
                              <a:lnTo>
                                <a:pt x="9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,115" path="m0,115l905,0e" stroked="t" o:allowincell="f" style="position:absolute;margin-left:-6.9pt;margin-top:1.15pt;width:45.2pt;height: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9pt" to="516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32705</wp:posOffset>
                </wp:positionH>
                <wp:positionV relativeFrom="paragraph">
                  <wp:posOffset>85090</wp:posOffset>
                </wp:positionV>
                <wp:extent cx="1063625" cy="38735"/>
                <wp:effectExtent l="26670" t="5715" r="5080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5" h="61">
                              <a:moveTo>
                                <a:pt x="1675" y="0"/>
                              </a:moveTo>
                              <a:lnTo>
                                <a:pt x="0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5,61" path="m1675,0l0,61e" stroked="t" o:allowincell="f" style="position:absolute;margin-left:404.15pt;margin-top:6.7pt;width:83.7pt;height: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49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7790</wp:posOffset>
                </wp:positionH>
                <wp:positionV relativeFrom="paragraph">
                  <wp:posOffset>174625</wp:posOffset>
                </wp:positionV>
                <wp:extent cx="587375" cy="187325"/>
                <wp:effectExtent l="5715" t="26035" r="2540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295">
                              <a:moveTo>
                                <a:pt x="0" y="295"/>
                              </a:moveTo>
                              <a:lnTo>
                                <a:pt x="9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5,295" path="m0,295l925,0e" stroked="t" o:allowincell="f" style="position:absolute;margin-left:-7.7pt;margin-top:13.75pt;width:46.2pt;height:1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.65pt" to="-5.9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PCF 13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33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2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245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336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336A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1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1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8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8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 6 x 12 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Podložka Ø 8,4  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12.1.2012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40:00Z</dcterms:created>
  <dc:creator>CONSTRUCT A&amp;D</dc:creator>
  <dc:description/>
  <cp:keywords/>
  <dc:language>en-US</dc:language>
  <cp:lastModifiedBy>Michal Janoušek</cp:lastModifiedBy>
  <cp:lastPrinted>2010-09-02T13:39:00Z</cp:lastPrinted>
  <dcterms:modified xsi:type="dcterms:W3CDTF">2012-01-12T12:16:00Z</dcterms:modified>
  <cp:revision>4</cp:revision>
  <dc:subject/>
  <dc:title>SESTAVA JEDNOTLIVÝCH DÍLŮ</dc:title>
</cp:coreProperties>
</file>