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62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AUDI  A6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6-ti rychlostní  „R“ dopředu 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5080</wp:posOffset>
            </wp:positionV>
            <wp:extent cx="5391150" cy="4667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4990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3818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7.55pt" to="516.05pt,18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4876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8.4pt" to="516.05pt,3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214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9.8pt" to="-5.95pt,1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32416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55.25pt" to="-5.95pt,25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3442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5.85pt" to="516.05pt,10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32340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54.65pt" to="516.05pt,25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2085</wp:posOffset>
                </wp:positionH>
                <wp:positionV relativeFrom="paragraph">
                  <wp:posOffset>292862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30.6pt" to="-13.55pt,2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6612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09.55pt" to="-5.95pt,20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0986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5.25pt" to="-5.95pt,16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1.45pt" to="-6.4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535</wp:posOffset>
                </wp:positionH>
                <wp:positionV relativeFrom="paragraph">
                  <wp:posOffset>71755</wp:posOffset>
                </wp:positionV>
                <wp:extent cx="864235" cy="207645"/>
                <wp:effectExtent l="5715" t="26035" r="2540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327">
                              <a:moveTo>
                                <a:pt x="0" y="327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327" path="m0,327l1361,0e" stroked="t" o:allowincell="f" style="position:absolute;margin-left:-7.05pt;margin-top:5.65pt;width:68pt;height:1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278574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9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1085850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5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8640</wp:posOffset>
                </wp:positionH>
                <wp:positionV relativeFrom="paragraph">
                  <wp:posOffset>514350</wp:posOffset>
                </wp:positionV>
                <wp:extent cx="668655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0.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58420</wp:posOffset>
                </wp:positionV>
                <wp:extent cx="668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94627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3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902335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1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0500</wp:posOffset>
                </wp:positionH>
                <wp:positionV relativeFrom="paragraph">
                  <wp:posOffset>165100</wp:posOffset>
                </wp:positionV>
                <wp:extent cx="915035" cy="41910"/>
                <wp:effectExtent l="26670" t="2603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1" h="66">
                              <a:moveTo>
                                <a:pt x="0" y="0"/>
                              </a:moveTo>
                              <a:lnTo>
                                <a:pt x="1441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1,66" path="m0,0l1441,66e" stroked="t" o:allowincell="f" style="position:absolute;margin-left:415pt;margin-top:13pt;width:72pt;height: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95885</wp:posOffset>
                </wp:positionV>
                <wp:extent cx="848360" cy="285750"/>
                <wp:effectExtent l="5080" t="25400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6" h="450">
                              <a:moveTo>
                                <a:pt x="0" y="450"/>
                              </a:moveTo>
                              <a:lnTo>
                                <a:pt x="13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6,450" path="m0,450l1336,0e" stroked="t" o:allowincell="f" style="position:absolute;margin-left:-6.55pt;margin-top:7.55pt;width:66.75pt;height:2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85pt" to="-5.95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4300</wp:posOffset>
                </wp:positionH>
                <wp:positionV relativeFrom="paragraph">
                  <wp:posOffset>192405</wp:posOffset>
                </wp:positionV>
                <wp:extent cx="994410" cy="118110"/>
                <wp:effectExtent l="26035" t="5080" r="571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186">
                              <a:moveTo>
                                <a:pt x="0" y="186"/>
                              </a:moveTo>
                              <a:lnTo>
                                <a:pt x="15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186" path="m0,186l1566,0e" stroked="t" o:allowincell="f" style="position:absolute;margin-left:409pt;margin-top:15.15pt;width:78.25pt;height: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78740</wp:posOffset>
                </wp:positionV>
                <wp:extent cx="822960" cy="219710"/>
                <wp:effectExtent l="5080" t="5080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346">
                              <a:moveTo>
                                <a:pt x="0" y="0"/>
                              </a:moveTo>
                              <a:lnTo>
                                <a:pt x="1296" y="3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346" path="m0,0l1296,346e" stroked="t" o:allowincell="f" style="position:absolute;margin-left:-6.05pt;margin-top:6.2pt;width:64.75pt;height:1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4990</wp:posOffset>
                </wp:positionH>
                <wp:positionV relativeFrom="paragraph">
                  <wp:posOffset>217170</wp:posOffset>
                </wp:positionV>
                <wp:extent cx="80010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7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2875</wp:posOffset>
                </wp:positionH>
                <wp:positionV relativeFrom="paragraph">
                  <wp:posOffset>274955</wp:posOffset>
                </wp:positionV>
                <wp:extent cx="981075" cy="88265"/>
                <wp:effectExtent l="26670" t="266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139">
                              <a:moveTo>
                                <a:pt x="0" y="0"/>
                              </a:moveTo>
                              <a:lnTo>
                                <a:pt x="1545" y="1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139" path="m0,0l1545,139e" stroked="t" o:allowincell="f" style="position:absolute;margin-left:411.25pt;margin-top:21.65pt;width:77.2pt;height: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3185</wp:posOffset>
                </wp:positionH>
                <wp:positionV relativeFrom="paragraph">
                  <wp:posOffset>73660</wp:posOffset>
                </wp:positionV>
                <wp:extent cx="829310" cy="29845"/>
                <wp:effectExtent l="5080" t="5715" r="2667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47">
                              <a:moveTo>
                                <a:pt x="0" y="0"/>
                              </a:moveTo>
                              <a:lnTo>
                                <a:pt x="1306" y="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47" path="m0,0l1306,47e" stroked="t" o:allowincell="f" style="position:absolute;margin-left:-6.55pt;margin-top:5.8pt;width:65.25pt;height: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4195</wp:posOffset>
                </wp:positionH>
                <wp:positionV relativeFrom="paragraph">
                  <wp:posOffset>212725</wp:posOffset>
                </wp:positionV>
                <wp:extent cx="78930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6.7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835</wp:posOffset>
                </wp:positionH>
                <wp:positionV relativeFrom="paragraph">
                  <wp:posOffset>73025</wp:posOffset>
                </wp:positionV>
                <wp:extent cx="889635" cy="321310"/>
                <wp:effectExtent l="5715" t="5080" r="2540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506">
                              <a:moveTo>
                                <a:pt x="0" y="0"/>
                              </a:moveTo>
                              <a:lnTo>
                                <a:pt x="1401" y="5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506" path="m0,0l1401,506e" stroked="t" o:allowincell="f" style="position:absolute;margin-left:-6.05pt;margin-top:5.75pt;width:70pt;height:2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7865</wp:posOffset>
                </wp:positionH>
                <wp:positionV relativeFrom="paragraph">
                  <wp:posOffset>208280</wp:posOffset>
                </wp:positionV>
                <wp:extent cx="94297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3.2pt;mso-wrap-distance-left:9.05pt;mso-wrap-distance-right:9.05pt;mso-wrap-distance-top:0pt;mso-wrap-distance-bottom:0pt;margin-top:16.4pt;mso-position-vertical-relative:text;margin-left:-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0</wp:posOffset>
                </wp:positionH>
                <wp:positionV relativeFrom="paragraph">
                  <wp:posOffset>144145</wp:posOffset>
                </wp:positionV>
                <wp:extent cx="962660" cy="207010"/>
                <wp:effectExtent l="25400" t="2540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6" h="326">
                              <a:moveTo>
                                <a:pt x="0" y="0"/>
                              </a:moveTo>
                              <a:lnTo>
                                <a:pt x="1516" y="3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6,326" path="m0,0l1516,326e" stroked="t" o:allowincell="f" style="position:absolute;margin-left:412pt;margin-top:11.35pt;width:75.75pt;height:1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74295</wp:posOffset>
                </wp:positionV>
                <wp:extent cx="895985" cy="182245"/>
                <wp:effectExtent l="5715" t="5715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287">
                              <a:moveTo>
                                <a:pt x="0" y="0"/>
                              </a:moveTo>
                              <a:lnTo>
                                <a:pt x="1411" y="2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287" path="m0,0l1411,287e" stroked="t" o:allowincell="f" style="position:absolute;margin-left:-6.55pt;margin-top:5.85pt;width:70.5pt;height:1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92710</wp:posOffset>
                </wp:positionV>
                <wp:extent cx="138049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A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7.3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A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8"/>
          <w:szCs w:val="8"/>
        </w:rPr>
      </w:pPr>
      <w:r>
        <w:rPr>
          <w:rFonts w:cs="Microsoft Sans Serif" w:ascii="Microsoft Sans Serif" w:hAnsi="Microsoft Sans Serif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sz w:val="8"/>
          <w:szCs w:val="8"/>
        </w:rPr>
      </w:pPr>
      <w:r>
        <w:rPr>
          <w:rFonts w:cs="Microsoft Sans Serif" w:ascii="Microsoft Sans Serif" w:hAnsi="Microsoft Sans Serif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sz w:val="8"/>
          <w:szCs w:val="8"/>
        </w:rPr>
      </w:pPr>
      <w:r>
        <w:rPr>
          <w:rFonts w:cs="Microsoft Sans Serif" w:ascii="Microsoft Sans Serif" w:hAnsi="Microsoft Sans Serif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sz w:val="8"/>
          <w:szCs w:val="8"/>
        </w:rPr>
      </w:pPr>
      <w:r>
        <w:rPr>
          <w:rFonts w:cs="Microsoft Sans Serif" w:ascii="Microsoft Sans Serif" w:hAnsi="Microsoft Sans Serif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sz w:val="8"/>
          <w:szCs w:val="8"/>
        </w:rPr>
      </w:pPr>
      <w:r>
        <w:rPr>
          <w:rFonts w:cs="Microsoft Sans Serif" w:ascii="Microsoft Sans Serif" w:hAnsi="Microsoft Sans Serif"/>
          <w:sz w:val="8"/>
          <w:szCs w:val="8"/>
        </w:rPr>
        <w:t>)</w:t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6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62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 okem CF 1177/A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177/A-03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Objímka CF 03  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03–00-06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oužek se záchytem CF 156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62–06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CF 793/A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 (4,0x9,5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BN01-0512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4.10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1-10-24T08:42:00Z</dcterms:modified>
  <cp:revision>17</cp:revision>
  <dc:subject/>
  <dc:title>SESTAVA JEDNOTLIVÝCH DÍLŮ</dc:title>
</cp:coreProperties>
</file>