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60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SSANGYONG  TAG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535</wp:posOffset>
            </wp:positionH>
            <wp:positionV relativeFrom="paragraph">
              <wp:posOffset>86360</wp:posOffset>
            </wp:positionV>
            <wp:extent cx="5646420" cy="4170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3458" r="1153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237490</wp:posOffset>
                </wp:positionV>
                <wp:extent cx="14947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T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8.7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T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273050</wp:posOffset>
                </wp:positionV>
                <wp:extent cx="800735" cy="207010"/>
                <wp:effectExtent l="5715" t="25400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326">
                              <a:moveTo>
                                <a:pt x="0" y="326"/>
                              </a:moveTo>
                              <a:lnTo>
                                <a:pt x="1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326" path="m0,326l1261,0e" stroked="t" o:allowincell="f" style="position:absolute;margin-left:-7.7pt;margin-top:21.5pt;width:63pt;height: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126365</wp:posOffset>
                </wp:positionV>
                <wp:extent cx="742315" cy="33655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530">
                              <a:moveTo>
                                <a:pt x="0" y="530"/>
                              </a:moveTo>
                              <a:lnTo>
                                <a:pt x="1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530" path="m0,530l1169,0e" stroked="t" o:allowincell="f" style="position:absolute;margin-left:-7.7pt;margin-top:9.95pt;width:58.4pt;height:2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8950</wp:posOffset>
                </wp:positionH>
                <wp:positionV relativeFrom="paragraph">
                  <wp:posOffset>117475</wp:posOffset>
                </wp:positionV>
                <wp:extent cx="627380" cy="152400"/>
                <wp:effectExtent l="25400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240">
                              <a:moveTo>
                                <a:pt x="0" y="240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240" path="m0,240l988,0e" stroked="t" o:allowincell="f" style="position:absolute;margin-left:438.5pt;margin-top:9.25pt;width:49.3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15pt" to="-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9405</wp:posOffset>
                </wp:positionH>
                <wp:positionV relativeFrom="paragraph">
                  <wp:posOffset>147320</wp:posOffset>
                </wp:positionV>
                <wp:extent cx="787400" cy="123825"/>
                <wp:effectExtent l="26035" t="5715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95">
                              <a:moveTo>
                                <a:pt x="0" y="195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95" path="m0,195l1240,0e" stroked="t" o:allowincell="f" style="position:absolute;margin-left:425.15pt;margin-top:11.6pt;width:61.95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4195</wp:posOffset>
                </wp:positionH>
                <wp:positionV relativeFrom="paragraph">
                  <wp:posOffset>24765</wp:posOffset>
                </wp:positionV>
                <wp:extent cx="1842135" cy="16764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1" h="264">
                              <a:moveTo>
                                <a:pt x="2901" y="26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1,264" path="m2901,264l0,0e" stroked="t" o:allowincell="f" style="position:absolute;margin-left:342.85pt;margin-top:1.95pt;width:14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731520" cy="6540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03">
                              <a:moveTo>
                                <a:pt x="0" y="0"/>
                              </a:moveTo>
                              <a:lnTo>
                                <a:pt x="1152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03" path="m0,0l1152,103e" stroked="t" o:allowincell="f" style="position:absolute;margin-left:-7.9pt;margin-top:16.6pt;width:57.5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9130</wp:posOffset>
                </wp:positionH>
                <wp:positionV relativeFrom="paragraph">
                  <wp:posOffset>187960</wp:posOffset>
                </wp:positionV>
                <wp:extent cx="449580" cy="25781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406">
                              <a:moveTo>
                                <a:pt x="0" y="0"/>
                              </a:moveTo>
                              <a:lnTo>
                                <a:pt x="708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8,406" path="m0,0l708,406e" stroked="t" o:allowincell="f" style="position:absolute;margin-left:451.9pt;margin-top:14.8pt;width:35.35pt;height:2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7pt" to="-5.9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90</wp:posOffset>
                </wp:positionH>
                <wp:positionV relativeFrom="paragraph">
                  <wp:posOffset>67310</wp:posOffset>
                </wp:positionV>
                <wp:extent cx="742315" cy="81280"/>
                <wp:effectExtent l="5715" t="26035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28">
                              <a:moveTo>
                                <a:pt x="0" y="128"/>
                              </a:moveTo>
                              <a:lnTo>
                                <a:pt x="1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28" path="m0,128l1169,0e" stroked="t" o:allowincell="f" style="position:absolute;margin-left:-7.7pt;margin-top:5.3pt;width:58.4pt;height: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6910</wp:posOffset>
            </wp:positionH>
            <wp:positionV relativeFrom="paragraph">
              <wp:posOffset>1270</wp:posOffset>
            </wp:positionV>
            <wp:extent cx="1394460" cy="31369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610" t="40948" r="17053" b="41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201295</wp:posOffset>
                </wp:positionV>
                <wp:extent cx="744220" cy="101600"/>
                <wp:effectExtent l="5080" t="2603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160">
                              <a:moveTo>
                                <a:pt x="0" y="160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160" path="m0,160l1172,0e" stroked="t" o:allowincell="f" style="position:absolute;margin-left:-5.3pt;margin-top:15.85pt;width:58.5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9pt" to="-5.9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789"/>
        <w:gridCol w:w="2600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Jistící čep PCF 889, l = 47 mm, č.v. PCF 889–00-15-20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60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26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60-06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26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60-03-16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objímky PCF 126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60-13-2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2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2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.                                                                               Platné od: 14.7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5-26T12:36:00Z</cp:lastPrinted>
  <dcterms:modified xsi:type="dcterms:W3CDTF">2010-07-14T08:04:00Z</dcterms:modified>
  <cp:revision>154</cp:revision>
  <dc:subject/>
  <dc:title>SESTAVA JEDNOTLIVÝCH DÍLŮ</dc:title>
</cp:coreProperties>
</file>