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7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CHERY  CROSSEASTA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2540</wp:posOffset>
            </wp:positionV>
            <wp:extent cx="5381625" cy="3762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8864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69.8pt" to="-13.55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5194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0.9pt" to="3.05pt,4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6433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9.4pt" to="3.05pt,12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1195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8.15pt" to="3.05pt,8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2294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5.55pt" to="3.05pt,17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852420</wp:posOffset>
                </wp:positionV>
                <wp:extent cx="365760" cy="63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24.6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9895</wp:posOffset>
                </wp:positionH>
                <wp:positionV relativeFrom="paragraph">
                  <wp:posOffset>1220470</wp:posOffset>
                </wp:positionV>
                <wp:extent cx="78930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96.1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99695</wp:posOffset>
                </wp:positionV>
                <wp:extent cx="795655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7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5940</wp:posOffset>
                </wp:positionH>
                <wp:positionV relativeFrom="paragraph">
                  <wp:posOffset>696595</wp:posOffset>
                </wp:positionV>
                <wp:extent cx="79565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54.8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8795</wp:posOffset>
                </wp:positionH>
                <wp:positionV relativeFrom="paragraph">
                  <wp:posOffset>1814195</wp:posOffset>
                </wp:positionV>
                <wp:extent cx="7829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42.8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1395</wp:posOffset>
                </wp:positionH>
                <wp:positionV relativeFrom="paragraph">
                  <wp:posOffset>57785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3545</wp:posOffset>
                </wp:positionH>
                <wp:positionV relativeFrom="paragraph">
                  <wp:posOffset>2426970</wp:posOffset>
                </wp:positionV>
                <wp:extent cx="7829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91.1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40"/>
          <w:lang w:val="en-US" w:eastAsia="en-US"/>
        </w:rPr>
      </w:pPr>
      <w:r>
        <w:rPr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-635</wp:posOffset>
                </wp:positionV>
                <wp:extent cx="654050" cy="222250"/>
                <wp:effectExtent l="5080" t="25400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" h="350">
                              <a:moveTo>
                                <a:pt x="0" y="350"/>
                              </a:moveTo>
                              <a:lnTo>
                                <a:pt x="10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0,350" path="m0,350l1030,0e" stroked="t" o:allowincell="f" style="position:absolute;margin-left:2.75pt;margin-top:-0.05pt;width:51.45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95695</wp:posOffset>
                </wp:positionH>
                <wp:positionV relativeFrom="paragraph">
                  <wp:posOffset>1797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14.15pt" to="516.6pt,1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0450</wp:posOffset>
                </wp:positionH>
                <wp:positionV relativeFrom="paragraph">
                  <wp:posOffset>66040</wp:posOffset>
                </wp:positionV>
                <wp:extent cx="1330325" cy="110490"/>
                <wp:effectExtent l="26670" t="2603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5" h="174">
                              <a:moveTo>
                                <a:pt x="0" y="0"/>
                              </a:moveTo>
                              <a:lnTo>
                                <a:pt x="2095" y="1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5,174" path="m0,0l2095,174e" stroked="t" o:allowincell="f" style="position:absolute;margin-left:383.5pt;margin-top:5.2pt;width:104.7pt;height: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05855</wp:posOffset>
                </wp:positionH>
                <wp:positionV relativeFrom="paragraph">
                  <wp:posOffset>9442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74.35pt" to="517.4pt,7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15380</wp:posOffset>
                </wp:positionH>
                <wp:positionV relativeFrom="paragraph">
                  <wp:posOffset>1629410</wp:posOffset>
                </wp:positionV>
                <wp:extent cx="36576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128.3pt" to="518.15pt,12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15380</wp:posOffset>
                </wp:positionH>
                <wp:positionV relativeFrom="paragraph">
                  <wp:posOffset>2319655</wp:posOffset>
                </wp:positionV>
                <wp:extent cx="36576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182.65pt" to="518.15pt,1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1555</wp:posOffset>
                </wp:positionH>
                <wp:positionV relativeFrom="paragraph">
                  <wp:posOffset>525145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1.3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1080</wp:posOffset>
                </wp:positionH>
                <wp:positionV relativeFrom="paragraph">
                  <wp:posOffset>1210945</wp:posOffset>
                </wp:positionV>
                <wp:extent cx="668655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5.35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01080</wp:posOffset>
                </wp:positionH>
                <wp:positionV relativeFrom="paragraph">
                  <wp:posOffset>190119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9.7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</wp:posOffset>
                </wp:positionH>
                <wp:positionV relativeFrom="paragraph">
                  <wp:posOffset>24130</wp:posOffset>
                </wp:positionV>
                <wp:extent cx="628650" cy="196850"/>
                <wp:effectExtent l="5080" t="25400" r="254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310">
                              <a:moveTo>
                                <a:pt x="0" y="31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310" path="m0,310l990,0e" stroked="t" o:allowincell="f" style="position:absolute;margin-left:2.5pt;margin-top:1.9pt;width:49.45pt;height:1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00</wp:posOffset>
                </wp:positionH>
                <wp:positionV relativeFrom="paragraph">
                  <wp:posOffset>128905</wp:posOffset>
                </wp:positionV>
                <wp:extent cx="749935" cy="217805"/>
                <wp:effectExtent l="26035" t="2603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1" h="343">
                              <a:moveTo>
                                <a:pt x="0" y="0"/>
                              </a:moveTo>
                              <a:lnTo>
                                <a:pt x="1181" y="3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1,343" path="m0,0l1181,343e" stroked="t" o:allowincell="f" style="position:absolute;margin-left:430pt;margin-top:10.15pt;width:59pt;height:1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0000FF"/>
          <w:sz w:val="40"/>
          <w:lang w:val="en-US" w:eastAsia="en-US"/>
        </w:rPr>
      </w:pPr>
      <w:r>
        <w:rPr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</wp:posOffset>
                </wp:positionH>
                <wp:positionV relativeFrom="paragraph">
                  <wp:posOffset>67945</wp:posOffset>
                </wp:positionV>
                <wp:extent cx="615950" cy="88900"/>
                <wp:effectExtent l="5080" t="26035" r="266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0" h="140">
                              <a:moveTo>
                                <a:pt x="0" y="140"/>
                              </a:moveTo>
                              <a:lnTo>
                                <a:pt x="9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0,140" path="m0,140l970,0e" stroked="t" o:allowincell="f" style="position:absolute;margin-left:2.75pt;margin-top:5.35pt;width:48.45pt;height: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0050</wp:posOffset>
                </wp:positionH>
                <wp:positionV relativeFrom="paragraph">
                  <wp:posOffset>172720</wp:posOffset>
                </wp:positionV>
                <wp:extent cx="740410" cy="264795"/>
                <wp:effectExtent l="25400" t="2603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417">
                              <a:moveTo>
                                <a:pt x="0" y="0"/>
                              </a:moveTo>
                              <a:lnTo>
                                <a:pt x="1166" y="4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417" path="m0,0l1166,417e" stroked="t" o:allowincell="f" style="position:absolute;margin-left:431.5pt;margin-top:13.6pt;width:58.25pt;height:2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64135</wp:posOffset>
                </wp:positionV>
                <wp:extent cx="574675" cy="85725"/>
                <wp:effectExtent l="5715" t="26670" r="260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135">
                              <a:moveTo>
                                <a:pt x="0" y="135"/>
                              </a:moveTo>
                              <a:lnTo>
                                <a:pt x="9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135" path="m0,135l905,0e" stroked="t" o:allowincell="f" style="position:absolute;margin-left:2.25pt;margin-top:5.05pt;width:45.2pt;height: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40"/>
          <w:lang w:val="en-US" w:eastAsia="en-US"/>
        </w:rPr>
      </w:pPr>
      <w:r>
        <w:rPr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46725</wp:posOffset>
                </wp:positionH>
                <wp:positionV relativeFrom="paragraph">
                  <wp:posOffset>33655</wp:posOffset>
                </wp:positionV>
                <wp:extent cx="673735" cy="202565"/>
                <wp:effectExtent l="26035" t="2603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319">
                              <a:moveTo>
                                <a:pt x="0" y="0"/>
                              </a:moveTo>
                              <a:lnTo>
                                <a:pt x="1061" y="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319" path="m0,0l1061,319e" stroked="t" o:allowincell="f" style="position:absolute;margin-left:436.75pt;margin-top:2.65pt;width:53pt;height:1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00</wp:posOffset>
                </wp:positionH>
                <wp:positionV relativeFrom="paragraph">
                  <wp:posOffset>69850</wp:posOffset>
                </wp:positionV>
                <wp:extent cx="577850" cy="108585"/>
                <wp:effectExtent l="5080" t="26035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171">
                              <a:moveTo>
                                <a:pt x="0" y="171"/>
                              </a:moveTo>
                              <a:lnTo>
                                <a:pt x="9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171" path="m0,171l910,0e" stroked="t" o:allowincell="f" style="position:absolute;margin-left:2pt;margin-top:5.5pt;width:45.45pt;height: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14415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4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28715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26.05pt" to="519.2pt,2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41950</wp:posOffset>
                </wp:positionH>
                <wp:positionV relativeFrom="paragraph">
                  <wp:posOffset>77470</wp:posOffset>
                </wp:positionV>
                <wp:extent cx="791845" cy="250190"/>
                <wp:effectExtent l="26035" t="2540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394">
                              <a:moveTo>
                                <a:pt x="0" y="0"/>
                              </a:moveTo>
                              <a:lnTo>
                                <a:pt x="1247" y="3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394" path="m0,0l1247,394e" stroked="t" o:allowincell="f" style="position:absolute;margin-left:428.5pt;margin-top:6.1pt;width:62.3pt;height:1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113665</wp:posOffset>
                </wp:positionV>
                <wp:extent cx="1609090" cy="4686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ry CrossEa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8.95pt;mso-position-vertical-relative:text;margin-left:15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ry CrossEast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69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7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79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1 PCF 1579 (P2 - 70x129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79-13-22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2 PCF 1579 (P2 - 35x135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79-13-22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vedení CF 574 (TR20x5-30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574-00-02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vedení CF 647 (TR20x5-33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47-00-02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70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7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65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6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Nýt Avibulb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BN01-05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 kusů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9.12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8-25T09:57:00Z</cp:lastPrinted>
  <dcterms:modified xsi:type="dcterms:W3CDTF">2011-12-09T06:53:00Z</dcterms:modified>
  <cp:revision>52</cp:revision>
  <dc:subject/>
  <dc:title>SESTAVA JEDNOTLIVÝCH DÍLŮ</dc:title>
</cp:coreProperties>
</file>