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color w:val="0000FF"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31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INFINITI M-25 / M-37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-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5080</wp:posOffset>
            </wp:positionV>
            <wp:extent cx="5381625" cy="4886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16890</wp:posOffset>
                </wp:positionH>
                <wp:positionV relativeFrom="paragraph">
                  <wp:posOffset>159385</wp:posOffset>
                </wp:positionV>
                <wp:extent cx="795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2.55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34251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4.45pt" to="3.05pt,18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160210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6.15pt" to="3.05pt,12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6865</wp:posOffset>
                </wp:positionH>
                <wp:positionV relativeFrom="paragraph">
                  <wp:posOffset>28511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2.45pt" to="3.8pt,2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50</wp:posOffset>
                </wp:positionH>
                <wp:positionV relativeFrom="paragraph">
                  <wp:posOffset>276860</wp:posOffset>
                </wp:positionV>
                <wp:extent cx="1438275" cy="213360"/>
                <wp:effectExtent l="5715" t="5080" r="26035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336">
                              <a:moveTo>
                                <a:pt x="0" y="0"/>
                              </a:moveTo>
                              <a:lnTo>
                                <a:pt x="2265" y="3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5,336" path="m0,0l2265,336e" stroked="t" o:allowincell="f" style="position:absolute;margin-left:2.5pt;margin-top:21.8pt;width:113.2pt;height:16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2920</wp:posOffset>
                </wp:positionH>
                <wp:positionV relativeFrom="paragraph">
                  <wp:posOffset>1921510</wp:posOffset>
                </wp:positionV>
                <wp:extent cx="795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51.3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28625</wp:posOffset>
                </wp:positionH>
                <wp:positionV relativeFrom="paragraph">
                  <wp:posOffset>1182370</wp:posOffset>
                </wp:positionV>
                <wp:extent cx="788035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93.1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</wp:posOffset>
                </wp:positionH>
                <wp:positionV relativeFrom="paragraph">
                  <wp:posOffset>26035</wp:posOffset>
                </wp:positionV>
                <wp:extent cx="631825" cy="92075"/>
                <wp:effectExtent l="5715" t="26670" r="260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" h="145">
                              <a:moveTo>
                                <a:pt x="0" y="145"/>
                              </a:moveTo>
                              <a:lnTo>
                                <a:pt x="9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5,145" path="m0,145l995,0e" stroked="t" o:allowincell="f" style="position:absolute;margin-left:2.25pt;margin-top:2.05pt;width:49.7pt;height:7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5265</wp:posOffset>
                </wp:positionH>
                <wp:positionV relativeFrom="paragraph">
                  <wp:posOffset>281305</wp:posOffset>
                </wp:positionV>
                <wp:extent cx="1380490" cy="4686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Infiniti M-25 / M-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31/A</w:t>
                            </w:r>
                          </w:p>
                        </w:txbxContent>
                      </wps:txbx>
                      <wps:bodyPr anchor="t" lIns="25400" tIns="45720" rIns="254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22.15pt;mso-position-vertical-relative:text;margin-left:216.95pt;mso-position-horizontal-relative:text">
                <v:textbox inset="0.0277777777777778in,0.05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Infiniti M-25 / M-3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31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00445</wp:posOffset>
                </wp:positionH>
                <wp:positionV relativeFrom="paragraph">
                  <wp:posOffset>171450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5pt;mso-position-vertical-relative:text;margin-left:4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1970</wp:posOffset>
            </wp:positionH>
            <wp:positionV relativeFrom="paragraph">
              <wp:posOffset>183515</wp:posOffset>
            </wp:positionV>
            <wp:extent cx="685800" cy="41973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34" t="54261" r="84513" b="37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185991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6.45pt" to="516.05pt,14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2360</wp:posOffset>
                </wp:positionH>
                <wp:positionV relativeFrom="paragraph">
                  <wp:posOffset>265811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209.3pt" to="515.55pt,20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99505</wp:posOffset>
                </wp:positionH>
                <wp:positionV relativeFrom="paragraph">
                  <wp:posOffset>109283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15pt,86.05pt" to="516.9pt,8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03315</wp:posOffset>
                </wp:positionH>
                <wp:positionV relativeFrom="paragraph">
                  <wp:posOffset>28892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45pt,22.75pt" to="517.2pt,2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41950</wp:posOffset>
                </wp:positionH>
                <wp:positionV relativeFrom="paragraph">
                  <wp:posOffset>286385</wp:posOffset>
                </wp:positionV>
                <wp:extent cx="763905" cy="33020"/>
                <wp:effectExtent l="26670" t="5080" r="5080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3" h="52">
                              <a:moveTo>
                                <a:pt x="0" y="52"/>
                              </a:moveTo>
                              <a:lnTo>
                                <a:pt x="12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3,52" path="m0,52l1203,0e" stroked="t" o:allowincell="f" style="position:absolute;margin-left:428.5pt;margin-top:22.55pt;width:60.1pt;height:2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680</wp:posOffset>
                </wp:positionH>
                <wp:positionV relativeFrom="paragraph">
                  <wp:posOffset>144526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3.8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9490</wp:posOffset>
                </wp:positionH>
                <wp:positionV relativeFrom="paragraph">
                  <wp:posOffset>2243455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6.6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6635</wp:posOffset>
                </wp:positionH>
                <wp:positionV relativeFrom="paragraph">
                  <wp:posOffset>678180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3.4pt;mso-position-vertical-relative:text;margin-left:4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0</wp:posOffset>
                </wp:positionH>
                <wp:positionV relativeFrom="paragraph">
                  <wp:posOffset>22225</wp:posOffset>
                </wp:positionV>
                <wp:extent cx="649605" cy="241935"/>
                <wp:effectExtent l="5715" t="26035" r="2540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3" h="381">
                              <a:moveTo>
                                <a:pt x="0" y="381"/>
                              </a:moveTo>
                              <a:lnTo>
                                <a:pt x="10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3,381" path="m0,381l1023,0e" stroked="t" o:allowincell="f" style="position:absolute;margin-left:2pt;margin-top:1.75pt;width:51.1pt;height:1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54990</wp:posOffset>
                </wp:positionH>
                <wp:positionV relativeFrom="paragraph">
                  <wp:posOffset>131445</wp:posOffset>
                </wp:positionV>
                <wp:extent cx="788035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10.3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1970</wp:posOffset>
            </wp:positionH>
            <wp:positionV relativeFrom="paragraph">
              <wp:posOffset>90170</wp:posOffset>
            </wp:positionV>
            <wp:extent cx="685800" cy="228600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34" t="75315" r="84513" b="19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61000</wp:posOffset>
                </wp:positionH>
                <wp:positionV relativeFrom="paragraph">
                  <wp:posOffset>123190</wp:posOffset>
                </wp:positionV>
                <wp:extent cx="741045" cy="75565"/>
                <wp:effectExtent l="26670" t="2667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7" h="119">
                              <a:moveTo>
                                <a:pt x="0" y="0"/>
                              </a:moveTo>
                              <a:lnTo>
                                <a:pt x="1167" y="1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7,119" path="m0,0l1167,119e" stroked="t" o:allowincell="f" style="position:absolute;margin-left:430pt;margin-top:9.7pt;width:58.3pt;height:5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31010</wp:posOffset>
            </wp:positionH>
            <wp:positionV relativeFrom="paragraph">
              <wp:posOffset>278130</wp:posOffset>
            </wp:positionV>
            <wp:extent cx="1400175" cy="1371600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918" t="7367" r="8251" b="4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38455</wp:posOffset>
                </wp:positionH>
                <wp:positionV relativeFrom="paragraph">
                  <wp:posOffset>25400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20pt" to="2.1pt,2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510</wp:posOffset>
                </wp:positionH>
                <wp:positionV relativeFrom="paragraph">
                  <wp:posOffset>253365</wp:posOffset>
                </wp:positionV>
                <wp:extent cx="653415" cy="127000"/>
                <wp:effectExtent l="5715" t="5080" r="2540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" h="200">
                              <a:moveTo>
                                <a:pt x="0" y="0"/>
                              </a:moveTo>
                              <a:lnTo>
                                <a:pt x="1029" y="2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9,200" path="m0,0l1029,200e" stroked="t" o:allowincell="f" style="position:absolute;margin-left:1.3pt;margin-top:19.95pt;width:51.4pt;height:9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szCs w:val="12"/>
          <w:lang w:val="en-US" w:eastAsia="en-US"/>
        </w:rPr>
      </w:pPr>
      <w:r>
        <w:rPr>
          <w:b/>
          <w:i/>
          <w:sz w:val="40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06780</wp:posOffset>
            </wp:positionH>
            <wp:positionV relativeFrom="paragraph">
              <wp:posOffset>211455</wp:posOffset>
            </wp:positionV>
            <wp:extent cx="228600" cy="209550"/>
            <wp:effectExtent l="0" t="0" r="0" b="0"/>
            <wp:wrapNone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225" t="71026" r="84513" b="24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79475</wp:posOffset>
            </wp:positionH>
            <wp:positionV relativeFrom="paragraph">
              <wp:posOffset>55245</wp:posOffset>
            </wp:positionV>
            <wp:extent cx="278130" cy="114300"/>
            <wp:effectExtent l="0" t="0" r="0" b="0"/>
            <wp:wrapNone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225" t="67907" r="83589" b="29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35915</wp:posOffset>
                </wp:positionH>
                <wp:positionV relativeFrom="paragraph">
                  <wp:posOffset>95250</wp:posOffset>
                </wp:positionV>
                <wp:extent cx="695325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7.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94325</wp:posOffset>
                </wp:positionH>
                <wp:positionV relativeFrom="paragraph">
                  <wp:posOffset>139700</wp:posOffset>
                </wp:positionV>
                <wp:extent cx="784860" cy="50165"/>
                <wp:effectExtent l="26035" t="26670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6" h="79">
                              <a:moveTo>
                                <a:pt x="0" y="0"/>
                              </a:moveTo>
                              <a:lnTo>
                                <a:pt x="1236" y="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6,79" path="m0,0l1236,79e" stroked="t" o:allowincell="f" style="position:absolute;margin-left:424.75pt;margin-top:11pt;width:61.75pt;height:3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35</wp:posOffset>
                </wp:positionH>
                <wp:positionV relativeFrom="paragraph">
                  <wp:posOffset>34925</wp:posOffset>
                </wp:positionV>
                <wp:extent cx="1748790" cy="95250"/>
                <wp:effectExtent l="5080" t="5080" r="26670" b="266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8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4" h="150">
                              <a:moveTo>
                                <a:pt x="0" y="0"/>
                              </a:moveTo>
                              <a:lnTo>
                                <a:pt x="2754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4,150" path="m0,0l2754,150e" stroked="t" o:allowincell="f" style="position:absolute;margin-left:2.05pt;margin-top:2.75pt;width:137.65pt;height: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6390</wp:posOffset>
                </wp:positionH>
                <wp:positionV relativeFrom="paragraph">
                  <wp:posOffset>3492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75pt" to="3.05pt,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5915</wp:posOffset>
                </wp:positionH>
                <wp:positionV relativeFrom="paragraph">
                  <wp:posOffset>151765</wp:posOffset>
                </wp:positionV>
                <wp:extent cx="695325" cy="548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1.9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35</wp:posOffset>
                </wp:positionH>
                <wp:positionV relativeFrom="paragraph">
                  <wp:posOffset>71120</wp:posOffset>
                </wp:positionV>
                <wp:extent cx="662940" cy="47625"/>
                <wp:effectExtent l="5080" t="26670" r="266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" h="75">
                              <a:moveTo>
                                <a:pt x="0" y="75"/>
                              </a:moveTo>
                              <a:lnTo>
                                <a:pt x="10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,75" path="m0,75l1044,0e" stroked="t" o:allowincell="f" style="position:absolute;margin-left:2.05pt;margin-top:5.6pt;width:52.15pt;height:3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2921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3pt" to="3.05pt,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16865</wp:posOffset>
                </wp:positionH>
                <wp:positionV relativeFrom="paragraph">
                  <wp:posOffset>54737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43.1pt" to="3.8pt,4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690</wp:posOffset>
                </wp:positionH>
                <wp:positionV relativeFrom="paragraph">
                  <wp:posOffset>40640</wp:posOffset>
                </wp:positionV>
                <wp:extent cx="695325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3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560</wp:posOffset>
                </wp:positionH>
                <wp:positionV relativeFrom="paragraph">
                  <wp:posOffset>39370</wp:posOffset>
                </wp:positionV>
                <wp:extent cx="2520315" cy="327660"/>
                <wp:effectExtent l="5715" t="26035" r="260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9" h="516">
                              <a:moveTo>
                                <a:pt x="0" y="516"/>
                              </a:moveTo>
                              <a:lnTo>
                                <a:pt x="39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9,516" path="m0,516l3969,0e" stroked="t" o:allowincell="f" style="position:absolute;margin-left:2.8pt;margin-top:3.1pt;width:198.4pt;height:25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32425</wp:posOffset>
                </wp:positionH>
                <wp:positionV relativeFrom="paragraph">
                  <wp:posOffset>35560</wp:posOffset>
                </wp:positionV>
                <wp:extent cx="752475" cy="145415"/>
                <wp:effectExtent l="26035" t="2603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5" h="229">
                              <a:moveTo>
                                <a:pt x="0" y="0"/>
                              </a:moveTo>
                              <a:lnTo>
                                <a:pt x="1185" y="2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5,229" path="m0,0l1185,229e" stroked="t" o:allowincell="f" style="position:absolute;margin-left:427.75pt;margin-top:2.8pt;width:59.2pt;height:11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69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278"/>
        <w:gridCol w:w="2640"/>
        <w:gridCol w:w="949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PCF 1531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531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CF 014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014-00-09-0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se záchytem PCF 1194/A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194A–03-19-0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s okem PCF 1194/A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194A–03-19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Vzpěra PCF 144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43–05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F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ásovina záchytu PCF 1194/A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194–07-17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20 (zatrhávací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25 (zatrhávací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s okem PCF 777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777–03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se závitem CF 424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424-00-05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5 (zatrhávací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</w:t>
        <w:tab/>
        <w:t xml:space="preserve">     Platné od: 30.5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4:33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2-05-30T04:33:00Z</dcterms:modified>
  <cp:revision>2</cp:revision>
  <dc:subject/>
  <dc:title>SESTAVA JEDNOTLIVÝCH DÍLŮ</dc:title>
</cp:coreProperties>
</file>