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G 550  tiptr. 2011-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CF 158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drawing>
          <wp:inline distT="0" distB="0" distL="0" distR="0">
            <wp:extent cx="3657600" cy="2133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30" t="14475" r="3830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2171700" cy="2171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37">
                <wp:simplePos x="0" y="0"/>
                <wp:positionH relativeFrom="column">
                  <wp:posOffset>1828165</wp:posOffset>
                </wp:positionH>
                <wp:positionV relativeFrom="paragraph">
                  <wp:posOffset>1163320</wp:posOffset>
                </wp:positionV>
                <wp:extent cx="617220" cy="387985"/>
                <wp:effectExtent l="30480" t="1460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05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43.95pt;margin-top:91.6pt;width:48.55pt;height:30.5pt;mso-wrap-style:none;v-text-anchor:middle;rotation:9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68300</wp:posOffset>
            </wp:positionH>
            <wp:positionV relativeFrom="paragraph">
              <wp:posOffset>1023620</wp:posOffset>
            </wp:positionV>
            <wp:extent cx="1536700" cy="13512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35128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8265" distR="105410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734820</wp:posOffset>
                </wp:positionV>
                <wp:extent cx="519430" cy="142875"/>
                <wp:effectExtent l="0" t="64770" r="0" b="965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8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27pt;margin-top:136.6pt;width:40.85pt;height:11.2pt;mso-wrap-style:none;v-text-anchor:middle;rotation: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186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5589" r="11532" b="6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896620</wp:posOffset>
                </wp:positionV>
                <wp:extent cx="617220" cy="387985"/>
                <wp:effectExtent l="14605" t="6985" r="139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70.55pt;width:48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2365</wp:posOffset>
                </wp:positionH>
                <wp:positionV relativeFrom="paragraph">
                  <wp:posOffset>1200150</wp:posOffset>
                </wp:positionV>
                <wp:extent cx="519430" cy="142875"/>
                <wp:effectExtent l="99060" t="0" r="1263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322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94.45pt;width:40.85pt;height:11.2pt;mso-wrap-style:none;v-text-anchor:middle;rotation:30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0</wp:posOffset>
                </wp:positionV>
                <wp:extent cx="617220" cy="387985"/>
                <wp:effectExtent l="14605" t="6985" r="139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40.45pt;width:48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0330</wp:posOffset>
                </wp:positionH>
                <wp:positionV relativeFrom="paragraph">
                  <wp:posOffset>1485900</wp:posOffset>
                </wp:positionV>
                <wp:extent cx="617220" cy="387985"/>
                <wp:effectExtent l="57785" t="18415" r="311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072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pt;margin-top:117pt;width:48.55pt;height:30.5pt;mso-wrap-style:none;v-text-anchor:middle;rotation:11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1142365</wp:posOffset>
                </wp:positionV>
                <wp:extent cx="617220" cy="387985"/>
                <wp:effectExtent l="0" t="13335" r="20955" b="533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02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95pt;margin-top:89.9pt;width:48.55pt;height:30.5pt;mso-wrap-style:none;v-text-anchor:middle;rotation:15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0</wp:posOffset>
                </wp:positionV>
                <wp:extent cx="617220" cy="387985"/>
                <wp:effectExtent l="14605" t="6985" r="139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77.95pt;width:48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83505</wp:posOffset>
                </wp:positionH>
                <wp:positionV relativeFrom="paragraph">
                  <wp:posOffset>1063625</wp:posOffset>
                </wp:positionV>
                <wp:extent cx="519430" cy="142875"/>
                <wp:effectExtent l="138430" t="0" r="1130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76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8.2pt;margin-top:83.75pt;width:40.85pt;height:11.2pt;mso-wrap-style:none;v-text-anchor:middle;rotation:1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69005</wp:posOffset>
                </wp:positionH>
                <wp:positionV relativeFrom="paragraph">
                  <wp:posOffset>949960</wp:posOffset>
                </wp:positionV>
                <wp:extent cx="519430" cy="142875"/>
                <wp:effectExtent l="58420" t="0" r="927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84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15pt;margin-top:74.8pt;width:40.85pt;height:11.2pt;mso-wrap-style:none;v-text-anchor:middle;rotation:6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83405</wp:posOffset>
                </wp:positionH>
                <wp:positionV relativeFrom="paragraph">
                  <wp:posOffset>567690</wp:posOffset>
                </wp:positionV>
                <wp:extent cx="519430" cy="142875"/>
                <wp:effectExtent l="99060" t="0" r="1263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322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2pt;margin-top:44.65pt;width:40.85pt;height:11.2pt;mso-wrap-style:none;v-text-anchor:middle;rotation:30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54805</wp:posOffset>
                </wp:positionH>
                <wp:positionV relativeFrom="paragraph">
                  <wp:posOffset>1482090</wp:posOffset>
                </wp:positionV>
                <wp:extent cx="519430" cy="142875"/>
                <wp:effectExtent l="99060" t="0" r="1263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322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2pt;margin-top:116.65pt;width:40.85pt;height:11.2pt;mso-wrap-style:none;v-text-anchor:middle;rotation:30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8705</wp:posOffset>
                </wp:positionH>
                <wp:positionV relativeFrom="paragraph">
                  <wp:posOffset>414655</wp:posOffset>
                </wp:positionV>
                <wp:extent cx="519430" cy="142875"/>
                <wp:effectExtent l="99060" t="0" r="1263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322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.2pt;margin-top:32.6pt;width:40.85pt;height:11.2pt;mso-wrap-style:none;v-text-anchor:middle;rotation:30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4805</wp:posOffset>
                </wp:positionH>
                <wp:positionV relativeFrom="paragraph">
                  <wp:posOffset>302895</wp:posOffset>
                </wp:positionV>
                <wp:extent cx="519430" cy="142875"/>
                <wp:effectExtent l="99060" t="0" r="1263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322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2pt;margin-top:23.8pt;width:40.85pt;height:11.2pt;mso-wrap-style:none;v-text-anchor:middle;rotation:30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3005</wp:posOffset>
                </wp:positionH>
                <wp:positionV relativeFrom="paragraph">
                  <wp:posOffset>1521460</wp:posOffset>
                </wp:positionV>
                <wp:extent cx="519430" cy="142875"/>
                <wp:effectExtent l="73025" t="0" r="527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382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15pt;margin-top:119.75pt;width:40.85pt;height:11.2pt;mso-wrap-style:none;v-text-anchor:middle;rotation:11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97605</wp:posOffset>
                </wp:positionH>
                <wp:positionV relativeFrom="paragraph">
                  <wp:posOffset>1253490</wp:posOffset>
                </wp:positionV>
                <wp:extent cx="519430" cy="142875"/>
                <wp:effectExtent l="51435" t="0" r="704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80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1.15pt;margin-top:98.65pt;width:40.85pt;height:11.2pt;mso-wrap-style:none;v-text-anchor:middle;rotation:6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70485" simplePos="0" locked="0" layoutInCell="0" allowOverlap="1" relativeHeight="53">
                <wp:simplePos x="0" y="0"/>
                <wp:positionH relativeFrom="column">
                  <wp:posOffset>5069840</wp:posOffset>
                </wp:positionH>
                <wp:positionV relativeFrom="paragraph">
                  <wp:posOffset>1595120</wp:posOffset>
                </wp:positionV>
                <wp:extent cx="519430" cy="142875"/>
                <wp:effectExtent l="0" t="90805" r="0" b="1212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668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.2pt;margin-top:125.6pt;width:40.85pt;height:11.2pt;mso-wrap-style:none;v-text-anchor:middle;rotation:14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7940</wp:posOffset>
                </wp:positionH>
                <wp:positionV relativeFrom="paragraph">
                  <wp:posOffset>985520</wp:posOffset>
                </wp:positionV>
                <wp:extent cx="519430" cy="142875"/>
                <wp:effectExtent l="4445" t="22860" r="7620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96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2pt;margin-top:77.55pt;width:40.85pt;height:11.2pt;mso-wrap-style:none;v-text-anchor:middle;rotation:34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3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11070</wp:posOffset>
                </wp:positionH>
                <wp:positionV relativeFrom="paragraph">
                  <wp:posOffset>1559560</wp:posOffset>
                </wp:positionV>
                <wp:extent cx="519430" cy="142875"/>
                <wp:effectExtent l="111760" t="0" r="806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68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4.15pt;margin-top:122.75pt;width:40.85pt;height:11.2pt;mso-wrap-style:none;v-text-anchor:middle;rotation:1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11470</wp:posOffset>
                </wp:positionH>
                <wp:positionV relativeFrom="paragraph">
                  <wp:posOffset>1445260</wp:posOffset>
                </wp:positionV>
                <wp:extent cx="519430" cy="142875"/>
                <wp:effectExtent l="111760" t="0" r="806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68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6.15pt;margin-top:113.75pt;width:40.85pt;height:11.2pt;mso-wrap-style:none;v-text-anchor:middle;rotation:1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519430" cy="142875"/>
                <wp:effectExtent l="0" t="42545" r="6350" b="450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42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53pt;width:40.85pt;height:11.2pt;mso-wrap-style:none;v-text-anchor:middle;rotation:1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519430" cy="142875"/>
                <wp:effectExtent l="0" t="42545" r="6350" b="450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42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117pt;width:40.85pt;height:11.2pt;mso-wrap-style:none;v-text-anchor:middle;rotation:1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5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58">
                <wp:simplePos x="0" y="0"/>
                <wp:positionH relativeFrom="column">
                  <wp:posOffset>497840</wp:posOffset>
                </wp:positionH>
                <wp:positionV relativeFrom="paragraph">
                  <wp:posOffset>1978025</wp:posOffset>
                </wp:positionV>
                <wp:extent cx="519430" cy="142875"/>
                <wp:effectExtent l="0" t="42545" r="6350" b="450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42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.2pt;margin-top:155.75pt;width:40.85pt;height:11.2pt;mso-wrap-style:none;v-text-anchor:middle;rotation:1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11070</wp:posOffset>
                </wp:positionH>
                <wp:positionV relativeFrom="paragraph">
                  <wp:posOffset>1520825</wp:posOffset>
                </wp:positionV>
                <wp:extent cx="519430" cy="142875"/>
                <wp:effectExtent l="111760" t="0" r="806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68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4.15pt;margin-top:119.7pt;width:40.85pt;height:11.2pt;mso-wrap-style:none;v-text-anchor:middle;rotation:1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69640</wp:posOffset>
                </wp:positionH>
                <wp:positionV relativeFrom="paragraph">
                  <wp:posOffset>1292860</wp:posOffset>
                </wp:positionV>
                <wp:extent cx="519430" cy="142875"/>
                <wp:effectExtent l="80010" t="0" r="1098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346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2pt;margin-top:101.75pt;width:40.85pt;height:11.2pt;mso-wrap-style:none;v-text-anchor:middle;rotation:30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97805</wp:posOffset>
                </wp:positionH>
                <wp:positionV relativeFrom="paragraph">
                  <wp:posOffset>720725</wp:posOffset>
                </wp:positionV>
                <wp:extent cx="519430" cy="142875"/>
                <wp:effectExtent l="128270" t="0" r="9779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46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2pt;margin-top:56.7pt;width:40.85pt;height:11.2pt;mso-wrap-style:none;v-text-anchor:middle;rotation:2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7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64770" distR="87630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407795</wp:posOffset>
                </wp:positionV>
                <wp:extent cx="519430" cy="142875"/>
                <wp:effectExtent l="0" t="99060" r="0" b="1263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22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.05pt;margin-top:110.8pt;width:40.85pt;height:11.2pt;mso-wrap-style:none;v-text-anchor:middle;rotation: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5905</wp:posOffset>
                </wp:positionH>
                <wp:positionV relativeFrom="paragraph">
                  <wp:posOffset>1596390</wp:posOffset>
                </wp:positionV>
                <wp:extent cx="519430" cy="142875"/>
                <wp:effectExtent l="58420" t="0" r="927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68400">
                          <a:off x="0" y="0"/>
                          <a:ext cx="519480" cy="142920"/>
                        </a:xfrm>
                        <a:prstGeom prst="lef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0.15pt;margin-top:125.7pt;width:40.85pt;height:11.2pt;mso-wrap-style:none;v-text-anchor:middle;rotation:6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9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30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39700</wp:posOffset>
            </wp:positionH>
            <wp:positionV relativeFrom="paragraph">
              <wp:posOffset>33020</wp:posOffset>
            </wp:positionV>
            <wp:extent cx="965200" cy="834390"/>
            <wp:effectExtent l="0" t="0" r="0" b="0"/>
            <wp:wrapNone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3439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826260</wp:posOffset>
                </wp:positionV>
                <wp:extent cx="29718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3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826260</wp:posOffset>
                </wp:positionV>
                <wp:extent cx="29718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1750"/>
                            <a:gd name="adj2" fmla="val 29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  ЧАСТИНУ  ПЛА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3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  ЧАСТИНУ  ПЛА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31 </w:t>
      </w:r>
      <w:r>
        <w:rPr>
          <w:b/>
          <w:lang w:val="uk-UA"/>
        </w:rPr>
        <w:drawing>
          <wp:inline distT="0" distB="0" distL="0" distR="0">
            <wp:extent cx="2971165" cy="223075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3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402330" cy="80010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19708"/>
                            <a:gd name="adj2" fmla="val -2541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24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0295" cy="463296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41"/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lang w:val="uk-UA"/>
      </w:rPr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  <w:p>
    <w:pPr>
      <w:pStyle w:val="Footer"/>
      <w:rPr>
        <w:b/>
        <w:b/>
        <w:color w:val="000000"/>
        <w:lang w:val="uk-UA"/>
      </w:rPr>
    </w:pPr>
    <w:r>
      <w:rPr>
        <w:b/>
        <w:color w:val="00000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53:00Z</dcterms:created>
  <dc:creator>-</dc:creator>
  <dc:description/>
  <cp:keywords/>
  <dc:language>en-US</dc:language>
  <cp:lastModifiedBy>Michal Janoušek</cp:lastModifiedBy>
  <cp:lastPrinted>2011-11-15T15:20:00Z</cp:lastPrinted>
  <dcterms:modified xsi:type="dcterms:W3CDTF">2011-12-16T08:42:00Z</dcterms:modified>
  <cp:revision>5</cp:revision>
  <dc:subject/>
  <dc:title>ЗАГАЛЬНА ІНСТРУКЦІЯ З УСТАНОВКИ МОДЕЛЬНИХ ЗАМКІВ CONSTRUCT</dc:title>
</cp:coreProperties>
</file>