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82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MORRIS GARAGES  MG 55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  <w:t>(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2540</wp:posOffset>
            </wp:positionV>
            <wp:extent cx="5381625" cy="4038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1395</wp:posOffset>
                </wp:positionH>
                <wp:positionV relativeFrom="paragraph">
                  <wp:posOffset>5778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55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95695</wp:posOffset>
                </wp:positionH>
                <wp:positionV relativeFrom="paragraph">
                  <wp:posOffset>17970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14.15pt" to="516.6pt,1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7175</wp:posOffset>
                </wp:positionH>
                <wp:positionV relativeFrom="paragraph">
                  <wp:posOffset>176530</wp:posOffset>
                </wp:positionV>
                <wp:extent cx="863600" cy="251460"/>
                <wp:effectExtent l="25400" t="5080" r="571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396">
                              <a:moveTo>
                                <a:pt x="0" y="396"/>
                              </a:moveTo>
                              <a:lnTo>
                                <a:pt x="1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0,396" path="m0,396l1360,0e" stroked="t" o:allowincell="f" style="position:absolute;margin-left:420.25pt;margin-top:13.9pt;width:67.95pt;height:19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4451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35.05pt" to="-13.5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20205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4.65pt" to="3.05pt,9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67818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3.4pt" to="3.05pt,5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78816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0.8pt" to="3.05pt,14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2411095</wp:posOffset>
                </wp:positionV>
                <wp:extent cx="365760" cy="635"/>
                <wp:effectExtent l="14605" t="15240" r="1524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189.8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9895</wp:posOffset>
                </wp:positionH>
                <wp:positionV relativeFrom="paragraph">
                  <wp:posOffset>779145</wp:posOffset>
                </wp:positionV>
                <wp:extent cx="78930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61.35pt;mso-position-vertical-relative:text;margin-left:-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5940</wp:posOffset>
                </wp:positionH>
                <wp:positionV relativeFrom="paragraph">
                  <wp:posOffset>255270</wp:posOffset>
                </wp:positionV>
                <wp:extent cx="795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20.1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8320</wp:posOffset>
                </wp:positionH>
                <wp:positionV relativeFrom="paragraph">
                  <wp:posOffset>1372870</wp:posOffset>
                </wp:positionV>
                <wp:extent cx="782955" cy="5486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08.1pt;mso-position-vertical-relative:text;margin-left:-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23545</wp:posOffset>
                </wp:positionH>
                <wp:positionV relativeFrom="paragraph">
                  <wp:posOffset>1985645</wp:posOffset>
                </wp:positionV>
                <wp:extent cx="7829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56.3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0</wp:posOffset>
                </wp:positionH>
                <wp:positionV relativeFrom="paragraph">
                  <wp:posOffset>165100</wp:posOffset>
                </wp:positionV>
                <wp:extent cx="619125" cy="208915"/>
                <wp:effectExtent l="5715" t="26035" r="2540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329">
                              <a:moveTo>
                                <a:pt x="0" y="329"/>
                              </a:moveTo>
                              <a:lnTo>
                                <a:pt x="9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329" path="m0,329l975,0e" stroked="t" o:allowincell="f" style="position:absolute;margin-left:2.5pt;margin-top:13pt;width:48.7pt;height:16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94730</wp:posOffset>
                </wp:positionH>
                <wp:positionV relativeFrom="paragraph">
                  <wp:posOffset>288925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75pt;mso-position-vertical-relative:text;margin-left:4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</wp:posOffset>
                </wp:positionH>
                <wp:positionV relativeFrom="paragraph">
                  <wp:posOffset>-2540</wp:posOffset>
                </wp:positionV>
                <wp:extent cx="654050" cy="15240"/>
                <wp:effectExtent l="5080" t="26035" r="26670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0" h="24">
                              <a:moveTo>
                                <a:pt x="0" y="24"/>
                              </a:moveTo>
                              <a:lnTo>
                                <a:pt x="10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0,24" path="m0,24l1030,0e" stroked="t" o:allowincell="f" style="position:absolute;margin-left:2.75pt;margin-top:-0.2pt;width:51.45pt;height:1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0903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9pt,8.95pt" to="517.6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27650</wp:posOffset>
                </wp:positionH>
                <wp:positionV relativeFrom="paragraph">
                  <wp:posOffset>110490</wp:posOffset>
                </wp:positionV>
                <wp:extent cx="886460" cy="134620"/>
                <wp:effectExtent l="26035" t="5080" r="5715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6" h="212">
                              <a:moveTo>
                                <a:pt x="0" y="212"/>
                              </a:moveTo>
                              <a:lnTo>
                                <a:pt x="13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6,212" path="m0,212l1396,0e" stroked="t" o:allowincell="f" style="position:absolute;margin-left:419.5pt;margin-top:8.7pt;width:69.75pt;height:10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</wp:posOffset>
                </wp:positionH>
                <wp:positionV relativeFrom="paragraph">
                  <wp:posOffset>5715</wp:posOffset>
                </wp:positionV>
                <wp:extent cx="641350" cy="83185"/>
                <wp:effectExtent l="5080" t="5715" r="26670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0" h="131">
                              <a:moveTo>
                                <a:pt x="0" y="0"/>
                              </a:moveTo>
                              <a:lnTo>
                                <a:pt x="1010" y="1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0,131" path="m0,0l1010,131e" stroked="t" o:allowincell="f" style="position:absolute;margin-left:2.25pt;margin-top:0.45pt;width:50.45pt;height:6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1555</wp:posOffset>
                </wp:positionH>
                <wp:positionV relativeFrom="paragraph">
                  <wp:posOffset>20955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10</wp:posOffset>
                </wp:positionH>
                <wp:positionV relativeFrom="paragraph">
                  <wp:posOffset>151765</wp:posOffset>
                </wp:positionV>
                <wp:extent cx="701040" cy="79375"/>
                <wp:effectExtent l="5080" t="5715" r="2667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4" h="125">
                              <a:moveTo>
                                <a:pt x="0" y="0"/>
                              </a:moveTo>
                              <a:lnTo>
                                <a:pt x="1104" y="1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4,125" path="m0,0l1104,125e" stroked="t" o:allowincell="f" style="position:absolute;margin-left:1.3pt;margin-top:11.95pt;width:55.15pt;height: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05855</wp:posOffset>
                </wp:positionH>
                <wp:positionV relativeFrom="paragraph">
                  <wp:posOffset>15176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11.95pt" to="517.4pt,1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89550</wp:posOffset>
                </wp:positionH>
                <wp:positionV relativeFrom="paragraph">
                  <wp:posOffset>69215</wp:posOffset>
                </wp:positionV>
                <wp:extent cx="921385" cy="79375"/>
                <wp:effectExtent l="26670" t="2667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24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1" h="125">
                              <a:moveTo>
                                <a:pt x="0" y="0"/>
                              </a:moveTo>
                              <a:lnTo>
                                <a:pt x="1451" y="1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1,125" path="m0,0l1451,125e" stroked="t" o:allowincell="f" style="position:absolute;margin-left:416.5pt;margin-top:5.45pt;width:72.5pt;height:6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3290</wp:posOffset>
                </wp:positionH>
                <wp:positionV relativeFrom="paragraph">
                  <wp:posOffset>7620</wp:posOffset>
                </wp:positionV>
                <wp:extent cx="1837690" cy="4686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Morris Garages MG 5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82</w:t>
                            </w:r>
                          </w:p>
                        </w:txbxContent>
                      </wps:txbx>
                      <wps:bodyPr anchor="t" lIns="25400" tIns="45720" rIns="254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9pt;mso-wrap-distance-left:9.05pt;mso-wrap-distance-right:9.05pt;mso-wrap-distance-top:0pt;mso-wrap-distance-bottom:0pt;margin-top:0.6pt;mso-position-vertical-relative:text;margin-left:172.7pt;mso-position-horizontal-relative:text">
                <v:textbox inset="0.0277777777777778in,0.05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Morris Garages MG 5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tbl>
      <w:tblPr>
        <w:tblW w:w="92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31"/>
        <w:gridCol w:w="2807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58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582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PCF 158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582–08-19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40 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4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Šroub PCF 1540 (M5 x 10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– imbus s hrotem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5-10-03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1 mm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ČSN 02 17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</w:t>
        <w:tab/>
        <w:tab/>
        <w:t>Platné od: 16.12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1-12-16T10:29:00Z</cp:lastPrinted>
  <dcterms:modified xsi:type="dcterms:W3CDTF">2011-12-16T09:33:00Z</dcterms:modified>
  <cp:revision>57</cp:revision>
  <dc:subject/>
  <dc:title>SESTAVA JEDNOTLIVÝCH DÍLŮ</dc:title>
</cp:coreProperties>
</file>