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6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COROLLA CIT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8778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26.6pt" to="-13.55pt,2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6.7pt" to="3.05pt,20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36347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6.2pt" to="3.05pt,28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31108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4.95pt" to="3.05pt,2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609725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26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1101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6.15pt" to="3.05pt,16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41516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6.9pt" to="3.05pt,3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085850</wp:posOffset>
                </wp:positionV>
                <wp:extent cx="365760" cy="63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5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55753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3.9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169100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3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3212465</wp:posOffset>
                </wp:positionV>
                <wp:extent cx="78930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52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18427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3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20599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3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2679065</wp:posOffset>
                </wp:positionV>
                <wp:extent cx="795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0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3729355</wp:posOffset>
                </wp:positionV>
                <wp:extent cx="7829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93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292735</wp:posOffset>
            </wp:positionV>
            <wp:extent cx="5384800" cy="403479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</wp:posOffset>
                </wp:positionH>
                <wp:positionV relativeFrom="paragraph">
                  <wp:posOffset>61595</wp:posOffset>
                </wp:positionV>
                <wp:extent cx="702945" cy="52387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825">
                              <a:moveTo>
                                <a:pt x="0" y="0"/>
                              </a:moveTo>
                              <a:lnTo>
                                <a:pt x="1107" y="8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825" path="m0,0l1107,825e" stroked="t" o:allowincell="f" style="position:absolute;margin-left:2.9pt;margin-top:4.85pt;width:55.3pt;height:4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30</wp:posOffset>
                </wp:positionH>
                <wp:positionV relativeFrom="paragraph">
                  <wp:posOffset>-1905</wp:posOffset>
                </wp:positionV>
                <wp:extent cx="614045" cy="63055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993">
                              <a:moveTo>
                                <a:pt x="0" y="0"/>
                              </a:moveTo>
                              <a:lnTo>
                                <a:pt x="967" y="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993" path="m0,0l967,993e" stroked="t" o:allowincell="f" style="position:absolute;margin-left:2.9pt;margin-top:-0.15pt;width:48.3pt;height:4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224790</wp:posOffset>
                </wp:positionV>
                <wp:extent cx="626745" cy="519430"/>
                <wp:effectExtent l="5715" t="508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818">
                              <a:moveTo>
                                <a:pt x="0" y="0"/>
                              </a:moveTo>
                              <a:lnTo>
                                <a:pt x="987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818" path="m0,0l987,818e" stroked="t" o:allowincell="f" style="position:absolute;margin-left:2.9pt;margin-top:17.7pt;width:49.3pt;height:4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7325</wp:posOffset>
                </wp:positionH>
                <wp:positionV relativeFrom="paragraph">
                  <wp:posOffset>21590</wp:posOffset>
                </wp:positionV>
                <wp:extent cx="934085" cy="241935"/>
                <wp:effectExtent l="26035" t="260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1" h="381">
                              <a:moveTo>
                                <a:pt x="0" y="0"/>
                              </a:moveTo>
                              <a:lnTo>
                                <a:pt x="1471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1,381" path="m0,0l1471,381e" stroked="t" o:allowincell="f" style="position:absolute;margin-left:414.75pt;margin-top:1.7pt;width:73.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125730</wp:posOffset>
                </wp:positionV>
                <wp:extent cx="605155" cy="436880"/>
                <wp:effectExtent l="5715" t="508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688">
                              <a:moveTo>
                                <a:pt x="0" y="0"/>
                              </a:moveTo>
                              <a:lnTo>
                                <a:pt x="953" y="6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688" path="m0,0l953,688e" stroked="t" o:allowincell="f" style="position:absolute;margin-left:3.6pt;margin-top:9.9pt;width:47.6pt;height:3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54610</wp:posOffset>
                </wp:positionV>
                <wp:extent cx="617855" cy="25654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404">
                              <a:moveTo>
                                <a:pt x="0" y="0"/>
                              </a:moveTo>
                              <a:lnTo>
                                <a:pt x="973" y="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404" path="m0,0l973,404e" stroked="t" o:allowincell="f" style="position:absolute;margin-left:3.6pt;margin-top:4.3pt;width:48.6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486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4.7pt" to="516.05pt,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2825</wp:posOffset>
                </wp:positionH>
                <wp:positionV relativeFrom="paragraph">
                  <wp:posOffset>155575</wp:posOffset>
                </wp:positionV>
                <wp:extent cx="1373505" cy="3175"/>
                <wp:effectExtent l="26670" t="22860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5">
                              <a:moveTo>
                                <a:pt x="0" y="5"/>
                              </a:moveTo>
                              <a:lnTo>
                                <a:pt x="21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3,5" path="m0,5l2163,0e" stroked="t" o:allowincell="f" style="position:absolute;margin-left:379.75pt;margin-top:12.25pt;width:108.1pt;height: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52959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910</wp:posOffset>
            </wp:positionH>
            <wp:positionV relativeFrom="paragraph">
              <wp:posOffset>215265</wp:posOffset>
            </wp:positionV>
            <wp:extent cx="342900" cy="2286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6" t="64256" r="88603" b="30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245110</wp:posOffset>
                </wp:positionV>
                <wp:extent cx="630555" cy="86360"/>
                <wp:effectExtent l="5715" t="508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136">
                              <a:moveTo>
                                <a:pt x="0" y="0"/>
                              </a:moveTo>
                              <a:lnTo>
                                <a:pt x="993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136" path="m0,0l993,136e" stroked="t" o:allowincell="f" style="position:absolute;margin-left:3.1pt;margin-top:19.3pt;width:49.6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86360</wp:posOffset>
                </wp:positionV>
                <wp:extent cx="656590" cy="83185"/>
                <wp:effectExtent l="5080" t="26670" r="266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131">
                              <a:moveTo>
                                <a:pt x="0" y="131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131" path="m0,131l1034,0e" stroked="t" o:allowincell="f" style="position:absolute;margin-left:2.05pt;margin-top:6.8pt;width:51.6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5875</wp:posOffset>
                </wp:positionH>
                <wp:positionV relativeFrom="paragraph">
                  <wp:posOffset>56515</wp:posOffset>
                </wp:positionV>
                <wp:extent cx="1080135" cy="201295"/>
                <wp:effectExtent l="26035" t="5715" r="508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317">
                              <a:moveTo>
                                <a:pt x="0" y="317"/>
                              </a:moveTo>
                              <a:lnTo>
                                <a:pt x="17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317" path="m0,317l1701,0e" stroked="t" o:allowincell="f" style="position:absolute;margin-left:401.25pt;margin-top:4.45pt;width:8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63830</wp:posOffset>
                </wp:positionV>
                <wp:extent cx="678815" cy="224790"/>
                <wp:effectExtent l="5715" t="25400" r="2540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9" h="354">
                              <a:moveTo>
                                <a:pt x="0" y="354"/>
                              </a:moveTo>
                              <a:lnTo>
                                <a:pt x="10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9,354" path="m0,354l1069,0e" stroked="t" o:allowincell="f" style="position:absolute;margin-left:1.3pt;margin-top:12.9pt;width:53.4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99060</wp:posOffset>
                </wp:positionV>
                <wp:extent cx="160909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orolla 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6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7.8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orolla Ci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6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1395</wp:posOffset>
                </wp:positionH>
                <wp:positionV relativeFrom="paragraph">
                  <wp:posOffset>125095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4990</wp:posOffset>
                </wp:positionH>
                <wp:positionV relativeFrom="paragraph">
                  <wp:posOffset>120015</wp:posOffset>
                </wp:positionV>
                <wp:extent cx="7829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9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569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.3pt" to="516.6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7625</wp:posOffset>
                </wp:positionH>
                <wp:positionV relativeFrom="paragraph">
                  <wp:posOffset>10795</wp:posOffset>
                </wp:positionV>
                <wp:extent cx="1055370" cy="55880"/>
                <wp:effectExtent l="26035" t="2603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2" h="88">
                              <a:moveTo>
                                <a:pt x="0" y="0"/>
                              </a:moveTo>
                              <a:lnTo>
                                <a:pt x="1662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2,88" path="m0,0l1662,88e" stroked="t" o:allowincell="f" style="position:absolute;margin-left:403.75pt;margin-top:0.85pt;width:83.0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</wp:posOffset>
                </wp:positionH>
                <wp:positionV relativeFrom="paragraph">
                  <wp:posOffset>109220</wp:posOffset>
                </wp:positionV>
                <wp:extent cx="633095" cy="257175"/>
                <wp:effectExtent l="5715" t="26035" r="2476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405">
                              <a:moveTo>
                                <a:pt x="0" y="405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405" path="m0,405l997,0e" stroked="t" o:allowincell="f" style="position:absolute;margin-left:2.9pt;margin-top:8.6pt;width:49.8pt;height:2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6350</wp:posOffset>
                </wp:positionV>
                <wp:extent cx="365760" cy="635"/>
                <wp:effectExtent l="14605" t="15240" r="1524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0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44"/>
        <w:gridCol w:w="85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67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67-01-00-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245/A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245A-08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46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67-11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411 (TR20x5-4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20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1 mm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 xml:space="preserve">   Platné od: 3.2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5:44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2-02-03T05:44:00Z</dcterms:modified>
  <cp:revision>2</cp:revision>
  <dc:subject/>
  <dc:title>SESTAVA JEDNOTLIVÝCH DÍLŮ</dc:title>
</cp:coreProperties>
</file>