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81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 YARI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3385</wp:posOffset>
            </wp:positionH>
            <wp:positionV relativeFrom="paragraph">
              <wp:posOffset>12065</wp:posOffset>
            </wp:positionV>
            <wp:extent cx="5384800" cy="382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1395</wp:posOffset>
                </wp:positionH>
                <wp:positionV relativeFrom="paragraph">
                  <wp:posOffset>5778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393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.85pt" to="-13.5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0629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3.7pt" to="3.05pt,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4724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7.2pt" to="3.05pt,3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6490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9.85pt" to="3.05pt,12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5695</wp:posOffset>
                </wp:positionH>
                <wp:positionV relativeFrom="paragraph">
                  <wp:posOffset>1797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4.15pt" to="516.6pt,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8575</wp:posOffset>
                </wp:positionH>
                <wp:positionV relativeFrom="paragraph">
                  <wp:posOffset>176530</wp:posOffset>
                </wp:positionV>
                <wp:extent cx="1092200" cy="232410"/>
                <wp:effectExtent l="25400" t="5080" r="571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0" h="366">
                              <a:moveTo>
                                <a:pt x="0" y="366"/>
                              </a:moveTo>
                              <a:lnTo>
                                <a:pt x="1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0,366" path="m0,366l1720,0e" stroked="t" o:allowincell="f" style="position:absolute;margin-left:402.25pt;margin-top:13.9pt;width:85.95pt;height:1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272030</wp:posOffset>
                </wp:positionV>
                <wp:extent cx="365760" cy="6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78.9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9895</wp:posOffset>
                </wp:positionH>
                <wp:positionV relativeFrom="paragraph">
                  <wp:posOffset>640080</wp:posOffset>
                </wp:positionV>
                <wp:extent cx="78930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50.4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5940</wp:posOffset>
                </wp:positionH>
                <wp:positionV relativeFrom="paragraph">
                  <wp:posOffset>49530</wp:posOffset>
                </wp:positionV>
                <wp:extent cx="79565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3.9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3545</wp:posOffset>
                </wp:positionH>
                <wp:positionV relativeFrom="paragraph">
                  <wp:posOffset>1846580</wp:posOffset>
                </wp:positionV>
                <wp:extent cx="7829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45.4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35560</wp:posOffset>
                </wp:positionV>
                <wp:extent cx="619125" cy="132715"/>
                <wp:effectExtent l="5715" t="26035" r="2540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09">
                              <a:moveTo>
                                <a:pt x="0" y="209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209" path="m0,209l975,0e" stroked="t" o:allowincell="f" style="position:absolute;margin-left:2.5pt;margin-top:2.8pt;width:48.7pt;height:1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170815</wp:posOffset>
                </wp:positionV>
                <wp:extent cx="625475" cy="32385"/>
                <wp:effectExtent l="5715" t="5715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51">
                              <a:moveTo>
                                <a:pt x="0" y="0"/>
                              </a:moveTo>
                              <a:lnTo>
                                <a:pt x="985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51" path="m0,0l985,51e" stroked="t" o:allowincell="f" style="position:absolute;margin-left:2.75pt;margin-top:13.45pt;width:49.2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8320</wp:posOffset>
                </wp:positionH>
                <wp:positionV relativeFrom="paragraph">
                  <wp:posOffset>45085</wp:posOffset>
                </wp:positionV>
                <wp:extent cx="7829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3.55pt;mso-position-vertical-relative:text;margin-left:-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4730</wp:posOffset>
                </wp:positionH>
                <wp:positionV relativeFrom="paragraph">
                  <wp:posOffset>288925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75pt;mso-position-vertical-relative:text;margin-left:4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163830</wp:posOffset>
                </wp:positionV>
                <wp:extent cx="612775" cy="64135"/>
                <wp:effectExtent l="5715" t="5715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5" h="101">
                              <a:moveTo>
                                <a:pt x="0" y="0"/>
                              </a:moveTo>
                              <a:lnTo>
                                <a:pt x="965" y="1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5,101" path="m0,0l965,101e" stroked="t" o:allowincell="f" style="position:absolute;margin-left:2.25pt;margin-top:12.9pt;width:48.2pt;height: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3400</wp:posOffset>
                </wp:positionH>
                <wp:positionV relativeFrom="paragraph">
                  <wp:posOffset>275590</wp:posOffset>
                </wp:positionV>
                <wp:extent cx="600710" cy="132080"/>
                <wp:effectExtent l="25400" t="2540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6" h="208">
                              <a:moveTo>
                                <a:pt x="0" y="0"/>
                              </a:moveTo>
                              <a:lnTo>
                                <a:pt x="946" y="2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6,208" path="m0,0l946,208e" stroked="t" o:allowincell="f" style="position:absolute;margin-left:442pt;margin-top:21.7pt;width:47.25pt;height:1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0903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8.95pt" to="517.6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92405</wp:posOffset>
                </wp:positionV>
                <wp:extent cx="672465" cy="107950"/>
                <wp:effectExtent l="5715" t="5080" r="2603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170">
                              <a:moveTo>
                                <a:pt x="0" y="0"/>
                              </a:moveTo>
                              <a:lnTo>
                                <a:pt x="1059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170" path="m0,0l1059,170e" stroked="t" o:allowincell="f" style="position:absolute;margin-left:1.3pt;margin-top:15.15pt;width:52.9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4960</wp:posOffset>
                </wp:positionH>
                <wp:positionV relativeFrom="paragraph">
                  <wp:posOffset>500380</wp:posOffset>
                </wp:positionV>
                <wp:extent cx="365760" cy="635"/>
                <wp:effectExtent l="14605" t="15240" r="1524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4.8pt;margin-top:39.4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179705</wp:posOffset>
                </wp:positionV>
                <wp:extent cx="1266190" cy="4686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Yar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81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4.1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Yar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81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2115</wp:posOffset>
                </wp:positionH>
                <wp:positionV relativeFrom="paragraph">
                  <wp:posOffset>74930</wp:posOffset>
                </wp:positionV>
                <wp:extent cx="78295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5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</wp:posOffset>
                </wp:positionH>
                <wp:positionV relativeFrom="paragraph">
                  <wp:posOffset>24130</wp:posOffset>
                </wp:positionV>
                <wp:extent cx="641985" cy="83185"/>
                <wp:effectExtent l="5715" t="5715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131">
                              <a:moveTo>
                                <a:pt x="0" y="0"/>
                              </a:moveTo>
                              <a:lnTo>
                                <a:pt x="1011" y="1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1,131" path="m0,0l1011,131e" stroked="t" o:allowincell="f" style="position:absolute;margin-left:2.2pt;margin-top:1.9pt;width:50.5pt;height: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81/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81A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PCF 1581/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581A–11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</w:rPr>
              <w:t>Manžeta CF 01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3-1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7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7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19.12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12-13T08:19:00Z</cp:lastPrinted>
  <dcterms:modified xsi:type="dcterms:W3CDTF">2011-12-19T06:01:00Z</dcterms:modified>
  <cp:revision>56</cp:revision>
  <dc:subject/>
  <dc:title>SESTAVA JEDNOTLIVÝCH DÍLŮ</dc:title>
</cp:coreProperties>
</file>