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84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CHERY INDIS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5685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02.25pt" to="-13.55pt,2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332549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61.85pt" to="3.05pt,26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80162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0.6pt" to="3.05pt,22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385445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03.5pt" to="3.05pt,30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0340</wp:posOffset>
                </wp:positionH>
                <wp:positionV relativeFrom="paragraph">
                  <wp:posOffset>28257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22.25pt" to="-14.2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34645</wp:posOffset>
                </wp:positionH>
                <wp:positionV relativeFrom="paragraph">
                  <wp:posOffset>103949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5pt,81.85pt" to="2.4pt,8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34645</wp:posOffset>
                </wp:positionH>
                <wp:positionV relativeFrom="paragraph">
                  <wp:posOffset>51562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5pt,40.6pt" to="2.4pt,4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34645</wp:posOffset>
                </wp:positionH>
                <wp:positionV relativeFrom="paragraph">
                  <wp:posOffset>162560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5pt,128pt" to="2.4pt,12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34645</wp:posOffset>
                </wp:positionH>
                <wp:positionV relativeFrom="paragraph">
                  <wp:posOffset>2248535</wp:posOffset>
                </wp:positionV>
                <wp:extent cx="365760" cy="635"/>
                <wp:effectExtent l="14605" t="15240" r="1524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6.35pt;margin-top:177.0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44195</wp:posOffset>
                </wp:positionH>
                <wp:positionV relativeFrom="paragraph">
                  <wp:posOffset>2902585</wp:posOffset>
                </wp:positionV>
                <wp:extent cx="789305" cy="5486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228.55pt;mso-position-vertical-relative:text;margin-left:-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8970</wp:posOffset>
                </wp:positionH>
                <wp:positionV relativeFrom="paragraph">
                  <wp:posOffset>2378710</wp:posOffset>
                </wp:positionV>
                <wp:extent cx="795655" cy="5486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87.3pt;mso-position-vertical-relative:text;margin-left:-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8495</wp:posOffset>
                </wp:positionH>
                <wp:positionV relativeFrom="paragraph">
                  <wp:posOffset>3439160</wp:posOffset>
                </wp:positionV>
                <wp:extent cx="922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5pt;height:43.2pt;mso-wrap-distance-left:9.05pt;mso-wrap-distance-right:9.05pt;mso-wrap-distance-top:0pt;mso-wrap-distance-bottom:0pt;margin-top:270.8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38150</wp:posOffset>
                </wp:positionH>
                <wp:positionV relativeFrom="paragraph">
                  <wp:posOffset>616585</wp:posOffset>
                </wp:positionV>
                <wp:extent cx="789305" cy="5486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48.55pt;mso-position-vertical-relative:text;margin-left:-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44195</wp:posOffset>
                </wp:positionH>
                <wp:positionV relativeFrom="paragraph">
                  <wp:posOffset>92710</wp:posOffset>
                </wp:positionV>
                <wp:extent cx="795655" cy="5486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7.3pt;mso-position-vertical-relative:text;margin-left:-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36575</wp:posOffset>
                </wp:positionH>
                <wp:positionV relativeFrom="paragraph">
                  <wp:posOffset>1210310</wp:posOffset>
                </wp:positionV>
                <wp:extent cx="782955" cy="548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95.3pt;mso-position-vertical-relative:text;margin-left:-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31800</wp:posOffset>
                </wp:positionH>
                <wp:positionV relativeFrom="paragraph">
                  <wp:posOffset>1823085</wp:posOffset>
                </wp:positionV>
                <wp:extent cx="782955" cy="5486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43.55pt;mso-position-vertical-relative:text;margin-left:-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920</wp:posOffset>
            </wp:positionH>
            <wp:positionV relativeFrom="paragraph">
              <wp:posOffset>1905</wp:posOffset>
            </wp:positionV>
            <wp:extent cx="5381625" cy="402907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495</wp:posOffset>
                </wp:positionH>
                <wp:positionV relativeFrom="paragraph">
                  <wp:posOffset>248920</wp:posOffset>
                </wp:positionV>
                <wp:extent cx="647700" cy="400050"/>
                <wp:effectExtent l="5080" t="5080" r="2603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630">
                              <a:moveTo>
                                <a:pt x="0" y="0"/>
                              </a:moveTo>
                              <a:lnTo>
                                <a:pt x="1020" y="6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630" path="m0,0l1020,630e" stroked="t" o:allowincell="f" style="position:absolute;margin-left:1.85pt;margin-top:19.6pt;width:50.95pt;height:31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09335</wp:posOffset>
                </wp:positionH>
                <wp:positionV relativeFrom="paragraph">
                  <wp:posOffset>274955</wp:posOffset>
                </wp:positionV>
                <wp:extent cx="668655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65pt;mso-position-vertical-relative:text;margin-left:4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52695</wp:posOffset>
                </wp:positionH>
                <wp:positionV relativeFrom="paragraph">
                  <wp:posOffset>251460</wp:posOffset>
                </wp:positionV>
                <wp:extent cx="1176020" cy="147320"/>
                <wp:effectExtent l="26035" t="26035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12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2" h="232">
                              <a:moveTo>
                                <a:pt x="0" y="0"/>
                              </a:moveTo>
                              <a:lnTo>
                                <a:pt x="1852" y="2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2,232" path="m0,0l1852,232e" stroked="t" o:allowincell="f" style="position:absolute;margin-left:397.85pt;margin-top:19.8pt;width:92.55pt;height:1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95695</wp:posOffset>
                </wp:positionH>
                <wp:positionV relativeFrom="paragraph">
                  <wp:posOffset>85090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67pt" to="516.6pt,6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23635</wp:posOffset>
                </wp:positionH>
                <wp:positionV relativeFrom="paragraph">
                  <wp:posOffset>10414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8.2pt" to="518.8pt,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70</wp:posOffset>
                </wp:positionH>
                <wp:positionV relativeFrom="paragraph">
                  <wp:posOffset>189230</wp:posOffset>
                </wp:positionV>
                <wp:extent cx="625475" cy="548640"/>
                <wp:effectExtent l="5715" t="5080" r="25400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" h="864">
                              <a:moveTo>
                                <a:pt x="0" y="0"/>
                              </a:moveTo>
                              <a:lnTo>
                                <a:pt x="985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5,864" path="m0,0l985,864e" stroked="t" o:allowincell="f" style="position:absolute;margin-left:2.1pt;margin-top:14.9pt;width:49.2pt;height:43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1395</wp:posOffset>
                </wp:positionH>
                <wp:positionV relativeFrom="paragraph">
                  <wp:posOffset>431165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3.95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2270</wp:posOffset>
                </wp:positionH>
                <wp:positionV relativeFrom="paragraph">
                  <wp:posOffset>252730</wp:posOffset>
                </wp:positionV>
                <wp:extent cx="738505" cy="58420"/>
                <wp:effectExtent l="26670" t="5080" r="5080" b="266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3" h="92">
                              <a:moveTo>
                                <a:pt x="0" y="92"/>
                              </a:moveTo>
                              <a:lnTo>
                                <a:pt x="11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3,92" path="m0,92l1163,0e" stroked="t" o:allowincell="f" style="position:absolute;margin-left:430.1pt;margin-top:19.9pt;width:58.1pt;height:4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320</wp:posOffset>
                </wp:positionH>
                <wp:positionV relativeFrom="paragraph">
                  <wp:posOffset>182245</wp:posOffset>
                </wp:positionV>
                <wp:extent cx="657225" cy="316230"/>
                <wp:effectExtent l="5715" t="5080" r="2540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498">
                              <a:moveTo>
                                <a:pt x="0" y="0"/>
                              </a:moveTo>
                              <a:lnTo>
                                <a:pt x="1035" y="4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498" path="m0,0l1035,498e" stroked="t" o:allowincell="f" style="position:absolute;margin-left:1.6pt;margin-top:14.35pt;width:51.7pt;height:24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55</wp:posOffset>
                </wp:positionH>
                <wp:positionV relativeFrom="paragraph">
                  <wp:posOffset>212725</wp:posOffset>
                </wp:positionV>
                <wp:extent cx="643890" cy="33655"/>
                <wp:effectExtent l="5080" t="5715" r="26035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53">
                              <a:moveTo>
                                <a:pt x="0" y="0"/>
                              </a:moveTo>
                              <a:lnTo>
                                <a:pt x="1014" y="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53" path="m0,0l1014,53e" stroked="t" o:allowincell="f" style="position:absolute;margin-left:0.65pt;margin-top:16.75pt;width:50.65pt;height:2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0616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0460</wp:posOffset>
                </wp:positionH>
                <wp:positionV relativeFrom="paragraph">
                  <wp:posOffset>14160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8pt,11.15pt" to="518.55pt,1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62245</wp:posOffset>
                </wp:positionH>
                <wp:positionV relativeFrom="paragraph">
                  <wp:posOffset>138430</wp:posOffset>
                </wp:positionV>
                <wp:extent cx="963295" cy="346710"/>
                <wp:effectExtent l="26035" t="5080" r="5080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7" h="546">
                              <a:moveTo>
                                <a:pt x="0" y="546"/>
                              </a:moveTo>
                              <a:lnTo>
                                <a:pt x="15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7,546" path="m0,546l1517,0e" stroked="t" o:allowincell="f" style="position:absolute;margin-left:414.35pt;margin-top:10.9pt;width:75.8pt;height:27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0</wp:posOffset>
                </wp:positionH>
                <wp:positionV relativeFrom="paragraph">
                  <wp:posOffset>45085</wp:posOffset>
                </wp:positionV>
                <wp:extent cx="633095" cy="114300"/>
                <wp:effectExtent l="5715" t="25400" r="2476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" h="180">
                              <a:moveTo>
                                <a:pt x="0" y="180"/>
                              </a:moveTo>
                              <a:lnTo>
                                <a:pt x="9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,180" path="m0,180l997,0e" stroked="t" o:allowincell="f" style="position:absolute;margin-left:2.5pt;margin-top:3.55pt;width:49.8pt;height: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9473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</wp:posOffset>
                </wp:positionH>
                <wp:positionV relativeFrom="paragraph">
                  <wp:posOffset>153670</wp:posOffset>
                </wp:positionV>
                <wp:extent cx="648970" cy="238760"/>
                <wp:effectExtent l="5080" t="25400" r="260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2" h="376">
                              <a:moveTo>
                                <a:pt x="0" y="376"/>
                              </a:moveTo>
                              <a:lnTo>
                                <a:pt x="10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2,376" path="m0,376l1022,0e" stroked="t" o:allowincell="f" style="position:absolute;margin-left:2.75pt;margin-top:12.1pt;width:51.05pt;height:18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09030</wp:posOffset>
                </wp:positionH>
                <wp:positionV relativeFrom="paragraph">
                  <wp:posOffset>4508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9pt,3.55pt" to="517.65pt,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2720</wp:posOffset>
                </wp:positionH>
                <wp:positionV relativeFrom="paragraph">
                  <wp:posOffset>41910</wp:posOffset>
                </wp:positionV>
                <wp:extent cx="961390" cy="141605"/>
                <wp:effectExtent l="26035" t="5715" r="5715" b="260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5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4" h="223">
                              <a:moveTo>
                                <a:pt x="0" y="223"/>
                              </a:moveTo>
                              <a:lnTo>
                                <a:pt x="15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4,223" path="m0,223l1514,0e" stroked="t" o:allowincell="f" style="position:absolute;margin-left:413.6pt;margin-top:3.3pt;width:75.65pt;height:11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</wp:posOffset>
                </wp:positionH>
                <wp:positionV relativeFrom="paragraph">
                  <wp:posOffset>15875</wp:posOffset>
                </wp:positionV>
                <wp:extent cx="668020" cy="312420"/>
                <wp:effectExtent l="5080" t="25400" r="260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2" h="492">
                              <a:moveTo>
                                <a:pt x="0" y="492"/>
                              </a:moveTo>
                              <a:lnTo>
                                <a:pt x="10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2,492" path="m0,492l1052,0e" stroked="t" o:allowincell="f" style="position:absolute;margin-left:2.25pt;margin-top:1.25pt;width:52.55pt;height:24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91555</wp:posOffset>
                </wp:positionH>
                <wp:positionV relativeFrom="paragraph">
                  <wp:posOffset>107315</wp:posOffset>
                </wp:positionV>
                <wp:extent cx="668655" cy="548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4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1890</wp:posOffset>
                </wp:positionH>
                <wp:positionV relativeFrom="paragraph">
                  <wp:posOffset>7620</wp:posOffset>
                </wp:positionV>
                <wp:extent cx="1372235" cy="46863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hery Ind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84</w:t>
                            </w:r>
                          </w:p>
                        </w:txbxContent>
                      </wps:txbx>
                      <wps:bodyPr anchor="t" lIns="25400" tIns="45720" rIns="254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05pt;height:36.9pt;mso-wrap-distance-left:9.05pt;mso-wrap-distance-right:9.05pt;mso-wrap-distance-top:0pt;mso-wrap-distance-bottom:0pt;margin-top:0.6pt;mso-position-vertical-relative:text;margin-left:190.7pt;mso-position-horizontal-relative:text">
                <v:textbox inset="0.0277777777777778in,0.05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hery Ind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05855</wp:posOffset>
                </wp:positionH>
                <wp:positionV relativeFrom="paragraph">
                  <wp:posOffset>16573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13.05pt" to="517.4pt,1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49545</wp:posOffset>
                </wp:positionH>
                <wp:positionV relativeFrom="paragraph">
                  <wp:posOffset>27305</wp:posOffset>
                </wp:positionV>
                <wp:extent cx="961390" cy="135255"/>
                <wp:effectExtent l="26035" t="26670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56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4" h="213">
                              <a:moveTo>
                                <a:pt x="0" y="0"/>
                              </a:moveTo>
                              <a:lnTo>
                                <a:pt x="1514" y="2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4,213" path="m0,0l1514,213e" stroked="t" o:allowincell="f" style="position:absolute;margin-left:413.35pt;margin-top:2.15pt;width:75.65pt;height:10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tbl>
      <w:tblPr>
        <w:tblW w:w="92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31"/>
        <w:gridCol w:w="2807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58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584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chyt kolíku PCF 158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584–07-19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 bovdenu PCF 158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584-10-19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CF 705 (TR20x5-25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705-00-02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PCF 904 (TR20x5-10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904-00-02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20 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2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40 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4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60 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6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6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440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</w:tbl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</w:t>
        <w:tab/>
        <w:tab/>
        <w:t>Platné od: 3.1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1-12-16T10:29:00Z</cp:lastPrinted>
  <dcterms:modified xsi:type="dcterms:W3CDTF">2012-01-03T09:04:00Z</dcterms:modified>
  <cp:revision>58</cp:revision>
  <dc:subject/>
  <dc:title>SESTAVA JEDNOTLIVÝCH DÍLŮ</dc:title>
</cp:coreProperties>
</file>