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25160</wp:posOffset>
            </wp:positionH>
            <wp:positionV relativeFrom="paragraph">
              <wp:posOffset>-1581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575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337629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65.85pt" to="516.05pt,26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2360</wp:posOffset>
                </wp:positionH>
                <wp:positionV relativeFrom="paragraph">
                  <wp:posOffset>426783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336.05pt" to="515.55pt,33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95695</wp:posOffset>
                </wp:positionH>
                <wp:positionV relativeFrom="paragraph">
                  <wp:posOffset>241300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5pt,190pt" to="516.6pt,19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DACIA / RENAULT LOG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5680</wp:posOffset>
                </wp:positionH>
                <wp:positionV relativeFrom="paragraph">
                  <wp:posOffset>2952115</wp:posOffset>
                </wp:positionV>
                <wp:extent cx="668655" cy="548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32.45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9490</wp:posOffset>
                </wp:positionH>
                <wp:positionV relativeFrom="paragraph">
                  <wp:posOffset>3843655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02.65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al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3810</wp:posOffset>
            </wp:positionV>
            <wp:extent cx="5381625" cy="50196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  <w:szCs w:val="12"/>
          <w:lang w:val="en-US" w:eastAsia="en-US"/>
        </w:rPr>
      </w:pPr>
      <w:r>
        <w:rPr>
          <w:b/>
          <w:i/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113601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9.45pt" to="3.05pt,8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52959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1.7pt" to="3.05pt,4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16865</wp:posOffset>
                </wp:positionH>
                <wp:positionV relativeFrom="paragraph">
                  <wp:posOffset>174053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37.05pt" to="3.8pt,13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232727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83.25pt" to="3.05pt,18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16865</wp:posOffset>
                </wp:positionH>
                <wp:positionV relativeFrom="paragraph">
                  <wp:posOffset>294068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31.55pt" to="3.8pt,23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2920</wp:posOffset>
                </wp:positionH>
                <wp:positionV relativeFrom="paragraph">
                  <wp:posOffset>715010</wp:posOffset>
                </wp:positionV>
                <wp:extent cx="795655" cy="5486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56.3pt;mso-position-vertical-relative:text;margin-left:-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28625</wp:posOffset>
                </wp:positionH>
                <wp:positionV relativeFrom="paragraph">
                  <wp:posOffset>100330</wp:posOffset>
                </wp:positionV>
                <wp:extent cx="788035" cy="5486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43.2pt;mso-wrap-distance-left:9.05pt;mso-wrap-distance-right:9.05pt;mso-wrap-distance-top:0pt;mso-wrap-distance-bottom:0pt;margin-top:7.9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1323340</wp:posOffset>
                </wp:positionV>
                <wp:extent cx="695325" cy="548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04.2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35915</wp:posOffset>
                </wp:positionH>
                <wp:positionV relativeFrom="paragraph">
                  <wp:posOffset>1910715</wp:posOffset>
                </wp:positionV>
                <wp:extent cx="69532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50.45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35915</wp:posOffset>
                </wp:positionH>
                <wp:positionV relativeFrom="paragraph">
                  <wp:posOffset>2524125</wp:posOffset>
                </wp:positionV>
                <wp:extent cx="69532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98.75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</wp:posOffset>
                </wp:positionH>
                <wp:positionV relativeFrom="paragraph">
                  <wp:posOffset>86360</wp:posOffset>
                </wp:positionV>
                <wp:extent cx="746125" cy="144780"/>
                <wp:effectExtent l="5715" t="25400" r="2540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28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5" h="228">
                              <a:moveTo>
                                <a:pt x="0" y="228"/>
                              </a:moveTo>
                              <a:lnTo>
                                <a:pt x="11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5,228" path="m0,228l1175,0e" stroked="t" o:allowincell="f" style="position:absolute;margin-left:2.25pt;margin-top:6.8pt;width:58.7pt;height:11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83300</wp:posOffset>
                </wp:positionH>
                <wp:positionV relativeFrom="paragraph">
                  <wp:posOffset>114300</wp:posOffset>
                </wp:positionV>
                <wp:extent cx="668655" cy="5486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pt;mso-position-vertical-relative:text;margin-left:4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99025</wp:posOffset>
                </wp:positionH>
                <wp:positionV relativeFrom="paragraph">
                  <wp:posOffset>55880</wp:posOffset>
                </wp:positionV>
                <wp:extent cx="1299210" cy="182880"/>
                <wp:effectExtent l="26035" t="2603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6" h="288">
                              <a:moveTo>
                                <a:pt x="0" y="0"/>
                              </a:moveTo>
                              <a:lnTo>
                                <a:pt x="2046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6,288" path="m0,0l2046,288e" stroked="t" o:allowincell="f" style="position:absolute;margin-left:385.75pt;margin-top:4.4pt;width:102.25pt;height:1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44450</wp:posOffset>
                </wp:positionV>
                <wp:extent cx="711200" cy="199390"/>
                <wp:effectExtent l="5080" t="25400" r="260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0" h="314">
                              <a:moveTo>
                                <a:pt x="0" y="314"/>
                              </a:moveTo>
                              <a:lnTo>
                                <a:pt x="11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0,314" path="m0,314l1120,0e" stroked="t" o:allowincell="f" style="position:absolute;margin-left:2pt;margin-top:3.5pt;width:55.95pt;height:15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34590</wp:posOffset>
                </wp:positionH>
                <wp:positionV relativeFrom="paragraph">
                  <wp:posOffset>83820</wp:posOffset>
                </wp:positionV>
                <wp:extent cx="1270" cy="320675"/>
                <wp:effectExtent l="37465" t="571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65">
                              <a:moveTo>
                                <a:pt x="2" y="0"/>
                              </a:moveTo>
                              <a:lnTo>
                                <a:pt x="0" y="3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65" path="m2,0l0,365e" stroked="t" o:allowincell="f" style="position:absolute;margin-left:191.7pt;margin-top:6.6pt;width:0.05pt;height:25.2pt;mso-wrap-style:none;v-text-anchor:middle">
                <v:fill o:detectmouseclick="t" on="false"/>
                <v:stroke color="red" weight="936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35860</wp:posOffset>
                </wp:positionH>
                <wp:positionV relativeFrom="paragraph">
                  <wp:posOffset>281305</wp:posOffset>
                </wp:positionV>
                <wp:extent cx="1270" cy="32067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65">
                              <a:moveTo>
                                <a:pt x="2" y="0"/>
                              </a:moveTo>
                              <a:lnTo>
                                <a:pt x="0" y="3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65" path="m2,0l0,365e" stroked="t" o:allowincell="f" style="position:absolute;margin-left:191.8pt;margin-top:22.15pt;width:0.05pt;height:25.2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84775</wp:posOffset>
                </wp:positionH>
                <wp:positionV relativeFrom="paragraph">
                  <wp:posOffset>212090</wp:posOffset>
                </wp:positionV>
                <wp:extent cx="994410" cy="97155"/>
                <wp:effectExtent l="26035" t="26670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6" h="153">
                              <a:moveTo>
                                <a:pt x="0" y="0"/>
                              </a:moveTo>
                              <a:lnTo>
                                <a:pt x="1566" y="1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6,153" path="m0,0l1566,153e" stroked="t" o:allowincell="f" style="position:absolute;margin-left:408.25pt;margin-top:16.7pt;width:78.25pt;height:7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560</wp:posOffset>
                </wp:positionH>
                <wp:positionV relativeFrom="paragraph">
                  <wp:posOffset>254635</wp:posOffset>
                </wp:positionV>
                <wp:extent cx="681990" cy="195580"/>
                <wp:effectExtent l="5080" t="5080" r="26035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4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4" h="308">
                              <a:moveTo>
                                <a:pt x="0" y="0"/>
                              </a:moveTo>
                              <a:lnTo>
                                <a:pt x="1074" y="3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4,308" path="m0,0l1074,308e" stroked="t" o:allowincell="f" style="position:absolute;margin-left:2.8pt;margin-top:20.05pt;width:53.65pt;height:15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56485</wp:posOffset>
                </wp:positionH>
                <wp:positionV relativeFrom="paragraph">
                  <wp:posOffset>110490</wp:posOffset>
                </wp:positionV>
                <wp:extent cx="616585" cy="635"/>
                <wp:effectExtent l="5715" t="5715" r="444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1" h="1">
                              <a:moveTo>
                                <a:pt x="971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1,1" path="m971,0l0,0e" stroked="t" o:allowincell="f" style="position:absolute;margin-left:185.55pt;margin-top:8.7pt;width:48.5pt;height:0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87220</wp:posOffset>
                </wp:positionH>
                <wp:positionV relativeFrom="paragraph">
                  <wp:posOffset>-204470</wp:posOffset>
                </wp:positionV>
                <wp:extent cx="915035" cy="3435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Microsoft Sans Serif" w:hAnsi="Microsoft Sans Serif" w:eastAsia="Times New Roman" w:cs="Microsoft Sans Serif"/>
                                <w:color w:val="FF0000"/>
                                <w:lang w:val="cs-CZ" w:bidi="ar-SA"/>
                              </w:rPr>
                              <w:t>1 ± 0,5 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8.65pt;margin-top:-16.15pt;width:7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Microsoft Sans Serif" w:hAnsi="Microsoft Sans Serif" w:eastAsia="Times New Roman" w:cs="Microsoft Sans Serif"/>
                          <w:color w:val="FF0000"/>
                          <w:lang w:val="cs-CZ" w:bidi="ar-SA"/>
                        </w:rPr>
                        <w:t>1 ± 0,5 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60930</wp:posOffset>
                </wp:positionH>
                <wp:positionV relativeFrom="paragraph">
                  <wp:posOffset>146050</wp:posOffset>
                </wp:positionV>
                <wp:extent cx="616585" cy="635"/>
                <wp:effectExtent l="5715" t="5715" r="444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1" h="1">
                              <a:moveTo>
                                <a:pt x="971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1,1" path="m971,0l0,0e" stroked="t" o:allowincell="f" style="position:absolute;margin-left:185.9pt;margin-top:11.5pt;width:48.5pt;height:0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35860</wp:posOffset>
                </wp:positionH>
                <wp:positionV relativeFrom="paragraph">
                  <wp:posOffset>146050</wp:posOffset>
                </wp:positionV>
                <wp:extent cx="1270" cy="837565"/>
                <wp:effectExtent l="38100" t="635" r="3746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3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019">
                              <a:moveTo>
                                <a:pt x="0" y="0"/>
                              </a:moveTo>
                              <a:lnTo>
                                <a:pt x="2" y="10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019" path="m0,0l2,1019e" stroked="t" o:allowincell="f" style="position:absolute;margin-left:191.8pt;margin-top:11.5pt;width:0.05pt;height:65.9pt;mso-wrap-style:none;v-text-anchor:middle">
                <v:fill o:detectmouseclick="t" on="false"/>
                <v:stroke color="red" weight="9360" startarrow="block" startarrowwidth="medium" start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35</wp:posOffset>
                </wp:positionH>
                <wp:positionV relativeFrom="paragraph">
                  <wp:posOffset>246380</wp:posOffset>
                </wp:positionV>
                <wp:extent cx="701040" cy="238125"/>
                <wp:effectExtent l="5080" t="5715" r="26035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4" h="375">
                              <a:moveTo>
                                <a:pt x="0" y="0"/>
                              </a:moveTo>
                              <a:lnTo>
                                <a:pt x="1104" y="3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4,375" path="m0,0l1104,375e" stroked="t" o:allowincell="f" style="position:absolute;margin-left:2.05pt;margin-top:19.4pt;width:55.15pt;height:18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1450</wp:posOffset>
                </wp:positionH>
                <wp:positionV relativeFrom="paragraph">
                  <wp:posOffset>4445</wp:posOffset>
                </wp:positionV>
                <wp:extent cx="933450" cy="9525"/>
                <wp:effectExtent l="26035" t="26670" r="5715" b="158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0" h="15">
                              <a:moveTo>
                                <a:pt x="0" y="0"/>
                              </a:moveTo>
                              <a:lnTo>
                                <a:pt x="1470" y="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0,15" path="m0,0l1470,15e" stroked="t" o:allowincell="f" style="position:absolute;margin-left:413.5pt;margin-top:0.35pt;width:73.45pt;height:0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12"/>
          <w:lang w:val="en-US" w:eastAsia="en-US"/>
        </w:rPr>
      </w:pPr>
      <w:r>
        <w:rPr>
          <w:sz w:val="24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560</wp:posOffset>
                </wp:positionH>
                <wp:positionV relativeFrom="paragraph">
                  <wp:posOffset>85725</wp:posOffset>
                </wp:positionV>
                <wp:extent cx="777240" cy="509905"/>
                <wp:effectExtent l="5080" t="5715" r="26035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5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4" h="803">
                              <a:moveTo>
                                <a:pt x="0" y="0"/>
                              </a:moveTo>
                              <a:lnTo>
                                <a:pt x="1224" y="8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4,803" path="m0,0l1224,803e" stroked="t" o:allowincell="f" style="position:absolute;margin-left:2.8pt;margin-top:6.75pt;width:61.15pt;height:40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147320</wp:posOffset>
                </wp:positionV>
                <wp:extent cx="1723390" cy="46863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Dacia / Renault Log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75/A</w:t>
                            </w:r>
                          </w:p>
                        </w:txbxContent>
                      </wps:txbx>
                      <wps:bodyPr anchor="t" lIns="25400" tIns="45720" rIns="254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9pt;mso-wrap-distance-left:9.05pt;mso-wrap-distance-right:9.05pt;mso-wrap-distance-top:0pt;mso-wrap-distance-bottom:0pt;margin-top:11.6pt;mso-position-vertical-relative:text;margin-left:162.95pt;mso-position-horizontal-relative:text">
                <v:textbox inset="0.0277777777777778in,0.05in,0.0277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Dacia / Renault Log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75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79490</wp:posOffset>
                </wp:positionH>
                <wp:positionV relativeFrom="paragraph">
                  <wp:posOffset>165100</wp:posOffset>
                </wp:positionV>
                <wp:extent cx="668655" cy="54864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  <w:lang w:val="en-US" w:eastAsia="en-US"/>
        </w:rPr>
      </w:pPr>
      <w:r>
        <w:rPr>
          <w:b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82360</wp:posOffset>
                </wp:positionH>
                <wp:positionV relativeFrom="paragraph">
                  <wp:posOffset>50165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3.95pt" to="515.55pt,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32400</wp:posOffset>
                </wp:positionH>
                <wp:positionV relativeFrom="paragraph">
                  <wp:posOffset>48260</wp:posOffset>
                </wp:positionV>
                <wp:extent cx="952500" cy="180975"/>
                <wp:effectExtent l="25400" t="5715" r="5715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0" h="285">
                              <a:moveTo>
                                <a:pt x="0" y="285"/>
                              </a:moveTo>
                              <a:lnTo>
                                <a:pt x="15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0,285" path="m0,285l1500,0e" stroked="t" o:allowincell="f" style="position:absolute;margin-left:412pt;margin-top:3.8pt;width:74.95pt;height:14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4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278"/>
        <w:gridCol w:w="2444"/>
        <w:gridCol w:w="960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 PCF 1575/A            </w:t>
            </w:r>
            <w:r>
              <w:rPr>
                <w:rFonts w:cs="Microsoft Sans Serif" w:ascii="Microsoft Sans Serif" w:hAnsi="Microsoft Sans Serif"/>
                <w:b/>
                <w:color w:val="0000FF"/>
                <w:sz w:val="24"/>
                <w:szCs w:val="24"/>
              </w:rPr>
              <w:t xml:space="preserve">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 xml:space="preserve">(vysunutí jist. čepu v odemč. stavu  l = 1 ± 0,5 mm)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575A-01-00-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s okem PCF 1575/A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575A–03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CF 128 (plech 2 mm, R9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128-00-06-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oužek se záchytem PCF 1575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575–06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0,5 (zatrhávací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0,5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0 (se zápichem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-S-06.010.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tice M8 (zatrhávací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8-06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Nýt Avibulb 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BN01-05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</w:tbl>
    <w:p>
      <w:pPr>
        <w:pStyle w:val="Normal"/>
        <w:rPr>
          <w:b/>
          <w:b/>
          <w:color w:val="0000FF"/>
          <w:sz w:val="4"/>
          <w:szCs w:val="4"/>
        </w:rPr>
      </w:pPr>
      <w:r>
        <w:rPr>
          <w:b/>
          <w:color w:val="0000FF"/>
          <w:sz w:val="4"/>
          <w:szCs w:val="4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              Platné od: 3.1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11-10-21T12:52:00Z</cp:lastPrinted>
  <dcterms:modified xsi:type="dcterms:W3CDTF">2012-01-04T12:02:00Z</dcterms:modified>
  <cp:revision>82</cp:revision>
  <dc:subject/>
  <dc:title>SESTAVA JEDNOTLIVÝCH DÍLŮ</dc:title>
</cp:coreProperties>
</file>