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NISSAN  NV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5225</wp:posOffset>
                </wp:positionH>
                <wp:positionV relativeFrom="paragraph">
                  <wp:posOffset>243205</wp:posOffset>
                </wp:positionV>
                <wp:extent cx="1219835" cy="451485"/>
                <wp:effectExtent l="26035" t="260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1" h="711">
                              <a:moveTo>
                                <a:pt x="0" y="0"/>
                              </a:moveTo>
                              <a:lnTo>
                                <a:pt x="1921" y="7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1,711" path="m0,0l1921,711e" stroked="t" o:allowincell="f" style="position:absolute;margin-left:391.75pt;margin-top:19.15pt;width:96pt;height:3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64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123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857885" cy="14097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222">
                              <a:moveTo>
                                <a:pt x="0" y="22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222" path="m0,222l1351,0e" stroked="t" o:allowincell="f" style="position:absolute;margin-left:-6.55pt;margin-top:-0.35pt;width:67.5pt;height:1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75895</wp:posOffset>
                </wp:positionV>
                <wp:extent cx="801370" cy="11874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187">
                              <a:moveTo>
                                <a:pt x="0" y="187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187" path="m0,187l1262,0e" stroked="t" o:allowincell="f" style="position:absolute;margin-left:-5.85pt;margin-top:13.85pt;width:63.05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0.15pt" to="-5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3800</wp:posOffset>
                </wp:positionH>
                <wp:positionV relativeFrom="paragraph">
                  <wp:posOffset>79375</wp:posOffset>
                </wp:positionV>
                <wp:extent cx="1184910" cy="17780"/>
                <wp:effectExtent l="26035" t="2603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28">
                              <a:moveTo>
                                <a:pt x="0" y="0"/>
                              </a:moveTo>
                              <a:lnTo>
                                <a:pt x="1866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28" path="m0,0l1866,28e" stroked="t" o:allowincell="f" style="position:absolute;margin-left:394pt;margin-top:6.25pt;width:93.2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269875</wp:posOffset>
                </wp:positionV>
                <wp:extent cx="822960" cy="118745"/>
                <wp:effectExtent l="5080" t="26670" r="266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87">
                              <a:moveTo>
                                <a:pt x="0" y="187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87" path="m0,187l1296,0e" stroked="t" o:allowincell="f" style="position:absolute;margin-left:-5.3pt;margin-top:21.25pt;width:64.75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.3pt" to="-5.9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2045</wp:posOffset>
                </wp:positionH>
                <wp:positionV relativeFrom="paragraph">
                  <wp:posOffset>6635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52.25pt" to="517.1pt,5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7745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594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32715</wp:posOffset>
                </wp:positionV>
                <wp:extent cx="839470" cy="5207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82">
                              <a:moveTo>
                                <a:pt x="0" y="82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82" path="m0,82l1322,0e" stroked="t" o:allowincell="f" style="position:absolute;margin-left:-5.85pt;margin-top:10.45pt;width:66.0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5pt" to="-5.9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43020</wp:posOffset>
            </wp:positionH>
            <wp:positionV relativeFrom="paragraph">
              <wp:posOffset>109855</wp:posOffset>
            </wp:positionV>
            <wp:extent cx="1602740" cy="3302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" t="-36" r="6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0</wp:posOffset>
                </wp:positionH>
                <wp:positionV relativeFrom="paragraph">
                  <wp:posOffset>69215</wp:posOffset>
                </wp:positionV>
                <wp:extent cx="779145" cy="12065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90">
                              <a:moveTo>
                                <a:pt x="0" y="190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90" path="m0,190l1227,0e" stroked="t" o:allowincell="f" style="position:absolute;margin-left:427pt;margin-top:5.45pt;width:61.3pt;height: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193040</wp:posOffset>
                </wp:positionV>
                <wp:extent cx="12026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NV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15.2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NV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94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281305</wp:posOffset>
                </wp:positionV>
                <wp:extent cx="839470" cy="1270"/>
                <wp:effectExtent l="5080" t="26035" r="2667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2">
                              <a:moveTo>
                                <a:pt x="0" y="2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2" path="m0,2l1322,0e" stroked="t" o:allowincell="f" style="position:absolute;margin-left:-5.85pt;margin-top:22.15pt;width:66.0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7pt" to="-5.9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6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29   </w:t>
            </w:r>
            <w:r>
              <w:rPr>
                <w:rFonts w:cs="Microsoft Sans Serif" w:ascii="Microsoft Sans Serif" w:hAnsi="Microsoft Sans Serif"/>
                <w:b/>
                <w:color w:val="808000"/>
                <w:sz w:val="24"/>
              </w:rPr>
              <w:t xml:space="preserve">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740, l = 33 mm, č.v. CF 740-00-15-2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29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2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29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1429 (6HR17–97, M6/M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429-VOD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08.013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ryžové těsnění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(24x10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</w:t>
        <w:tab/>
        <w:t xml:space="preserve">            Platné od: 12.10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0-10-11T12:19:00Z</cp:lastPrinted>
  <dcterms:modified xsi:type="dcterms:W3CDTF">2010-10-11T12:12:00Z</dcterms:modified>
  <cp:revision>19</cp:revision>
  <dc:subject/>
  <dc:title>SESTAVA JEDNOTLIVÝCH DÍLŮ</dc:title>
</cp:coreProperties>
</file>