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520/B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Microsoft Sans Serif" w:hAnsi="Microsoft Sans Serif" w:cs="Microsoft Sans Serif"/>
          <w:b/>
          <w:b/>
        </w:rPr>
      </w:pPr>
      <w:r>
        <w:rPr>
          <w:rFonts w:cs="Microsoft Sans Serif" w:ascii="Microsoft Sans Serif" w:hAnsi="Microsoft Sans Serif"/>
          <w:b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 xml:space="preserve">1. - 14. Dle obr. demontujte označené díly (rámečky, kryty, panely) středové konzoly. Demontujte příslušný spojovací materiál, dle potřeby rozpojte konektory elektroinstalace. 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5. Ze strany spolujezdce odřízněte v místech následné instalace zámkové části potřebný počet (zavazejících) žeber kulisy mechanismu řazení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6.</w:t>
        <w:tab/>
        <w:t>Dle obr. demontujte tři označené originál šrouby mechanismu řazení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17.</w:t>
        <w:tab/>
        <w:t>Místo demontovaného šroubu ustavte na označené místo dodávaný sloupek krytu bovdenu, viz obr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8.</w:t>
        <w:tab/>
        <w:t xml:space="preserve">Na vložený sloupek a na místa zbývajících dvou demontovaných originál šroubů připevněte zámkovou část. Spojení proveďte pomocí zatrhávacích šroubů </w:t>
        <w:br/>
        <w:t xml:space="preserve">M6 x 70 (sloupek), M6 x 25 (boční šroub - na obr. šipka vpravo) a M6 x 30. Pod hlavy všech šroubů vložte podložky Ø 6,3 (volvo). U spodního šroubu M6 x 30 (šipka dole) vložte mezi úchyt zámkové části a podložku Ø 6,3 (volvo) ještě dodávanou velkoplošnou podložku Ø 6,6 (viz menší foto). </w:t>
      </w:r>
      <w:bookmarkStart w:id="0" w:name="OLE_LINK2"/>
      <w:r>
        <w:rPr>
          <w:rFonts w:cs="Microsoft Sans Serif" w:ascii="Microsoft Sans Serif" w:hAnsi="Microsoft Sans Serif"/>
          <w:sz w:val="24"/>
        </w:rPr>
        <w:t>Šrouby ještě nezatrhávejte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  <w:bookmarkEnd w:id="0"/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9.</w:t>
        <w:tab/>
        <w:t>Demontujte označený originál šroub mechanismu řazení (pro snazší demontáž šroubu vyjměte volící bovden z držáku)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20.  Na místo demontovaného originál šroubu připevněte dodávaný záchyt kolíku. Spojení proveďte pomocí zatrhávacího šroubu M6 x 75. Šroub ještě nezatrhávejte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21.</w:t>
        <w:tab/>
        <w:t>Na táhlo bovdenu řazení připevněte dle obr. dodávaný kryt bovdenu. Pro spojení použijte zatrhávací šrouby M6 (imbus). Šrouby ještě nezatrhávejte.</w:t>
      </w:r>
    </w:p>
    <w:p>
      <w:pPr>
        <w:pStyle w:val="Normal"/>
        <w:tabs>
          <w:tab w:val="clear" w:pos="708"/>
          <w:tab w:val="left" w:pos="96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ab/>
        <w:tab/>
        <w:t>Polohu krytu bovdenu na táhle řazení seřiďte tak, aby při zařazeném zpětném rychlostním stupni a při uzamčení zámkové části vysunutý jistící čep procházel volně okem krytu bovdenu až do otvoru v záchytu. Při uzamykání, ani při řazení ostatních rychlostních stupňů (v odemčeném stavu) nesmí docházet k žádnému omezení prováděné činnosti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22. – 23. Ověřte bezchybnou funkci mechanického zabezpečení Construct několikerým uzamčením. Následně všechny zatrhávací šrouby (zámkové části, záchytu kolíku i krytu bovdenu) zatrhněte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24.</w:t>
        <w:tab/>
        <w:t>V místě polohy zámkové části odstraňte dle potřeby (označenou) část vnitřní plastové konzoly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>25.</w:t>
        <w:tab/>
        <w:t xml:space="preserve">Na kryt zámkové vložky nasaďte středící šablonu (Sch 7). 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sz w:val="24"/>
        </w:rPr>
        <w:t>26.</w:t>
        <w:tab/>
        <w:t>Středovou konzolu ustavte pečlivě na původní místo v interiéru vozu. Boční plastový kryt přitlačte na h</w:t>
      </w:r>
      <w:r>
        <w:rPr>
          <w:rFonts w:cs="Microsoft Sans Serif" w:ascii="Microsoft Sans Serif" w:hAnsi="Microsoft Sans Serif"/>
          <w:bCs/>
          <w:sz w:val="24"/>
        </w:rPr>
        <w:t xml:space="preserve">rot šablony, jenž označí místo pro zhotovení otvoru. </w:t>
        <w:br/>
        <w:t>V označeném místě vrtejte otvor Ø 4,1 mm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>
          <w:rFonts w:ascii="Microsoft Sans Serif" w:hAnsi="Microsoft Sans Serif" w:cs="Microsoft Sans Serif"/>
          <w:bCs/>
          <w:sz w:val="24"/>
        </w:rPr>
      </w:pPr>
      <w:r>
        <w:rPr>
          <w:rFonts w:cs="Microsoft Sans Serif" w:ascii="Microsoft Sans Serif" w:hAnsi="Microsoft Sans Serif"/>
          <w:bCs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bCs/>
          <w:sz w:val="24"/>
        </w:rPr>
        <w:t>27.</w:t>
        <w:tab/>
        <w:t>Tento otvor zkontrolujte opětovným přiložením bočního krytu středové konzoly na původní místo. Po ověření správné polohy převrtejte otvor na Ø 6,8 mm.</w:t>
      </w:r>
    </w:p>
    <w:p>
      <w:pPr>
        <w:pStyle w:val="Normal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</w:rPr>
        <w:t>28. Znovu ověřte správnost zhotoveného otvoru přiložením bočního krytu středové konzoly na původní místo. Dle zhotoveného vodícího otvoru frézujte přes plastový kryt otvor Ø 39,5 mm (BF 11+3). Otřepy ve vyfrézovaném otvoru pečlivě začistěte.</w:t>
      </w:r>
    </w:p>
    <w:p>
      <w:pPr>
        <w:pStyle w:val="Normal"/>
        <w:jc w:val="both"/>
        <w:rPr>
          <w:rFonts w:ascii="Microsoft Sans Serif" w:hAnsi="Microsoft Sans Serif" w:cs="Microsoft Sans Serif"/>
          <w:color w:val="0000FF"/>
          <w:sz w:val="24"/>
        </w:rPr>
      </w:pPr>
      <w:r>
        <w:rPr>
          <w:rFonts w:cs="Microsoft Sans Serif" w:ascii="Microsoft Sans Serif" w:hAnsi="Microsoft Sans Serif"/>
          <w:color w:val="0000FF"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rFonts w:cs="Microsoft Sans Serif" w:ascii="Microsoft Sans Serif" w:hAnsi="Microsoft Sans Serif"/>
          <w:bCs/>
          <w:sz w:val="24"/>
        </w:rPr>
        <w:t>29. - 31. Zkompletujte pečlivě všechny demontované díly, zapojte správně elektrickou instalaci. Na kryt zámkové vložky nasaďte pryžovou manžetu č. 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Cs/>
          <w:color w:val="0000FF"/>
          <w:sz w:val="24"/>
        </w:rPr>
      </w:pPr>
      <w:r>
        <w:rPr>
          <w:rFonts w:cs="Microsoft Sans Serif" w:ascii="Microsoft Sans Serif" w:hAnsi="Microsoft Sans Serif"/>
          <w:bCs/>
          <w:color w:val="0000FF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Cs/>
          <w:color w:val="0000FF"/>
        </w:rPr>
      </w:pPr>
      <w:r>
        <w:rPr>
          <w:rFonts w:cs="Microsoft Sans Serif" w:ascii="Microsoft Sans Serif" w:hAnsi="Microsoft Sans Serif"/>
          <w:bCs/>
          <w:color w:val="0000FF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Cs/>
          <w:color w:val="0000FF"/>
        </w:rPr>
      </w:pPr>
      <w:r>
        <w:rPr>
          <w:rFonts w:cs="Microsoft Sans Serif" w:ascii="Microsoft Sans Serif" w:hAnsi="Microsoft Sans Serif"/>
          <w:bCs/>
          <w:color w:val="0000FF"/>
        </w:rPr>
      </w:r>
    </w:p>
    <w:p>
      <w:pPr>
        <w:pStyle w:val="Zkladntext2"/>
        <w:spacing w:lineRule="atLeast" w:line="0" w:before="0" w:after="0"/>
        <w:ind w:left="480" w:hanging="48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- </w:t>
        <w:tab/>
        <w:t>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840" w:leader="none"/>
        </w:tabs>
        <w:ind w:hanging="65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1" w:name="OLE_LINK1"/>
      <w:bookmarkEnd w:id="1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2" w:name="OLE_LINK1"/>
      <w:bookmarkStart w:id="3" w:name="OLE_LINK1"/>
      <w:bookmarkEnd w:id="3"/>
    </w:p>
    <w:p>
      <w:pPr>
        <w:pStyle w:val="Normal"/>
        <w:ind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Pokorný P.</w:t>
      </w:r>
    </w:p>
    <w:sectPr>
      <w:headerReference w:type="default" r:id="rId2"/>
      <w:footerReference w:type="default" r:id="rId3"/>
      <w:type w:val="nextPage"/>
      <w:pgSz w:w="11906" w:h="16838"/>
      <w:pgMar w:left="1440" w:right="1466" w:gutter="0" w:header="284" w:top="567" w:footer="403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1520B / 1 - CZ / 14.6.2012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1:50:00Z</dcterms:created>
  <dc:creator>Michal Janoušek</dc:creator>
  <dc:description/>
  <cp:keywords/>
  <dc:language>en-US</dc:language>
  <cp:lastModifiedBy>Michal Janoušek</cp:lastModifiedBy>
  <cp:lastPrinted>2012-02-06T14:16:00Z</cp:lastPrinted>
  <dcterms:modified xsi:type="dcterms:W3CDTF">2012-06-18T11:50:00Z</dcterms:modified>
  <cp:revision>2</cp:revision>
  <dc:subject/>
  <dc:title>TECHNOLOGICKÝ POSTUP MONTÁŽE MECHANICKÉHO ZABEZPEČOVACÍHO ZAŘÍZENÍ CONSTRUCT PRO VOZY</dc:title>
</cp:coreProperties>
</file>