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56275</wp:posOffset>
            </wp:positionH>
            <wp:positionV relativeFrom="paragraph">
              <wp:posOffset>11747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20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FOCU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65405</wp:posOffset>
                </wp:positionV>
                <wp:extent cx="78930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5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766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22.3pt" to="2.9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55</wp:posOffset>
                </wp:positionH>
                <wp:positionV relativeFrom="paragraph">
                  <wp:posOffset>280670</wp:posOffset>
                </wp:positionV>
                <wp:extent cx="664845" cy="476250"/>
                <wp:effectExtent l="5715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" h="750">
                              <a:moveTo>
                                <a:pt x="0" y="0"/>
                              </a:moveTo>
                              <a:lnTo>
                                <a:pt x="1047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,750" path="m0,0l1047,750e" stroked="t" o:allowincell="f" style="position:absolute;margin-left:2.65pt;margin-top:22.1pt;width:52.3pt;height:3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4445</wp:posOffset>
            </wp:positionV>
            <wp:extent cx="5391150" cy="4457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125</wp:posOffset>
            </wp:positionH>
            <wp:positionV relativeFrom="paragraph">
              <wp:posOffset>4445</wp:posOffset>
            </wp:positionV>
            <wp:extent cx="5391150" cy="4457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170</wp:posOffset>
                </wp:positionH>
                <wp:positionV relativeFrom="paragraph">
                  <wp:posOffset>36093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84.2pt" to="515.85pt,28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48510</wp:posOffset>
            </wp:positionH>
            <wp:positionV relativeFrom="paragraph">
              <wp:posOffset>1905</wp:posOffset>
            </wp:positionV>
            <wp:extent cx="3486150" cy="20675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0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3006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1.15pt" to="3.05pt,1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34061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68.2pt" to="3.05pt,26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81622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1.75pt" to="3.05pt,2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7119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4.8pt" to="3.05pt,13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7660</wp:posOffset>
                </wp:positionH>
                <wp:positionV relativeFrom="paragraph">
                  <wp:posOffset>39433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310.5pt" to="2.95pt,3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11449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0.15pt" to="3.8pt,9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7660</wp:posOffset>
                </wp:positionH>
                <wp:positionV relativeFrom="paragraph">
                  <wp:posOffset>5257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41.4pt" to="2.95pt,4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8625</wp:posOffset>
                </wp:positionH>
                <wp:positionV relativeFrom="paragraph">
                  <wp:posOffset>1292225</wp:posOffset>
                </wp:positionV>
                <wp:extent cx="78803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101.7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6890</wp:posOffset>
                </wp:positionH>
                <wp:positionV relativeFrom="paragraph">
                  <wp:posOffset>723900</wp:posOffset>
                </wp:positionV>
                <wp:extent cx="795655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7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06680</wp:posOffset>
                </wp:positionV>
                <wp:extent cx="789305" cy="5486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8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69965</wp:posOffset>
                </wp:positionH>
                <wp:positionV relativeFrom="paragraph">
                  <wp:posOffset>274320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pt;mso-position-vertical-relative:text;margin-left:4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0230</wp:posOffset>
            </wp:positionH>
            <wp:positionV relativeFrom="paragraph">
              <wp:posOffset>279400</wp:posOffset>
            </wp:positionV>
            <wp:extent cx="425450" cy="4953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934" t="26571" r="80127" b="65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55</wp:posOffset>
                </wp:positionH>
                <wp:positionV relativeFrom="paragraph">
                  <wp:posOffset>226060</wp:posOffset>
                </wp:positionV>
                <wp:extent cx="588645" cy="68961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" h="1086">
                              <a:moveTo>
                                <a:pt x="0" y="0"/>
                              </a:moveTo>
                              <a:lnTo>
                                <a:pt x="927" y="10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,1086" path="m0,0l927,1086e" stroked="t" o:allowincell="f" style="position:absolute;margin-left:2.65pt;margin-top:17.8pt;width:46.3pt;height:5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56225</wp:posOffset>
                </wp:positionH>
                <wp:positionV relativeFrom="paragraph">
                  <wp:posOffset>92710</wp:posOffset>
                </wp:positionV>
                <wp:extent cx="826770" cy="294640"/>
                <wp:effectExtent l="25400" t="2540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464">
                              <a:moveTo>
                                <a:pt x="0" y="0"/>
                              </a:moveTo>
                              <a:lnTo>
                                <a:pt x="1302" y="4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2,464" path="m0,0l1302,464e" stroked="t" o:allowincell="f" style="position:absolute;margin-left:421.75pt;margin-top:7.3pt;width:65.05pt;height:2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2995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7.45pt" to="515.6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</wp:posOffset>
                </wp:positionH>
                <wp:positionV relativeFrom="paragraph">
                  <wp:posOffset>245110</wp:posOffset>
                </wp:positionV>
                <wp:extent cx="561975" cy="457200"/>
                <wp:effectExtent l="5715" t="5080" r="2540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720">
                              <a:moveTo>
                                <a:pt x="0" y="0"/>
                              </a:moveTo>
                              <a:lnTo>
                                <a:pt x="885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720" path="m0,0l885,720e" stroked="t" o:allowincell="f" style="position:absolute;margin-left:2.5pt;margin-top:19.3pt;width:44.2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68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5pt" to="516.05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5750</wp:posOffset>
                </wp:positionH>
                <wp:positionV relativeFrom="paragraph">
                  <wp:posOffset>15240</wp:posOffset>
                </wp:positionV>
                <wp:extent cx="822960" cy="140335"/>
                <wp:effectExtent l="25400" t="5715" r="571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21">
                              <a:moveTo>
                                <a:pt x="0" y="221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21" path="m0,221l1296,0e" stroked="t" o:allowincell="f" style="position:absolute;margin-left:422.5pt;margin-top:1.2pt;width:64.75pt;height:1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</wp:posOffset>
                </wp:positionH>
                <wp:positionV relativeFrom="paragraph">
                  <wp:posOffset>225425</wp:posOffset>
                </wp:positionV>
                <wp:extent cx="565150" cy="282575"/>
                <wp:effectExtent l="5080" t="5715" r="260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445">
                              <a:moveTo>
                                <a:pt x="0" y="0"/>
                              </a:moveTo>
                              <a:lnTo>
                                <a:pt x="890" y="4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445" path="m0,0l890,445e" stroked="t" o:allowincell="f" style="position:absolute;margin-left:2.25pt;margin-top:17.75pt;width:44.45pt;height:2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4825</wp:posOffset>
                </wp:positionH>
                <wp:positionV relativeFrom="paragraph">
                  <wp:posOffset>96520</wp:posOffset>
                </wp:positionV>
                <wp:extent cx="795655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7.6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69965</wp:posOffset>
                </wp:positionH>
                <wp:positionV relativeFrom="paragraph">
                  <wp:posOffset>22860</wp:posOffset>
                </wp:positionV>
                <wp:extent cx="66865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pt;mso-position-vertical-relative:text;margin-left:4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2995</wp:posOffset>
                </wp:positionH>
                <wp:positionV relativeFrom="paragraph">
                  <wp:posOffset>14033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11.05pt" to="515.6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7175</wp:posOffset>
                </wp:positionH>
                <wp:positionV relativeFrom="paragraph">
                  <wp:posOffset>135890</wp:posOffset>
                </wp:positionV>
                <wp:extent cx="845820" cy="501650"/>
                <wp:effectExtent l="25400" t="5080" r="571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790">
                              <a:moveTo>
                                <a:pt x="0" y="790"/>
                              </a:moveTo>
                              <a:lnTo>
                                <a:pt x="13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790" path="m0,790l1332,0e" stroked="t" o:allowincell="f" style="position:absolute;margin-left:420.25pt;margin-top:10.7pt;width:66.55pt;height:3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2120</wp:posOffset>
            </wp:positionH>
            <wp:positionV relativeFrom="paragraph">
              <wp:posOffset>146050</wp:posOffset>
            </wp:positionV>
            <wp:extent cx="1568450" cy="34671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400</wp:posOffset>
                </wp:positionH>
                <wp:positionV relativeFrom="paragraph">
                  <wp:posOffset>219710</wp:posOffset>
                </wp:positionV>
                <wp:extent cx="558800" cy="84455"/>
                <wp:effectExtent l="5080" t="5715" r="2667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3">
                              <a:moveTo>
                                <a:pt x="0" y="0"/>
                              </a:moveTo>
                              <a:lnTo>
                                <a:pt x="88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3" path="m0,0l880,133e" stroked="t" o:allowincell="f" style="position:absolute;margin-left:2pt;margin-top:17.3pt;width:43.95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725</wp:posOffset>
                </wp:positionH>
                <wp:positionV relativeFrom="paragraph">
                  <wp:posOffset>273685</wp:posOffset>
                </wp:positionV>
                <wp:extent cx="1189990" cy="46863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Fo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20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6.9pt;mso-wrap-distance-left:9.05pt;mso-wrap-distance-right:9.05pt;mso-wrap-distance-top:0pt;mso-wrap-distance-bottom:0pt;margin-top:21.5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Foc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20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789305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3300</wp:posOffset>
                </wp:positionH>
                <wp:positionV relativeFrom="paragraph">
                  <wp:posOffset>225425</wp:posOffset>
                </wp:positionV>
                <wp:extent cx="668655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109855</wp:posOffset>
                </wp:positionV>
                <wp:extent cx="605790" cy="31750"/>
                <wp:effectExtent l="5080" t="26035" r="2667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50">
                              <a:moveTo>
                                <a:pt x="0" y="50"/>
                              </a:moveTo>
                              <a:lnTo>
                                <a:pt x="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50" path="m0,50l954,0e" stroked="t" o:allowincell="f" style="position:absolute;margin-left:2.05pt;margin-top:8.65pt;width:47.65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0030</wp:posOffset>
                </wp:positionH>
                <wp:positionV relativeFrom="paragraph">
                  <wp:posOffset>160655</wp:posOffset>
                </wp:positionV>
                <wp:extent cx="868680" cy="571500"/>
                <wp:effectExtent l="25400" t="5080" r="571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792">
                              <a:moveTo>
                                <a:pt x="0" y="792"/>
                              </a:moveTo>
                              <a:lnTo>
                                <a:pt x="1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792" path="m0,792l1251,0e" stroked="t" o:allowincell="f" style="position:absolute;margin-left:418.9pt;margin-top:12.65pt;width:68.35pt;height:4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133350</wp:posOffset>
                </wp:positionV>
                <wp:extent cx="789305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0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631825" cy="189865"/>
                <wp:effectExtent l="5715" t="26035" r="254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299">
                              <a:moveTo>
                                <a:pt x="0" y="299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299" path="m0,299l995,0e" stroked="t" o:allowincell="f" style="position:absolute;margin-left:2.25pt;margin-top:-0.05pt;width:49.7pt;height:1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46905</wp:posOffset>
            </wp:positionH>
            <wp:positionV relativeFrom="paragraph">
              <wp:posOffset>38100</wp:posOffset>
            </wp:positionV>
            <wp:extent cx="974725" cy="572135"/>
            <wp:effectExtent l="0" t="0" r="0" b="0"/>
            <wp:wrapNone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12"/>
          <w:szCs w:val="12"/>
          <w:lang w:val="en-US" w:eastAsia="en-US"/>
        </w:rPr>
      </w:pPr>
      <w:r>
        <w:rPr>
          <w:b/>
          <w:i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47390</wp:posOffset>
            </wp:positionH>
            <wp:positionV relativeFrom="paragraph">
              <wp:posOffset>6350</wp:posOffset>
            </wp:positionV>
            <wp:extent cx="1272540" cy="508635"/>
            <wp:effectExtent l="0" t="0" r="0" b="0"/>
            <wp:wrapNone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826" t="93238" r="483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40640</wp:posOffset>
                </wp:positionV>
                <wp:extent cx="789305" cy="5486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3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55</wp:posOffset>
                </wp:positionH>
                <wp:positionV relativeFrom="paragraph">
                  <wp:posOffset>58420</wp:posOffset>
                </wp:positionV>
                <wp:extent cx="645795" cy="316865"/>
                <wp:effectExtent l="5715" t="26035" r="2540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499">
                              <a:moveTo>
                                <a:pt x="0" y="499"/>
                              </a:moveTo>
                              <a:lnTo>
                                <a:pt x="10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499" path="m0,499l1017,0e" stroked="t" o:allowincell="f" style="position:absolute;margin-left:2.65pt;margin-top:4.6pt;width:50.8pt;height:2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520/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20A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520/A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20A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chyt kolíku CF 1520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20-07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rytu bovdenu PCF 798 (TR20x5-45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798-00-02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7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7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3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7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7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18.6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05:00Z</dcterms:created>
  <dc:creator>CONSTRUCT A&amp;D</dc:creator>
  <dc:description/>
  <cp:keywords/>
  <dc:language>en-US</dc:language>
  <cp:lastModifiedBy>Michal Janoušek</cp:lastModifiedBy>
  <cp:lastPrinted>2011-04-14T12:17:00Z</cp:lastPrinted>
  <dcterms:modified xsi:type="dcterms:W3CDTF">2012-06-18T11:12:00Z</dcterms:modified>
  <cp:revision>3</cp:revision>
  <dc:subject/>
  <dc:title>SESTAVA JEDNOTLIVÝCH DÍLŮ</dc:title>
</cp:coreProperties>
</file>