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9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RI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0637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2.5pt" to="3.05pt,1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5698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2.35pt" to="3.05pt,20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6865</wp:posOffset>
                </wp:positionH>
                <wp:positionV relativeFrom="paragraph">
                  <wp:posOffset>10331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1.35pt" to="3.8pt,8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6865</wp:posOffset>
                </wp:positionH>
                <wp:positionV relativeFrom="paragraph">
                  <wp:posOffset>30270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38.35pt" to="3.8pt,23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34804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4.05pt" to="3.05pt,27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39662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12.3pt" to="3.8pt,3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6865</wp:posOffset>
                </wp:positionH>
                <wp:positionV relativeFrom="paragraph">
                  <wp:posOffset>44634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51.45pt" to="3.8pt,35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1310</wp:posOffset>
                </wp:positionH>
                <wp:positionV relativeFrom="paragraph">
                  <wp:posOffset>15132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119.15pt" to="3.45pt,1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1310</wp:posOffset>
                </wp:positionH>
                <wp:positionV relativeFrom="paragraph">
                  <wp:posOffset>5473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43.1pt" to="3.45pt,4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5915</wp:posOffset>
                </wp:positionH>
                <wp:positionV relativeFrom="paragraph">
                  <wp:posOffset>2153285</wp:posOffset>
                </wp:positionV>
                <wp:extent cx="69532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69.5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617855</wp:posOffset>
                </wp:positionV>
                <wp:extent cx="795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8.6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3549650</wp:posOffset>
                </wp:positionV>
                <wp:extent cx="69532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7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4990</wp:posOffset>
                </wp:positionH>
                <wp:positionV relativeFrom="paragraph">
                  <wp:posOffset>1097915</wp:posOffset>
                </wp:positionV>
                <wp:extent cx="795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86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132080</wp:posOffset>
                </wp:positionV>
                <wp:extent cx="795655" cy="548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0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3529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05</wp:posOffset>
                </wp:positionH>
                <wp:positionV relativeFrom="paragraph">
                  <wp:posOffset>185420</wp:posOffset>
                </wp:positionV>
                <wp:extent cx="880745" cy="24765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390">
                              <a:moveTo>
                                <a:pt x="0" y="0"/>
                              </a:moveTo>
                              <a:lnTo>
                                <a:pt x="1387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390" path="m0,0l1387,390e" stroked="t" o:allowincell="f" style="position:absolute;margin-left:2.15pt;margin-top:14.6pt;width:69.3pt;height:1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2360</wp:posOffset>
                </wp:positionH>
                <wp:positionV relativeFrom="paragraph">
                  <wp:posOffset>32810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258.35pt" to="515.55pt,25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80010</wp:posOffset>
                </wp:positionV>
                <wp:extent cx="847725" cy="82550"/>
                <wp:effectExtent l="5715" t="5080" r="2603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30">
                              <a:moveTo>
                                <a:pt x="0" y="0"/>
                              </a:moveTo>
                              <a:lnTo>
                                <a:pt x="1335" y="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30" path="m0,0l1335,130e" stroked="t" o:allowincell="f" style="position:absolute;margin-left:2.5pt;margin-top:6.3pt;width:66.7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00775</wp:posOffset>
                </wp:positionH>
                <wp:positionV relativeFrom="paragraph">
                  <wp:posOffset>5607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44.15pt" to="517pt,4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9490</wp:posOffset>
                </wp:positionH>
                <wp:positionV relativeFrom="paragraph">
                  <wp:posOffset>286639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5.7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7745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9575</wp:posOffset>
                </wp:positionH>
                <wp:positionV relativeFrom="paragraph">
                  <wp:posOffset>133350</wp:posOffset>
                </wp:positionV>
                <wp:extent cx="701675" cy="127000"/>
                <wp:effectExtent l="26035" t="2540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00">
                              <a:moveTo>
                                <a:pt x="0" y="0"/>
                              </a:moveTo>
                              <a:lnTo>
                                <a:pt x="1105" y="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200" path="m0,0l1105,200e" stroked="t" o:allowincell="f" style="position:absolute;margin-left:432.25pt;margin-top:10.5pt;width:55.2pt;height: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171450</wp:posOffset>
                </wp:positionV>
                <wp:extent cx="833120" cy="92710"/>
                <wp:effectExtent l="5080" t="26035" r="266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146">
                              <a:moveTo>
                                <a:pt x="0" y="146"/>
                              </a:moveTo>
                              <a:lnTo>
                                <a:pt x="13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146" path="m0,146l1312,0e" stroked="t" o:allowincell="f" style="position:absolute;margin-left:2.15pt;margin-top:13.5pt;width:65.55pt;height: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79070</wp:posOffset>
                </wp:positionV>
                <wp:extent cx="866775" cy="34607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545">
                              <a:moveTo>
                                <a:pt x="0" y="545"/>
                              </a:moveTo>
                              <a:lnTo>
                                <a:pt x="13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545" path="m0,545l1365,0e" stroked="t" o:allowincell="f" style="position:absolute;margin-left:2pt;margin-top:14.1pt;width:68.2pt;height:2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1020</wp:posOffset>
                </wp:positionH>
                <wp:positionV relativeFrom="paragraph">
                  <wp:posOffset>109855</wp:posOffset>
                </wp:positionV>
                <wp:extent cx="795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8.65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80340</wp:posOffset>
                </wp:positionV>
                <wp:extent cx="859790" cy="554355"/>
                <wp:effectExtent l="5080" t="26035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4" h="873">
                              <a:moveTo>
                                <a:pt x="0" y="873"/>
                              </a:moveTo>
                              <a:lnTo>
                                <a:pt x="13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4,873" path="m0,873l1354,0e" stroked="t" o:allowincell="f" style="position:absolute;margin-left:2.05pt;margin-top:14.2pt;width:67.65pt;height:4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4425</wp:posOffset>
                </wp:positionH>
                <wp:positionV relativeFrom="paragraph">
                  <wp:posOffset>42608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33.55pt" to="516.5pt,3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99075</wp:posOffset>
                </wp:positionH>
                <wp:positionV relativeFrom="paragraph">
                  <wp:posOffset>265430</wp:posOffset>
                </wp:positionV>
                <wp:extent cx="897890" cy="158115"/>
                <wp:effectExtent l="25400" t="2603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4" h="249">
                              <a:moveTo>
                                <a:pt x="0" y="0"/>
                              </a:moveTo>
                              <a:lnTo>
                                <a:pt x="1414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4,249" path="m0,0l1414,249e" stroked="t" o:allowincell="f" style="position:absolute;margin-left:417.25pt;margin-top:20.9pt;width:70.65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80975</wp:posOffset>
                </wp:positionV>
                <wp:extent cx="69532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66155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146050</wp:posOffset>
                </wp:positionV>
                <wp:extent cx="850265" cy="154305"/>
                <wp:effectExtent l="5715" t="26035" r="254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243">
                              <a:moveTo>
                                <a:pt x="0" y="243"/>
                              </a:moveTo>
                              <a:lnTo>
                                <a:pt x="13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243" path="m0,243l1339,0e" stroked="t" o:allowincell="f" style="position:absolute;margin-left:2.8pt;margin-top:11.5pt;width:66.9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229870</wp:posOffset>
                </wp:positionV>
                <wp:extent cx="878840" cy="226695"/>
                <wp:effectExtent l="5080" t="26035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4" h="357">
                              <a:moveTo>
                                <a:pt x="0" y="357"/>
                              </a:moveTo>
                              <a:lnTo>
                                <a:pt x="13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4,357" path="m0,357l1384,0e" stroked="t" o:allowincell="f" style="position:absolute;margin-left:2.05pt;margin-top:18.1pt;width:69.15pt;height:1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43180</wp:posOffset>
                </wp:positionV>
                <wp:extent cx="69532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6985</wp:posOffset>
                </wp:positionV>
                <wp:extent cx="1151890" cy="4686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0.5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R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80010</wp:posOffset>
                </wp:positionV>
                <wp:extent cx="843915" cy="267970"/>
                <wp:effectExtent l="5715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422">
                              <a:moveTo>
                                <a:pt x="0" y="422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422" path="m0,422l1329,0e" stroked="t" o:allowincell="f" style="position:absolute;margin-left:2.8pt;margin-top:6.3pt;width:66.4pt;height:2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5915</wp:posOffset>
                </wp:positionH>
                <wp:positionV relativeFrom="paragraph">
                  <wp:posOffset>131445</wp:posOffset>
                </wp:positionV>
                <wp:extent cx="69532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.3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38775</wp:posOffset>
                </wp:positionH>
                <wp:positionV relativeFrom="paragraph">
                  <wp:posOffset>34925</wp:posOffset>
                </wp:positionV>
                <wp:extent cx="746125" cy="93345"/>
                <wp:effectExtent l="26670" t="2667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147">
                              <a:moveTo>
                                <a:pt x="0" y="0"/>
                              </a:moveTo>
                              <a:lnTo>
                                <a:pt x="1175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147" path="m0,0l1175,147e" stroked="t" o:allowincell="f" style="position:absolute;margin-left:428.25pt;margin-top:2.75pt;width:58.7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35</wp:posOffset>
                </wp:positionH>
                <wp:positionV relativeFrom="paragraph">
                  <wp:posOffset>168275</wp:posOffset>
                </wp:positionV>
                <wp:extent cx="821690" cy="198755"/>
                <wp:effectExtent l="5080" t="26035" r="260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4" h="313">
                              <a:moveTo>
                                <a:pt x="0" y="313"/>
                              </a:moveTo>
                              <a:lnTo>
                                <a:pt x="1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4,313" path="m0,313l1294,0e" stroked="t" o:allowincell="f" style="position:absolute;margin-left:5.05pt;margin-top:13.25pt;width:64.65pt;height:1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4813"/>
        <w:gridCol w:w="2957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92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92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59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92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59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92–12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MZ 09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Z09-00-09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8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Focus (M6 x 12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Platné od: 9.2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2-09T11:20:00Z</dcterms:modified>
  <cp:revision>81</cp:revision>
  <dc:subject/>
  <dc:title>SESTAVA JEDNOTLIVÝCH DÍLŮ</dc:title>
</cp:coreProperties>
</file>