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.jpeg" ContentType="image/jpeg"/>
  <Override PartName="/word/media/image24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KIA RIO man. 2011-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1906" w:h="16838"/>
          <w:pgMar w:left="1260" w:right="1106" w:gutter="0" w:header="0" w:top="719" w:footer="2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71800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77" t="9505" r="667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1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265</wp:posOffset>
                </wp:positionH>
                <wp:positionV relativeFrom="paragraph">
                  <wp:posOffset>951230</wp:posOffset>
                </wp:positionV>
                <wp:extent cx="633730" cy="142875"/>
                <wp:effectExtent l="111125" t="0" r="141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68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96.95pt;margin-top:74.9pt;width:49.85pt;height:11.2pt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2820</wp:posOffset>
                </wp:positionH>
                <wp:positionV relativeFrom="paragraph">
                  <wp:posOffset>967740</wp:posOffset>
                </wp:positionV>
                <wp:extent cx="633730" cy="142875"/>
                <wp:effectExtent l="161925" t="0" r="135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28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6pt;margin-top:76.15pt;width:49.85pt;height:11.2pt;mso-wrap-style:none;v-text-anchor:middle;rotation:1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8755</wp:posOffset>
                </wp:positionH>
                <wp:positionV relativeFrom="paragraph">
                  <wp:posOffset>1271905</wp:posOffset>
                </wp:positionV>
                <wp:extent cx="633730" cy="142875"/>
                <wp:effectExtent l="111125" t="0" r="141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68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65pt;margin-top:100.15pt;width:49.85pt;height:11.2pt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7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53">
                <wp:simplePos x="0" y="0"/>
                <wp:positionH relativeFrom="column">
                  <wp:posOffset>4555490</wp:posOffset>
                </wp:positionH>
                <wp:positionV relativeFrom="paragraph">
                  <wp:posOffset>1502410</wp:posOffset>
                </wp:positionV>
                <wp:extent cx="633730" cy="142875"/>
                <wp:effectExtent l="0" t="50165" r="3175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6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8.65pt;margin-top:118.25pt;width:49.85pt;height:11.2pt;mso-wrap-style:none;v-text-anchor:middle;rotation:1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9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8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1904365</wp:posOffset>
                  </wp:positionV>
                  <wp:extent cx="2971800" cy="457200"/>
                  <wp:effectExtent l="5080" t="5080" r="5715" b="8572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457200"/>
                          </a:xfrm>
                          <a:prstGeom prst="wedgeRectCallout">
                            <a:avLst>
                              <a:gd name="adj1" fmla="val 171"/>
                              <a:gd name="adj2" fmla="val -1722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margin-left:252pt;margin-top:149.95pt;width:233.95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15290</wp:posOffset>
                  </wp:positionV>
                  <wp:extent cx="502920" cy="387985"/>
                  <wp:effectExtent l="22860" t="6350" r="10160" b="889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6029000">
                            <a:off x="0" y="0"/>
                            <a:ext cx="502920" cy="388080"/>
                          </a:xfrm>
                          <a:custGeom>
                            <a:avLst/>
                            <a:gdLst>
                              <a:gd name="textAreaLeft" fmla="*/ 44280 w 285120"/>
                              <a:gd name="textAreaRight" fmla="*/ 249480 w 285120"/>
                              <a:gd name="textAreaTop" fmla="*/ 55080 h 219960"/>
                              <a:gd name="textAreaBottom" fmla="*/ 16524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yellow" stroked="t" o:allowincell="f" style="position:absolute;margin-left:31.5pt;margin-top:32.7pt;width:39.55pt;height:30.5pt;mso-wrap-style:none;v-text-anchor:middle;rotation:267" type="_x0000_t9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</w:rPr>
        <w:drawing>
          <wp:inline distT="0" distB="0" distL="0" distR="0">
            <wp:extent cx="2974340" cy="22307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1 </w:t>
      </w:r>
      <w:r>
        <w:rPr>
          <w:b/>
        </w:rPr>
        <w:drawing>
          <wp:inline distT="0" distB="0" distL="0" distR="0">
            <wp:extent cx="2962275" cy="22783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919605</wp:posOffset>
                </wp:positionV>
                <wp:extent cx="29718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5319"/>
                            <a:gd name="adj2" fmla="val 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МІТИТИ та ПРОСВЕРДЛИТИ ОТВІ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1.15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МІТИТИ та ПРОСВЕРДЛИТИ ОТВІ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919605</wp:posOffset>
                </wp:positionV>
                <wp:extent cx="28575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wedgeRectCallout">
                          <a:avLst>
                            <a:gd name="adj1" fmla="val 32134"/>
                            <a:gd name="adj2" fmla="val 48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ЕЗА  ДЛЯ МЕТАЛУ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28) Ø 25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1.15pt;width:22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ЕЗА  ДЛЯ МЕТАЛУ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28) Ø 25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3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5085" distR="67945" simplePos="0" locked="0" layoutInCell="0" allowOverlap="1" relativeHeight="54">
                <wp:simplePos x="0" y="0"/>
                <wp:positionH relativeFrom="column">
                  <wp:posOffset>5469890</wp:posOffset>
                </wp:positionH>
                <wp:positionV relativeFrom="paragraph">
                  <wp:posOffset>1782445</wp:posOffset>
                </wp:positionV>
                <wp:extent cx="633730" cy="142875"/>
                <wp:effectExtent l="0" t="146050" r="0" b="171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44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75pt;margin-top:140.35pt;width:49.85pt;height:11.2pt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4120</wp:posOffset>
                </wp:positionH>
                <wp:positionV relativeFrom="paragraph">
                  <wp:posOffset>1668780</wp:posOffset>
                </wp:positionV>
                <wp:extent cx="633730" cy="142875"/>
                <wp:effectExtent l="179705" t="0" r="1543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16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65pt;margin-top:131.35pt;width:49.85pt;height:11.2pt;mso-wrap-style:none;v-text-anchor:middle;rotation:1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60325" simplePos="0" locked="0" layoutInCell="0" allowOverlap="1" relativeHeight="56">
                <wp:simplePos x="0" y="0"/>
                <wp:positionH relativeFrom="column">
                  <wp:posOffset>669925</wp:posOffset>
                </wp:positionH>
                <wp:positionV relativeFrom="paragraph">
                  <wp:posOffset>868045</wp:posOffset>
                </wp:positionV>
                <wp:extent cx="633730" cy="142875"/>
                <wp:effectExtent l="0" t="180340" r="0" b="153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36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75pt;margin-top:68.35pt;width:49.85pt;height:11.2pt;mso-wrap-style:none;v-text-anchor:middle;rotation:31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340" cy="223075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9718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5194"/>
                            <a:gd name="adj2" fmla="val 14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ЕЗА  ДЛЯ МЕТАЛУ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) Ø 38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ЕЗА  ДЛЯ МЕТАЛУ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) Ø 38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3990</wp:posOffset>
                </wp:positionH>
                <wp:positionV relativeFrom="paragraph">
                  <wp:posOffset>1729740</wp:posOffset>
                </wp:positionV>
                <wp:extent cx="633730" cy="142875"/>
                <wp:effectExtent l="6985" t="34925" r="381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7pt;margin-top:136.2pt;width:49.85pt;height:11.2pt;mso-wrap-style:none;v-text-anchor:middle;rotation:19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7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1104265</wp:posOffset>
                </wp:positionV>
                <wp:extent cx="633730" cy="142875"/>
                <wp:effectExtent l="0" t="79375" r="0" b="558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20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86.95pt;width:49.85pt;height:11.2pt;mso-wrap-style:none;v-text-anchor:middle;rotation:3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7655</wp:posOffset>
                </wp:positionH>
                <wp:positionV relativeFrom="paragraph">
                  <wp:posOffset>892810</wp:posOffset>
                </wp:positionV>
                <wp:extent cx="633730" cy="142875"/>
                <wp:effectExtent l="153670" t="0" r="1778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788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7pt;margin-top:70.3pt;width:49.85pt;height:11.2pt;mso-wrap-style:none;v-text-anchor:middle;rotation:3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9 </w:t>
      </w:r>
      <w:r>
        <w:rPr>
          <w:b/>
        </w:rPr>
        <w:drawing>
          <wp:inline distT="0" distB="0" distL="0" distR="0">
            <wp:extent cx="2982595" cy="223710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5565" distR="9080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1629410</wp:posOffset>
                </wp:positionV>
                <wp:extent cx="633730" cy="142875"/>
                <wp:effectExtent l="0" t="137795" r="0" b="1060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14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05pt;margin-top:128.3pt;width:49.85pt;height:11.2pt;mso-wrap-style:none;v-text-anchor:middle;rotation:3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09220" simplePos="0" locked="0" layoutInCell="0" allowOverlap="1" relativeHeight="61">
                <wp:simplePos x="0" y="0"/>
                <wp:positionH relativeFrom="column">
                  <wp:posOffset>4441825</wp:posOffset>
                </wp:positionH>
                <wp:positionV relativeFrom="paragraph">
                  <wp:posOffset>389255</wp:posOffset>
                </wp:positionV>
                <wp:extent cx="633730" cy="142875"/>
                <wp:effectExtent l="0" t="97155" r="0" b="628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94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7pt;margin-top:30.65pt;width:49.85pt;height:11.2pt;mso-wrap-style:none;v-text-anchor:middle;rotation:3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1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62">
                <wp:simplePos x="0" y="0"/>
                <wp:positionH relativeFrom="column">
                  <wp:posOffset>325755</wp:posOffset>
                </wp:positionH>
                <wp:positionV relativeFrom="paragraph">
                  <wp:posOffset>922655</wp:posOffset>
                </wp:positionV>
                <wp:extent cx="633730" cy="142875"/>
                <wp:effectExtent l="17145" t="7620" r="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10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.7pt;margin-top:72.65pt;width:49.85pt;height:11.2pt;mso-wrap-style:none;v-text-anchor:middle;rotation:2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8655</wp:posOffset>
                </wp:positionH>
                <wp:positionV relativeFrom="paragraph">
                  <wp:posOffset>1036955</wp:posOffset>
                </wp:positionV>
                <wp:extent cx="633730" cy="142875"/>
                <wp:effectExtent l="57785" t="0" r="819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18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7pt;margin-top:81.6pt;width:49.85pt;height:11.2pt;mso-wrap-style:none;v-text-anchor:middle;rotation:2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019810</wp:posOffset>
                </wp:positionV>
                <wp:extent cx="633730" cy="142875"/>
                <wp:effectExtent l="0" t="55245" r="635" b="749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6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80.25pt;width:49.85pt;height:11.2pt;mso-wrap-style:none;v-text-anchor:middle;rotation: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69055</wp:posOffset>
                </wp:positionH>
                <wp:positionV relativeFrom="paragraph">
                  <wp:posOffset>922655</wp:posOffset>
                </wp:positionV>
                <wp:extent cx="633730" cy="142875"/>
                <wp:effectExtent l="151130" t="0" r="1752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1600">
                          <a:off x="0" y="0"/>
                          <a:ext cx="633600" cy="142920"/>
                        </a:xfrm>
                        <a:prstGeom prst="lef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7pt;margin-top:72.65pt;width:49.85pt;height:11.2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3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30m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30mm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6720" cy="222504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5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904365</wp:posOffset>
                </wp:positionV>
                <wp:extent cx="29718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7435"/>
                            <a:gd name="adj2" fmla="val 15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ЕЗА  ДЛЯ МЕТАЛУ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3) Ø 3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ЕЗА  ДЛЯ МЕТАЛУ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3) Ø 3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4917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14063" r="-2" b="-14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7 </w:t>
      </w:r>
      <w:r>
        <w:rPr>
          <w:b/>
        </w:rPr>
        <w:drawing>
          <wp:inline distT="0" distB="0" distL="0" distR="0">
            <wp:extent cx="2982595" cy="2237105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СТРУМЕНТ НЕОБХІДНИЙ ДЛЯ ВСТАНОВЛЕННЯ ЗАМКА</w:t>
      </w:r>
    </w:p>
    <w:p>
      <w:pPr>
        <w:pStyle w:val="Normal"/>
        <w:ind w:left="1080" w:hanging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107950</wp:posOffset>
                </wp:positionV>
                <wp:extent cx="1494790" cy="149479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10945" cy="1084580"/>
                                  <wp:effectExtent l="0" t="0" r="0" b="0"/>
                                  <wp:docPr id="5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4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8.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210945" cy="1084580"/>
                            <wp:effectExtent l="0" t="0" r="0" b="0"/>
                            <wp:docPr id="5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4 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0</wp:posOffset>
                </wp:positionV>
                <wp:extent cx="1609090" cy="148526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400685"/>
                                  <wp:effectExtent l="0" t="0" r="0" b="0"/>
                                  <wp:docPr id="5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" t="-10" r="1739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6.95pt;mso-wrap-distance-left:9.05pt;mso-wrap-distance-right:9.05pt;mso-wrap-distance-top:0pt;mso-wrap-distance-bottom:0pt;margin-top:8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75715" cy="400685"/>
                            <wp:effectExtent l="0" t="0" r="0" b="0"/>
                            <wp:docPr id="5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" t="-10" r="1739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5755</wp:posOffset>
                </wp:positionH>
                <wp:positionV relativeFrom="paragraph">
                  <wp:posOffset>107950</wp:posOffset>
                </wp:positionV>
                <wp:extent cx="1609090" cy="149479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865505"/>
                                  <wp:effectExtent l="0" t="0" r="0" b="0"/>
                                  <wp:docPr id="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7.7pt;mso-wrap-distance-left:9.05pt;mso-wrap-distance-right:9.05pt;mso-wrap-distance-top:0pt;mso-wrap-distance-bottom:0pt;margin-top:8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320" cy="865505"/>
                            <wp:effectExtent l="0" t="0" r="0" b="0"/>
                            <wp:docPr id="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1</w:t>
                      </w:r>
                      <w:r>
                        <w:rPr>
                          <w:rFonts w:cs="Arial" w:ascii="Arial" w:hAnsi="Arial"/>
                        </w:rPr>
                        <w:t xml:space="preserve"> 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0455</wp:posOffset>
                </wp:positionH>
                <wp:positionV relativeFrom="paragraph">
                  <wp:posOffset>107950</wp:posOffset>
                </wp:positionV>
                <wp:extent cx="1494790" cy="149479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48385" cy="969010"/>
                                  <wp:effectExtent l="0" t="0" r="0" b="0"/>
                                  <wp:docPr id="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4" t="-37" r="-3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4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8.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48385" cy="969010"/>
                            <wp:effectExtent l="0" t="0" r="0" b="0"/>
                            <wp:docPr id="6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4" t="-37" r="-3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43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355</wp:posOffset>
                </wp:positionH>
                <wp:positionV relativeFrom="paragraph">
                  <wp:posOffset>8890</wp:posOffset>
                </wp:positionV>
                <wp:extent cx="1494790" cy="149479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6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0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6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4655</wp:posOffset>
                </wp:positionH>
                <wp:positionV relativeFrom="paragraph">
                  <wp:posOffset>8890</wp:posOffset>
                </wp:positionV>
                <wp:extent cx="1609090" cy="148526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31875" cy="981075"/>
                                  <wp:effectExtent l="0" t="0" r="0" b="0"/>
                                  <wp:docPr id="6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6.95pt;mso-wrap-distance-left:9.05pt;mso-wrap-distance-right:9.05pt;mso-wrap-distance-top:0pt;mso-wrap-distance-bottom:0pt;margin-top:0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31875" cy="981075"/>
                            <wp:effectExtent l="0" t="0" r="0" b="0"/>
                            <wp:docPr id="6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8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5855</wp:posOffset>
                </wp:positionH>
                <wp:positionV relativeFrom="paragraph">
                  <wp:posOffset>8890</wp:posOffset>
                </wp:positionV>
                <wp:extent cx="1494790" cy="149479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66800"/>
                                  <wp:effectExtent l="0" t="0" r="0" b="0"/>
                                  <wp:docPr id="7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43" t="-34" r="-4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; 38; 41; 46; 5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0.7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66800"/>
                            <wp:effectExtent l="0" t="0" r="0" b="0"/>
                            <wp:docPr id="7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43" t="-34" r="-4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; 38; 41; 46; 5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1"/>
      <w:type w:val="nextPage"/>
      <w:pgSz w:w="11906" w:h="16838"/>
      <w:pgMar w:left="1080" w:right="566" w:gutter="0" w:header="0" w:top="719" w:footer="2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shablon.zip/" TargetMode="External"/><Relationship Id="rId18" Type="http://schemas.openxmlformats.org/officeDocument/2006/relationships/hyperlink" Target="http://shablon.zip/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29.jpeg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1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5.jpeg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2:00Z</dcterms:created>
  <dc:creator>-</dc:creator>
  <dc:description/>
  <cp:keywords/>
  <dc:language>en-US</dc:language>
  <cp:lastModifiedBy>Michal Janoušek</cp:lastModifiedBy>
  <cp:lastPrinted>2012-01-13T10:08:00Z</cp:lastPrinted>
  <dcterms:modified xsi:type="dcterms:W3CDTF">2012-02-08T10:13:00Z</dcterms:modified>
  <cp:revision>9</cp:revision>
  <dc:subject/>
  <dc:title>ЗАГАЛЬНА ІНСТРУКЦІЯ З УСТАНОВКИ МОДЕЛЬНИХ ЗАМКІВ CONSTRUCT</dc:title>
</cp:coreProperties>
</file>