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9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RI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5080</wp:posOffset>
            </wp:positionV>
            <wp:extent cx="5391150" cy="4705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7291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6.15pt" to="3.05pt,13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6pt" to="3.05pt,17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6985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55pt" to="3.8pt,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6865</wp:posOffset>
                </wp:positionH>
                <wp:positionV relativeFrom="paragraph">
                  <wp:posOffset>26924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12pt" to="3.8pt,2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31457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7.7pt" to="3.05pt,24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6865</wp:posOffset>
                </wp:positionH>
                <wp:positionV relativeFrom="paragraph">
                  <wp:posOffset>36315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85.95pt" to="3.8pt,28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6865</wp:posOffset>
                </wp:positionH>
                <wp:positionV relativeFrom="paragraph">
                  <wp:posOffset>41287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25.1pt" to="3.8pt,32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5915</wp:posOffset>
                </wp:positionH>
                <wp:positionV relativeFrom="paragraph">
                  <wp:posOffset>1818640</wp:posOffset>
                </wp:positionV>
                <wp:extent cx="695325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3.2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0545</wp:posOffset>
                </wp:positionH>
                <wp:positionV relativeFrom="paragraph">
                  <wp:posOffset>283210</wp:posOffset>
                </wp:positionV>
                <wp:extent cx="795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2.3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275840</wp:posOffset>
                </wp:positionV>
                <wp:extent cx="69532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79.2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3215005</wp:posOffset>
                </wp:positionV>
                <wp:extent cx="69532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53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3712210</wp:posOffset>
                </wp:positionV>
                <wp:extent cx="69532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9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3895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8.15pt" to="516.05pt,18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2360</wp:posOffset>
                </wp:positionH>
                <wp:positionV relativeFrom="paragraph">
                  <wp:posOffset>32810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258.35pt" to="515.55pt,25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00775</wp:posOffset>
                </wp:positionH>
                <wp:positionV relativeFrom="paragraph">
                  <wp:posOffset>5607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44.15pt" to="517pt,4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4425</wp:posOffset>
                </wp:positionH>
                <wp:positionV relativeFrom="paragraph">
                  <wp:posOffset>151701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119.45pt" to="516.5pt,11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680</wp:posOffset>
                </wp:positionH>
                <wp:positionV relativeFrom="paragraph">
                  <wp:posOffset>197485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5.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9490</wp:posOffset>
                </wp:positionH>
                <wp:positionV relativeFrom="paragraph">
                  <wp:posOffset>286639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5.7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7745</wp:posOffset>
                </wp:positionH>
                <wp:positionV relativeFrom="paragraph">
                  <wp:posOffset>14605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1555</wp:posOffset>
                </wp:positionH>
                <wp:positionV relativeFrom="paragraph">
                  <wp:posOffset>1102360</wp:posOffset>
                </wp:positionV>
                <wp:extent cx="668655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6.8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98425</wp:posOffset>
                </wp:positionV>
                <wp:extent cx="742950" cy="85725"/>
                <wp:effectExtent l="5080" t="5715" r="2667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135">
                              <a:moveTo>
                                <a:pt x="0" y="0"/>
                              </a:moveTo>
                              <a:lnTo>
                                <a:pt x="1170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135" path="m0,0l1170,135e" stroked="t" o:allowincell="f" style="position:absolute;margin-left:2.5pt;margin-top:7.75pt;width:58.45pt;height: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61000</wp:posOffset>
                </wp:positionH>
                <wp:positionV relativeFrom="paragraph">
                  <wp:posOffset>60325</wp:posOffset>
                </wp:positionV>
                <wp:extent cx="730250" cy="200025"/>
                <wp:effectExtent l="25400" t="2603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" h="315">
                              <a:moveTo>
                                <a:pt x="0" y="0"/>
                              </a:moveTo>
                              <a:lnTo>
                                <a:pt x="1150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0,315" path="m0,0l1150,315e" stroked="t" o:allowincell="f" style="position:absolute;margin-left:430pt;margin-top:4.75pt;width:57.45pt;height:1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5620</wp:posOffset>
                </wp:positionH>
                <wp:positionV relativeFrom="paragraph">
                  <wp:posOffset>127000</wp:posOffset>
                </wp:positionV>
                <wp:extent cx="79565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0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45110</wp:posOffset>
                </wp:positionV>
                <wp:extent cx="654050" cy="209550"/>
                <wp:effectExtent l="5080" t="5080" r="260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" h="330">
                              <a:moveTo>
                                <a:pt x="0" y="0"/>
                              </a:moveTo>
                              <a:lnTo>
                                <a:pt x="103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0,330" path="m0,0l1030,330e" stroked="t" o:allowincell="f" style="position:absolute;margin-left:2pt;margin-top:19.3pt;width:51.45pt;height:1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0950</wp:posOffset>
                </wp:positionH>
                <wp:positionV relativeFrom="paragraph">
                  <wp:posOffset>73660</wp:posOffset>
                </wp:positionV>
                <wp:extent cx="1136015" cy="253365"/>
                <wp:effectExtent l="26035" t="2603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9" h="399">
                              <a:moveTo>
                                <a:pt x="0" y="0"/>
                              </a:moveTo>
                              <a:lnTo>
                                <a:pt x="1789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9,399" path="m0,0l1789,399e" stroked="t" o:allowincell="f" style="position:absolute;margin-left:398.5pt;margin-top:5.8pt;width:89.4pt;height:19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57480</wp:posOffset>
                </wp:positionV>
                <wp:extent cx="662940" cy="83820"/>
                <wp:effectExtent l="5080" t="5080" r="2667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132">
                              <a:moveTo>
                                <a:pt x="0" y="0"/>
                              </a:moveTo>
                              <a:lnTo>
                                <a:pt x="1044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132" path="m0,0l1044,132e" stroked="t" o:allowincell="f" style="position:absolute;margin-left:2.05pt;margin-top:12.4pt;width:52.15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258445</wp:posOffset>
                </wp:positionV>
                <wp:extent cx="1151890" cy="4686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20.3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R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4725</wp:posOffset>
                </wp:positionH>
                <wp:positionV relativeFrom="paragraph">
                  <wp:posOffset>8890</wp:posOffset>
                </wp:positionV>
                <wp:extent cx="1394460" cy="19050"/>
                <wp:effectExtent l="26035" t="6350" r="571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6" h="30">
                              <a:moveTo>
                                <a:pt x="0" y="30"/>
                              </a:moveTo>
                              <a:lnTo>
                                <a:pt x="21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6,30" path="m0,30l2196,0e" stroked="t" o:allowincell="f" style="position:absolute;margin-left:376.75pt;margin-top:0.7pt;width:109.75pt;height: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0</wp:posOffset>
                </wp:positionH>
                <wp:positionV relativeFrom="paragraph">
                  <wp:posOffset>20320</wp:posOffset>
                </wp:positionV>
                <wp:extent cx="634365" cy="36195"/>
                <wp:effectExtent l="5715" t="5715" r="260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57">
                              <a:moveTo>
                                <a:pt x="0" y="0"/>
                              </a:moveTo>
                              <a:lnTo>
                                <a:pt x="999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57" path="m0,0l999,57e" stroked="t" o:allowincell="f" style="position:absolute;margin-left:2.8pt;margin-top:1.6pt;width:49.9pt;height: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5915</wp:posOffset>
                </wp:positionH>
                <wp:positionV relativeFrom="paragraph">
                  <wp:posOffset>60325</wp:posOffset>
                </wp:positionV>
                <wp:extent cx="695325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4.7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35</wp:posOffset>
                </wp:positionH>
                <wp:positionV relativeFrom="paragraph">
                  <wp:posOffset>121285</wp:posOffset>
                </wp:positionV>
                <wp:extent cx="624840" cy="55245"/>
                <wp:effectExtent l="5080" t="26670" r="266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87">
                              <a:moveTo>
                                <a:pt x="0" y="87"/>
                              </a:moveTo>
                              <a:lnTo>
                                <a:pt x="9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87" path="m0,87l984,0e" stroked="t" o:allowincell="f" style="position:absolute;margin-left:2.05pt;margin-top:9.55pt;width:49.15pt;height: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6200</wp:posOffset>
                </wp:positionH>
                <wp:positionV relativeFrom="paragraph">
                  <wp:posOffset>128270</wp:posOffset>
                </wp:positionV>
                <wp:extent cx="1028700" cy="173355"/>
                <wp:effectExtent l="25400" t="5715" r="571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73">
                              <a:moveTo>
                                <a:pt x="0" y="273"/>
                              </a:move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73" path="m0,273l1620,0e" stroked="t" o:allowincell="f" style="position:absolute;margin-left:406pt;margin-top:10.1pt;width:80.95pt;height:1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</wp:posOffset>
                </wp:positionH>
                <wp:positionV relativeFrom="paragraph">
                  <wp:posOffset>73025</wp:posOffset>
                </wp:positionV>
                <wp:extent cx="624840" cy="112395"/>
                <wp:effectExtent l="5080" t="26035" r="260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177">
                              <a:moveTo>
                                <a:pt x="0" y="177"/>
                              </a:moveTo>
                              <a:lnTo>
                                <a:pt x="9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177" path="m0,177l984,0e" stroked="t" o:allowincell="f" style="position:absolute;margin-left:2.8pt;margin-top:5.75pt;width:49.15pt;height:8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35</wp:posOffset>
                </wp:positionH>
                <wp:positionV relativeFrom="paragraph">
                  <wp:posOffset>10160</wp:posOffset>
                </wp:positionV>
                <wp:extent cx="586740" cy="132080"/>
                <wp:effectExtent l="5080" t="25400" r="254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208">
                              <a:moveTo>
                                <a:pt x="0" y="208"/>
                              </a:moveTo>
                              <a:lnTo>
                                <a:pt x="9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208" path="m0,208l924,0e" stroked="t" o:allowincell="f" style="position:absolute;margin-left:5.05pt;margin-top:0.8pt;width:46.15pt;height:1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4813"/>
        <w:gridCol w:w="2957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91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91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59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91–10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59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91–12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783 (TR20x5-13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783–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20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40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4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Focus (M6 x 12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Platné od: 9.2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2-08T11:46:00Z</dcterms:modified>
  <cp:revision>78</cp:revision>
  <dc:subject/>
  <dc:title>SESTAVA JEDNOTLIVÝCH DÍLŮ</dc:title>
</cp:coreProperties>
</file>