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97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TOYOTA HILU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0637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2.5pt" to="3.05pt,1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5698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2.35pt" to="3.05pt,20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6865</wp:posOffset>
                </wp:positionH>
                <wp:positionV relativeFrom="paragraph">
                  <wp:posOffset>10331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1.35pt" to="3.8pt,8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1310</wp:posOffset>
                </wp:positionH>
                <wp:positionV relativeFrom="paragraph">
                  <wp:posOffset>15132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119.15pt" to="3.45pt,1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4135</wp:posOffset>
            </wp:positionV>
            <wp:extent cx="5381625" cy="48958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270" r="-3" b="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1970</wp:posOffset>
                </wp:positionH>
                <wp:positionV relativeFrom="paragraph">
                  <wp:posOffset>233680</wp:posOffset>
                </wp:positionV>
                <wp:extent cx="795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8.4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7745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252095</wp:posOffset>
                </wp:positionV>
                <wp:extent cx="666750" cy="104775"/>
                <wp:effectExtent l="5080" t="26670" r="266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65">
                              <a:moveTo>
                                <a:pt x="0" y="165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65" path="m0,165l1050,0e" stroked="t" o:allowincell="f" style="position:absolute;margin-left:2.5pt;margin-top:19.85pt;width:52.45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00775</wp:posOffset>
                </wp:positionH>
                <wp:positionV relativeFrom="paragraph">
                  <wp:posOffset>2406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8.95pt" to="517pt,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3375</wp:posOffset>
                </wp:positionH>
                <wp:positionV relativeFrom="paragraph">
                  <wp:posOffset>128270</wp:posOffset>
                </wp:positionV>
                <wp:extent cx="777875" cy="107950"/>
                <wp:effectExtent l="26670" t="2603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170">
                              <a:moveTo>
                                <a:pt x="0" y="0"/>
                              </a:moveTo>
                              <a:lnTo>
                                <a:pt x="1225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170" path="m0,0l1225,170e" stroked="t" o:allowincell="f" style="position:absolute;margin-left:426.25pt;margin-top:10.1pt;width:61.2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87700</wp:posOffset>
            </wp:positionH>
            <wp:positionV relativeFrom="paragraph">
              <wp:posOffset>62230</wp:posOffset>
            </wp:positionV>
            <wp:extent cx="2286000" cy="78486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9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568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7365</wp:posOffset>
                </wp:positionH>
                <wp:positionV relativeFrom="paragraph">
                  <wp:posOffset>122555</wp:posOffset>
                </wp:positionV>
                <wp:extent cx="795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.6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</wp:posOffset>
                </wp:positionH>
                <wp:positionV relativeFrom="paragraph">
                  <wp:posOffset>231775</wp:posOffset>
                </wp:positionV>
                <wp:extent cx="666750" cy="19050"/>
                <wp:effectExtent l="5080" t="26035" r="2667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30">
                              <a:moveTo>
                                <a:pt x="0" y="3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30" path="m0,30l1050,0e" stroked="t" o:allowincell="f" style="position:absolute;margin-left:1.75pt;margin-top:18.25pt;width:52.45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442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2.95pt" to="516.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5120</wp:posOffset>
                </wp:positionH>
                <wp:positionV relativeFrom="paragraph">
                  <wp:posOffset>34290</wp:posOffset>
                </wp:positionV>
                <wp:extent cx="791845" cy="635"/>
                <wp:effectExtent l="26670" t="26670" r="508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1">
                              <a:moveTo>
                                <a:pt x="0" y="0"/>
                              </a:moveTo>
                              <a:lnTo>
                                <a:pt x="1247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1" path="m0,0l1247,1e" stroked="t" o:allowincell="f" style="position:absolute;margin-left:425.6pt;margin-top:2.7pt;width:62.3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970</wp:posOffset>
                </wp:positionH>
                <wp:positionV relativeFrom="paragraph">
                  <wp:posOffset>81280</wp:posOffset>
                </wp:positionV>
                <wp:extent cx="795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6.4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08915</wp:posOffset>
                </wp:positionV>
                <wp:extent cx="635000" cy="635"/>
                <wp:effectExtent l="5080" t="26035" r="25400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">
                              <a:moveTo>
                                <a:pt x="0" y="0"/>
                              </a:moveTo>
                              <a:lnTo>
                                <a:pt x="1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1" path="m0,0l1000,0e" stroked="t" o:allowincell="f" style="position:absolute;margin-left:2pt;margin-top:16.45pt;width:49.9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88290</wp:posOffset>
                </wp:positionV>
                <wp:extent cx="69532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2.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949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236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0.15pt" to="515.5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7150</wp:posOffset>
                </wp:positionH>
                <wp:positionV relativeFrom="paragraph">
                  <wp:posOffset>126365</wp:posOffset>
                </wp:positionV>
                <wp:extent cx="1047750" cy="71120"/>
                <wp:effectExtent l="26035" t="508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112">
                              <a:moveTo>
                                <a:pt x="0" y="112"/>
                              </a:moveTo>
                              <a:lnTo>
                                <a:pt x="16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112" path="m0,112l1650,0e" stroked="t" o:allowincell="f" style="position:absolute;margin-left:404.5pt;margin-top:9.95pt;width:82.45pt;height: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21285</wp:posOffset>
                </wp:positionV>
                <wp:extent cx="634365" cy="17145"/>
                <wp:effectExtent l="5715" t="889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27">
                              <a:moveTo>
                                <a:pt x="0" y="0"/>
                              </a:moveTo>
                              <a:lnTo>
                                <a:pt x="999" y="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27" path="m0,0l999,27e" stroked="t" o:allowincell="f" style="position:absolute;margin-left:2.05pt;margin-top:9.55pt;width:49.9pt;height: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67818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3.4pt" to="3.05pt,5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212725</wp:posOffset>
                </wp:positionV>
                <wp:extent cx="1151890" cy="4686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Hil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9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6.7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Hil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9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64795</wp:posOffset>
                </wp:positionV>
                <wp:extent cx="69532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0.8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35</wp:posOffset>
                </wp:positionH>
                <wp:positionV relativeFrom="paragraph">
                  <wp:posOffset>83820</wp:posOffset>
                </wp:positionV>
                <wp:extent cx="662940" cy="3175"/>
                <wp:effectExtent l="5080" t="22860" r="2667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5">
                              <a:moveTo>
                                <a:pt x="0" y="0"/>
                              </a:moveTo>
                              <a:lnTo>
                                <a:pt x="1044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5" path="m0,0l1044,5e" stroked="t" o:allowincell="f" style="position:absolute;margin-left:2.05pt;margin-top:6.6pt;width:52.15pt;height: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6865</wp:posOffset>
                </wp:positionH>
                <wp:positionV relativeFrom="paragraph">
                  <wp:posOffset>200660</wp:posOffset>
                </wp:positionV>
                <wp:extent cx="69532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5.8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5.2pt" to="3.8pt,2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89280</wp:posOffset>
            </wp:positionH>
            <wp:positionV relativeFrom="paragraph">
              <wp:posOffset>273050</wp:posOffset>
            </wp:positionV>
            <wp:extent cx="457200" cy="58864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7379" r="95108" b="2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12775</wp:posOffset>
            </wp:positionH>
            <wp:positionV relativeFrom="paragraph">
              <wp:posOffset>10160</wp:posOffset>
            </wp:positionV>
            <wp:extent cx="342900" cy="19939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12775</wp:posOffset>
            </wp:positionH>
            <wp:positionV relativeFrom="paragraph">
              <wp:posOffset>208915</wp:posOffset>
            </wp:positionV>
            <wp:extent cx="342900" cy="19939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</wp:posOffset>
                </wp:positionH>
                <wp:positionV relativeFrom="paragraph">
                  <wp:posOffset>14605</wp:posOffset>
                </wp:positionV>
                <wp:extent cx="677545" cy="75565"/>
                <wp:effectExtent l="5715" t="5715" r="260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119">
                              <a:moveTo>
                                <a:pt x="0" y="0"/>
                              </a:moveTo>
                              <a:lnTo>
                                <a:pt x="1067" y="1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119" path="m0,0l1067,119e" stroked="t" o:allowincell="f" style="position:absolute;margin-left:-0.15pt;margin-top:1.15pt;width:53.3pt;height: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0215</wp:posOffset>
                </wp:positionH>
                <wp:positionV relativeFrom="paragraph">
                  <wp:posOffset>141605</wp:posOffset>
                </wp:positionV>
                <wp:extent cx="69532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1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6865</wp:posOffset>
                </wp:positionH>
                <wp:positionV relativeFrom="paragraph">
                  <wp:posOffset>8128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6.4pt" to="3.8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</wp:posOffset>
                </wp:positionH>
                <wp:positionV relativeFrom="paragraph">
                  <wp:posOffset>80010</wp:posOffset>
                </wp:positionV>
                <wp:extent cx="634365" cy="202565"/>
                <wp:effectExtent l="5715" t="5715" r="2540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319">
                              <a:moveTo>
                                <a:pt x="0" y="0"/>
                              </a:moveTo>
                              <a:lnTo>
                                <a:pt x="999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319" path="m0,0l999,319e" stroked="t" o:allowincell="f" style="position:absolute;margin-left:5.05pt;margin-top:6.3pt;width:49.9pt;height:1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34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439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(axiál) PCF 863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při uzamčení l = 30 mm)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.00.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Držák zámku PCF 1597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97–02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597/A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97A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5 (zatrhávací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0 (zatrhávací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40 (zatrhávací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CF 534 (M6 x 20)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– imbus se zápichem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CF534-06.020.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5 x 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šroub stavěcí s vnitřním šestihr. a hrotem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1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right="666" w:hanging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right="666" w:hanging="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Platné od: 23.5.2012</w:t>
      </w:r>
    </w:p>
    <w:sectPr>
      <w:type w:val="nextPage"/>
      <w:pgSz w:w="11906" w:h="16838"/>
      <w:pgMar w:left="1134" w:right="5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5-23T12:23:00Z</cp:lastPrinted>
  <dcterms:modified xsi:type="dcterms:W3CDTF">2012-05-23T10:45:00Z</dcterms:modified>
  <cp:revision>85</cp:revision>
  <dc:subject/>
  <dc:title>SESTAVA JEDNOTLIVÝCH DÍLŮ</dc:title>
</cp:coreProperties>
</file>