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600</w:t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Cs/>
          <w:color w:val="339966"/>
        </w:rPr>
      </w:pPr>
      <w:r>
        <w:rPr>
          <w:rFonts w:cs="Microsoft Sans Serif" w:ascii="Microsoft Sans Serif" w:hAnsi="Microsoft Sans Serif"/>
          <w:bCs/>
          <w:color w:val="33996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7. Demontujte všechny označené díly (kryty, rámečky, panely…) středové konzoly. Demontujte příslušný spojovací materiál. Dle potřeby rozpojte konektory elektroinstalace. Středovou konzolu vyjmě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K označenému místu kulisy mechanismu řazení (strana spolujezdce) přiložte dle obr. vrtací šablonu (</w:t>
      </w:r>
      <w:r>
        <w:rPr>
          <w:rFonts w:cs="Microsoft Sans Serif" w:ascii="Microsoft Sans Serif" w:hAnsi="Microsoft Sans Serif"/>
          <w:sz w:val="24"/>
        </w:rPr>
        <w:t xml:space="preserve">BC 1600)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4,1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  Ověřte správnost vyvrtaného otvoru, který následně převrtejte na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0. Znovu ověřte správnost převrtaného otvoru, dle kterého následně zhotovte otvor </w:t>
        <w:br/>
        <w:t xml:space="preserve">Ø 24 mm. Použijte děrovač otvoru Ø 24 mm (BF 40+39). Otvor zhotovte opatrně pouze přes stěnu kulisy řazení. Vzniklé otřepy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Demontujte označené dvě originál matice upevňující plechový držák středové konzoly. Plechový držák vyjm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Ze strany spolujezdce demontujte označené originál matice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Na označený originál šroub mechanismu řazení (vpravo vpředu – ve směru jízdy) nasaďte velkoplošnou podložku Ø 6,6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Na tento šroub (s vloženou podložkou) našroubujte dodávaný sloupek distanční. Sloupek dotáhn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Dle potřeby odstraňte část koberce podlahy vozu (v místě následné instalace zámkové části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Zámkovou část nasaďte dle obr. na originál šroub a distanční sloupek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840" w:hanging="8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Přední úchyt zámkové části připevněte k distančnímu sloupku pomocí zatrhávacího šroubu M6 x 15 s podložkou Ø 6,3 mm. Šroub zatím nezatrháve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originál šroub zadního úchytu zámkové části nasaďte dle obr. velkoplošnou podložku Ø 6,6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 xml:space="preserve">Na zadní originál šrouby mechanismu řazení připevněte zpět demontovaný plechový držák středové konzoly. Spojení proveďte pomocí originál matice a dodávané matice M6 (zatrhávací) – viz šipka. Pod matici vložte podložku Ø 6,3 mm. 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tab/>
        <w:tab/>
        <w:t>Zkontrolujte znovu správné ustavení i bezchybnou funkci zámkové části a zatrhávací šroub i matici dotáhněte tak, až dojde k odtržení utahovací hlavy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9.  Namontujte zpět všechny demontované díly v interiéru vozu, kromě bočního krytu středové konzoly (strana spolujezdce). 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30.</w:t>
        <w:tab/>
        <w:t>Odstraňte označené nálitky (žebra) na vnitřní straně bočního krytu středové konzoly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31. Boční plastový kryt středové konzoly přiložte pečlivě na původní místo. V místě středící šablony lehce na boční kryt zatlačte, tím dojde k označení místa pro  zhotovení otvoru.</w:t>
      </w:r>
    </w:p>
    <w:p>
      <w:pPr>
        <w:pStyle w:val="TextBodyIndent"/>
        <w:tabs>
          <w:tab w:val="clear" w:pos="708"/>
          <w:tab w:val="left" w:pos="840" w:leader="none"/>
        </w:tabs>
        <w:spacing w:lineRule="atLeast" w:line="240"/>
        <w:ind w:left="480" w:hanging="6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Boční kryt středové konzoly vyjměte a do označeného místa předvrtejte otvor </w:t>
        <w:br/>
        <w:t>Ø 4,1 mm. Ujistěte se o správnosti zhotoveného otvoru přiložením bočního krytu do  původní polohy. Otvor převrtejte na Ø 6,8 mm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spacing w:lineRule="atLeast" w:line="240"/>
        <w:ind w:left="42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bočního krytu středové konzoly na původní místo. Dle tohoto otvoru frézujte opatrně otvor Ø 39,5 mm </w:t>
        <w:br/>
        <w:t>(BF 11+3). Otřepy ve vyfrézovaném otvoru začistěte vhodným nástroj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33. - 35. Všechny demontované díly namontujte pečlivě zpět na původní místo. Okolo krytu zámkové vložky nasaďte manžetu č. 5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600 / 1 - CZ / 14.2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4:00Z</dcterms:created>
  <dc:creator>Michal Janoušek</dc:creator>
  <dc:description/>
  <cp:keywords/>
  <dc:language>en-US</dc:language>
  <cp:lastModifiedBy>Michal Janoušek</cp:lastModifiedBy>
  <cp:lastPrinted>2012-02-15T10:58:00Z</cp:lastPrinted>
  <dcterms:modified xsi:type="dcterms:W3CDTF">2012-02-15T09:58:00Z</dcterms:modified>
  <cp:revision>23</cp:revision>
  <dc:subject/>
  <dc:title>TECHNOLOGICKÝ POSTUP MONTÁŽE MECHANICKÉHO ZABEZPEČOVACÍHO ZAŘÍZENÍ CONSTRUCT PRO VOZY</dc:title>
</cp:coreProperties>
</file>