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8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H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435</wp:posOffset>
            </wp:positionH>
            <wp:positionV relativeFrom="paragraph">
              <wp:posOffset>5080</wp:posOffset>
            </wp:positionV>
            <wp:extent cx="5384800" cy="4328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00</wp:posOffset>
                </wp:positionH>
                <wp:positionV relativeFrom="paragraph">
                  <wp:posOffset>146685</wp:posOffset>
                </wp:positionV>
                <wp:extent cx="920750" cy="273685"/>
                <wp:effectExtent l="25400" t="260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" h="431">
                              <a:moveTo>
                                <a:pt x="0" y="0"/>
                              </a:moveTo>
                              <a:lnTo>
                                <a:pt x="1450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,431" path="m0,0l1450,431e" stroked="t" o:allowincell="f" style="position:absolute;margin-left:415pt;margin-top:11.55pt;width:72.4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66155</wp:posOffset>
                </wp:positionH>
                <wp:positionV relativeFrom="paragraph">
                  <wp:posOffset>825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6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561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pt" to="516.05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720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5pt" to="3.05pt,1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168910</wp:posOffset>
                </wp:positionV>
                <wp:extent cx="663575" cy="19304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304">
                              <a:moveTo>
                                <a:pt x="0" y="0"/>
                              </a:moveTo>
                              <a:lnTo>
                                <a:pt x="1045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304" path="m0,0l1045,304e" stroked="t" o:allowincell="f" style="position:absolute;margin-left:2.25pt;margin-top:13.3pt;width:52.2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5205</wp:posOffset>
                </wp:positionH>
                <wp:positionV relativeFrom="paragraph">
                  <wp:posOffset>190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6805</wp:posOffset>
                </wp:positionH>
                <wp:positionV relativeFrom="paragraph">
                  <wp:posOffset>119380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.4pt" to="515.9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9575</wp:posOffset>
                </wp:positionH>
                <wp:positionV relativeFrom="paragraph">
                  <wp:posOffset>54610</wp:posOffset>
                </wp:positionV>
                <wp:extent cx="699770" cy="62230"/>
                <wp:effectExtent l="26035" t="2603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" h="98">
                              <a:moveTo>
                                <a:pt x="0" y="0"/>
                              </a:moveTo>
                              <a:lnTo>
                                <a:pt x="1102" y="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2,98" path="m0,0l1102,98e" stroked="t" o:allowincell="f" style="position:absolute;margin-left:432.25pt;margin-top:4.3pt;width:55.05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6324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9.8pt" to="3.05pt,4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2.45pt" to="3.05pt,13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569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1.1pt" to="3.05pt,9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7660</wp:posOffset>
                </wp:positionH>
                <wp:positionV relativeFrom="paragraph">
                  <wp:posOffset>21494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69.25pt" to="2.95pt,16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6890</wp:posOffset>
                </wp:positionH>
                <wp:positionV relativeFrom="paragraph">
                  <wp:posOffset>217170</wp:posOffset>
                </wp:positionV>
                <wp:extent cx="795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7.1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46050</wp:posOffset>
                </wp:positionV>
                <wp:extent cx="654050" cy="188595"/>
                <wp:effectExtent l="508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297">
                              <a:moveTo>
                                <a:pt x="0" y="297"/>
                              </a:moveTo>
                              <a:lnTo>
                                <a:pt x="10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297" path="m0,297l1030,0e" stroked="t" o:allowincell="f" style="position:absolute;margin-left:2pt;margin-top:11.5pt;width:51.45pt;height:1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8550</wp:posOffset>
                </wp:positionH>
                <wp:positionV relativeFrom="paragraph">
                  <wp:posOffset>4394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34.6pt" to="515.25pt,3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68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6250</wp:posOffset>
                </wp:positionH>
                <wp:positionV relativeFrom="paragraph">
                  <wp:posOffset>139700</wp:posOffset>
                </wp:positionV>
                <wp:extent cx="624840" cy="18542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292">
                              <a:moveTo>
                                <a:pt x="0" y="292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292" path="m0,292l984,0e" stroked="t" o:allowincell="f" style="position:absolute;margin-left:437.5pt;margin-top:11pt;width:49.15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89865</wp:posOffset>
                </wp:positionV>
                <wp:extent cx="132334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H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14.9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H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0370</wp:posOffset>
                </wp:positionH>
                <wp:positionV relativeFrom="paragraph">
                  <wp:posOffset>146050</wp:posOffset>
                </wp:positionV>
                <wp:extent cx="78930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1.5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65430</wp:posOffset>
                </wp:positionV>
                <wp:extent cx="662940" cy="10160"/>
                <wp:effectExtent l="5080" t="15240" r="2667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16">
                              <a:moveTo>
                                <a:pt x="0" y="0"/>
                              </a:moveTo>
                              <a:lnTo>
                                <a:pt x="1044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16" path="m0,0l1044,16e" stroked="t" o:allowincell="f" style="position:absolute;margin-left:2.05pt;margin-top:20.9pt;width:52.15pt;height: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9895</wp:posOffset>
                </wp:positionH>
                <wp:positionV relativeFrom="paragraph">
                  <wp:posOffset>74930</wp:posOffset>
                </wp:positionV>
                <wp:extent cx="78930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.9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19380</wp:posOffset>
                </wp:positionV>
                <wp:extent cx="631825" cy="74295"/>
                <wp:effectExtent l="5715" t="26670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17">
                              <a:moveTo>
                                <a:pt x="0" y="117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117" path="m0,117l995,0e" stroked="t" o:allowincell="f" style="position:absolute;margin-left:2.25pt;margin-top:9.4pt;width:49.7pt;height: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9895</wp:posOffset>
                </wp:positionH>
                <wp:positionV relativeFrom="paragraph">
                  <wp:posOffset>74295</wp:posOffset>
                </wp:positionV>
                <wp:extent cx="78930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.8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05</wp:posOffset>
                </wp:positionH>
                <wp:positionV relativeFrom="paragraph">
                  <wp:posOffset>150495</wp:posOffset>
                </wp:positionV>
                <wp:extent cx="642620" cy="15113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238">
                              <a:moveTo>
                                <a:pt x="0" y="238"/>
                              </a:moveTo>
                              <a:lnTo>
                                <a:pt x="10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238" path="m0,238l1012,0e" stroked="t" o:allowincell="f" style="position:absolute;margin-left:2.15pt;margin-top:11.85pt;width:50.55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89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 v. CF 03-00-15-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89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PCF 1489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89–12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7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7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6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12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,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 </w:t>
        <w:tab/>
        <w:t xml:space="preserve"> </w:t>
        <w:tab/>
        <w:t xml:space="preserve">  Platné od: 26.1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12-09T14:21:00Z</cp:lastPrinted>
  <dcterms:modified xsi:type="dcterms:W3CDTF">2011-01-26T12:28:00Z</dcterms:modified>
  <cp:revision>55</cp:revision>
  <dc:subject/>
  <dc:title>SESTAVA JEDNOTLIVÝCH DÍLŮ</dc:title>
</cp:coreProperties>
</file>