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NSTRUCT 3SYSTEM</w:t>
        <w:br/>
        <w:t>(C3S 90-02-02-07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910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Octavia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4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1.6 FSI 85 kW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lněte rámeček s manžetou okolo řadící páky a povysuňte jej směrem nahor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dva označené šrouby střední konzol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popelník a rozpojte konektor elektrické 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po obou stranách bočn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ční plastové kryty střední konzoly odstraňte (vysunutím dopřed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pod bočními plasty střední konzoly demontujte na obou stranách upevňující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ruční brzdou odstraňte plastový kr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střední konzol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bě označené originál matice upevňující mechanismus řa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přední originál šrouby nasaďte dle obrázku vrtací šablonu (BC-90-02/1)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suňte do zhotoveného otvoru v podlaze v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mkovou část připevněte dle obrázku na zadní originál šrouby mechanismu řazení. Spojení proveďte pomocí dvou zatrhávacích matic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>Bovden zámkové části v podvozkovém prostoru vozu svažte dle obr. společně s bovdeny řazení stahovací páskou.</w:t>
      </w:r>
    </w:p>
    <w:p>
      <w:pPr>
        <w:pStyle w:val="Normal"/>
        <w:ind w:left="426" w:firstLine="282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V motorovém prostoru demontujte vzduchový filtr, odpojte baterii, vyjměte ji a demontujte její držák.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 xml:space="preserve">K označenému originál otvoru připevněte dle obr. držák převodníku. Pro spojení použijte šroub </w:t>
        <w:br/>
        <w:t>M6 x 15 (imbus) a matici M6 (lock).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2.</w:t>
        <w:tab/>
        <w:t xml:space="preserve"> K držáku převodníku připevněte rozváděcí jednotku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0"/>
        <w:jc w:val="both"/>
        <w:rPr/>
      </w:pPr>
      <w:r>
        <w:rPr>
          <w:rFonts w:cs="Arial" w:ascii="Arial" w:hAnsi="Arial"/>
        </w:rPr>
        <w:tab/>
        <w:tab/>
        <w:t>Bovden s lankem (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V motorovém prostoru demontujte označenou matici. Odpojte ukostř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Následně demontujte dva označené originál šrouby i originál mati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5.</w:t>
        <w:tab/>
        <w:t>Vzpěru (převodovky) připevněte dle obrázku na místa demontovaných originál šroubů. Spojení proveďte opět pomocí originál šroubů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6. Na místo demontované matice připevněte dle obr. dodávaný záchyt kolíku. Spojení proveďte pomocí dodávané matice záchytu. Při utahování matice dodržte předepsaný utahovací moment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>(10-23 Nm). Utahovací moment v žádném případě nepřekročte!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kroužku vzpěry (převodovky)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ab/>
        <w:tab/>
        <w:t xml:space="preserve">Vyzkoušejte správnou funkci (vysunutí a zasunutí) jistícího čepu několikerým uzamčením </w:t>
        <w:br/>
        <w:t>a odemčením mechanického zabezpečení. Na obr. f) je znázorněna poloha uzamčen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ak při řazení, tak při uzamykání zpětného chodu nesmí docházet k žádnému omezení prováděné činnosti. Po ověření bezchybné funkce stavěcí šrouby kroužku vzpěry M6 x 12 i matici M8 pečlivě dotáhněte. Pozor, při utahování matice záchytu dodržte předepsaný utahovací moment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>(10-23 Nm)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7.   Po seřízení požadované polohy záchytu kolíku vrtejte opatrně dle označeného otvoru se závitem do závaží řazení otvor Ø 5 mm. Pozor, nepoškoďte závit! Otvor do závaží řazení zhotovte opatrně do hloubky max. 2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>Do otvoru v záchytu kolíku našroubujte dodávaný šroub M6 x 20 (imbus). Tento šroub pečlivě zašroubujte až do vyvrtaného otvoru v závaží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le obrázku převrtejte označený originál otvor příčky zámku kapoty na Ø 8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zanýtujte dodávaný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mocí zatrhávacího šroubu M6 x 18 připevněte vzpěru (kapoty) k maticovému nýtu v příčce zámku kapoty. Šroub zatím nezatrhávat! Dle druhého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pěru demontujte a zhotovený otvor převrtejte Ø 8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v příčce zámku kapoty zanýtujte opět maticový nýt M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zpěru připevněte k oběma maticovým nýtům pomocí dvou dodávaných zatrhávacích šroubů </w:t>
        <w:br/>
        <w:t>M6 x 18. Šrouby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značeného (prostředního)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demontujte. Do prostředního otvoru ve vzpěře vložte zatrhávací šroub M6 x 18 s podložkou </w:t>
        <w:br/>
        <w:t>Ø 6,3 mm (šipka dole). Z vnitřní strany vzpěry nasaďte na šroub velkoplošnou podložku Ø 6,6 mm (šipka nahoř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7. - 38. Vzpěru připevněte opět k oběma maticovým nýtům příčky zámku kapoty pomocí dvou dodávaných zatrhávacích šroubů M6 x 18 s podložkami Ø 6,3 mm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Prostřední šroub M6 x 18 (s podložkou Ø 6,3 mm) připevněte k příčce zámku kapoty pomocí dodávané matice M6 (lock) - viz obr. Mezi vzpěru a příčku zámku kapoty nezapomeňte vložit na šroub velkoplošnou podložku Ø 6,6 mm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kroužku vzpěry vsuňte dle obrázku vedení jistícího čepu (kapoty). Požadovanou polohu pojistěte dvěma stavěcími šrouby M6 x 1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  <w:t>Bovden vedení jistícího čepu kapoty zajistěte v motorovém prostoru vozu proti samovolnému pohybu  stahovacími pásk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 označeném místě kapoty vozu (v místě následného upevnění oka kapoty) označte a odřízněte část tlumící vrstvy, viz o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41. Do originál oválného otvoru v kapotě vozu vložte v místě odříznuté tlumící vrstvy vrtací šablonu </w:t>
        <w:br/>
        <w:t xml:space="preserve">(BC-90-02/2). Šablonu přisuňte k horní straně otvoru (viz šipka).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42.</w:t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4,1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3.</w:t>
        <w:tab/>
        <w:t xml:space="preserve">  Šablonu odstraňte a vyvrtané otvory opatrně převrtejte na Ø 6,8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44.</w:t>
        <w:tab/>
        <w:t xml:space="preserve">Oko kapoty připevněte dle obr. ke kapotě vozu pomocí dvou zatrhávacích šroubů M6 x 18 a matic </w:t>
        <w:br/>
        <w:t xml:space="preserve">M6 (lock). Pod hlavy obou šroubů vložte podložky Ø 6,3 mm. Šrouby ještě nezatrhávejte.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5. - 46. Pro snadnější seřízení vzájemné polohy vysunutého jistícího čepu s okem kapoty (při uzamčení zámkové části) můžete vyjmout světlomet vozu (demontujte označenou matici a uvolněte pojistk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rFonts w:cs="Arial" w:ascii="Arial" w:hAnsi="Arial"/>
        </w:rPr>
        <w:t>47.</w:t>
        <w:tab/>
        <w:t xml:space="preserve">Seřiďte správnou vzájemnou polohu vedení jistícího čepu s okem kapoty. Při zařazení zpátečky a  uzamčení zámkové části musí procházet vysunutý jistící čep volně okem kapoty a tím aretovat polohu kapoty v uzavřeném stavu. Jak při uzamykání, tak ani při otevírání či uzavírání kapoty vozu nesmí docházet k žádnému omezení prováděné činnosti. Po seřízení a následném ověření správné polohy vedení jistícího čepu v kroužku vzpěry zatrhněte všechny šrouby M6 x 18 vzpěry </w:t>
        <w:tab/>
        <w:t>i oka kapoty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zkoušejte bezchybnou funkci mechanického zabezpečení 3SYSTEM. Při zařazeném zpětném rychlostním stupni a při uzamčení mechanického zabezpečení bude zablokována poloha zpětného chodu řadící páky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Heading6"/>
        <w:ind w:left="4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8.</w:t>
        <w:tab/>
        <w:t xml:space="preserve">V interiéru vozu zkontrolujte ještě jednou správné ustavení zámkové části a následně obě zatrhávací matice dotáhněte tak, až dojde k odtržení utahované hlavy (viz obr. 1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řední konzolu v interiéru vozu připevněte na původní místo. Na kryt zámkové vložky nasaďte dle obrázku středící šablonu (Sch 34) pro vystřižení otvoru do manžety řadící pá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9. - 50. Na řadící páku nasaďte kryt řazení i s manžetou. Manžetu přes šablonu v zadní části vyrovnejte a volně natáhněte z pravého zadního rohu směrem k řadící páce. Manžetu přitlačte k šabloně a pomocí silonové (plastové) paličky vyděrujte pečlivě otvor v manžetě. Pozor na poškození manžety. Středící šablonu po zhotovení otvoru odstraň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.</w:t>
        <w:tab/>
        <w:t>Manžetu řadící páky zacvakněte do krytu řazení a vystřižený otvor v manžetě nasuňte do drážky v krytu zámkové vložky. Těsnící kroužek („O“ kroužek) namáčkněte do drážky v krytu zámkové vložky a fixujte tím manže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2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Dne            : 27. 04. 2009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320" w:right="1347" w:gutter="0" w:header="0" w:top="600" w:footer="28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9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>
      <w:rFonts w:ascii="Symbol" w:hAnsi="Symbol" w:cs="Symbol"/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47:00Z</dcterms:created>
  <dc:creator>Michal Janoušek</dc:creator>
  <dc:description/>
  <cp:keywords/>
  <dc:language>en-US</dc:language>
  <cp:lastModifiedBy>Michal Janoušek</cp:lastModifiedBy>
  <cp:lastPrinted>2009-04-14T13:25:00Z</cp:lastPrinted>
  <dcterms:modified xsi:type="dcterms:W3CDTF">2009-04-27T07:47:00Z</dcterms:modified>
  <cp:revision>2</cp:revision>
  <dc:subject/>
  <dc:title>TECHNOLOGICKÝ POSTUP MONTÁŽE</dc:title>
</cp:coreProperties>
</file>