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  <w:br/>
        <w:t>(C3S 90-02-02-13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9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4 T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>K označenému originál otvoru připevněte dle obr. držák převodníku. Pro spojení použijte šroub 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2.</w:t>
        <w:tab/>
        <w:t xml:space="preserve"> K držáku převodníku připevněte rozváděcí jednotku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V motorovém prostoru demontujte oba označené originál šrouby a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Na místo označeného demontovaného originál šroubu vložte velkoplošnou podložku Ø 8,4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5.</w:t>
        <w:tab/>
        <w:t>Na místo demontované matice připevněte dle obr. na originál šroub dodávaný záchyt kolíku. Spojení proveďte pomocí dodávané matice záchytu. Při utahování matice dodržte předepsaný utahovací moment 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6.</w:t>
        <w:tab/>
        <w:t>Vzpěru (převodovky) připevněte dle obrázku na místa demontovaných originál šroubů. Spojení proveďte pomocí původního demontovaného originál šroubu (na obr. šipka vpravo) a pomocí dodávaného šroubu M8 x 4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7.</w:t>
        <w:tab/>
        <w:t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8000"/>
        </w:rPr>
        <w:tab/>
      </w:r>
      <w:r>
        <w:rPr>
          <w:rFonts w:cs="Arial" w:ascii="Arial" w:hAnsi="Arial"/>
        </w:rPr>
        <w:t xml:space="preserve"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Po seřízení požadované polohy záchytu kolíku vrtejte opatrně dle označeného otvoru se závitem 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30.</w:t>
        <w:tab/>
        <w:t>Vyzkoušejte správnou funkci uzamykání převodovky několikerým uzamčením a odemčením mechanického zabezpeč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le obrázku převrtejte označený originál otvor příčky zámku kapoty na Ø 8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ocí zatrhávacího šroubu M6 x 18 připevněte vzpěru (kapoty) k maticovému nýtu v příčce zámku kapoty. Šroub zatím nezatrhávat! Dle druhého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v příčce zámku kapoty zanýtujte opět maticový nýt M6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připevněte k oběma maticovým nýtům pomocí dvou dodávaných zatrhávacích šroubů </w:t>
        <w:br/>
        <w:t>M6 x 18. Šrouby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9. - 40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řední šroub M6 x 18 (s podložkou Ø 6,3 mm) připevněte k příčce zámku kapoty pomocí dodávané matice M6 (lock) - viz obr. Mezi vzpěru a příčku zámku kapoty nezapomeňte vložit </w:t>
        <w:br/>
        <w:t>na šroub velkoplošnou podložku Ø 6,6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kroužku vzpěry vsuňte dle obrázku vedení jistícího čepu (kapoty). Požadovanou polohu pojistěte dvěma stavěcími šrouby M6 x 12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2. - 43. Bovden vedení jistícího čepu kapoty zajistěte v motorovém prostoru vozu proti samovolnému pohybu  stahovacími páska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44.  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45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6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7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9. - 51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</w:t>
        <w:tab/>
        <w:t xml:space="preserve"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</w:t>
        <w:tab/>
        <w:t>i oka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53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ab/>
        <w:t>Střední konzolu v interiéru vozu připevněte na původní místo. Na kryt zámkové vložky nasaďte 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54. - 55. Na řadící páku nasaďte kryt řazení i s manžetou. Manžetu přes šablonu v zadní části vyrovnejte a volně natáhněte z pravého zadního rohu směrem k řadící páce. Manžetu přitlačte k šabloně a pomocí silonové (plastové) paličky vyděrujte pečlivě otvor v manžetě. Pozor </w:t>
        <w:br/>
        <w:t>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56.</w:t>
        <w:tab/>
        <w:t>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/>
      </w:pPr>
      <w:r>
        <w:rPr>
          <w:rFonts w:cs="Arial" w:ascii="Arial" w:hAnsi="Arial"/>
        </w:rPr>
        <w:t>Schválil      : Michal P.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320" w:right="1347" w:gutter="0" w:header="0" w:top="960" w:footer="287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8:00Z</dcterms:created>
  <dc:creator>Michal Janoušek</dc:creator>
  <dc:description/>
  <cp:keywords/>
  <dc:language>en-US</dc:language>
  <cp:lastModifiedBy>Michal Janoušek</cp:lastModifiedBy>
  <cp:lastPrinted>2009-03-17T15:27:00Z</cp:lastPrinted>
  <dcterms:modified xsi:type="dcterms:W3CDTF">2009-04-27T09:08:00Z</dcterms:modified>
  <cp:revision>2</cp:revision>
  <dc:subject/>
  <dc:title>TECHNOLOGICKÝ POSTUP MONTÁŽE</dc:title>
</cp:coreProperties>
</file>