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  <w:br/>
        <w:t>(C3S 90-02-02-05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910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 xml:space="preserve">1.9 TDI 4x4, 2.0 TDI, </w:t>
              <w:br/>
              <w:t xml:space="preserve">2.0 TDI 4x4, 2.0 TFSI, </w:t>
              <w:br/>
              <w:t>1.8 TFSI, 1.8 TSI 4x4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a označené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od bočními plasty střední konzoly demontujte na obou stranách upevňujíc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odstraňte plastový kr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upevňující mechanismus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suňte do zhotoveného otvoru v podlaze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mkovou část připevněte dle obrázku na zadní originál šrouby mechanismu řazení. Spojení proveďte pomocí dvou zatrhávacích matic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 xml:space="preserve">K označenému originál otvoru připevněte dle obr. držák převodníku. Pro spojení použijte šroub </w:t>
        <w:br/>
        <w:t>M6 x 15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2.</w:t>
        <w:tab/>
        <w:t xml:space="preserve"> 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3.</w:t>
        <w:tab/>
        <w:t>V motorovém prostoru demontujte oba označené originál šroub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Vzpěru (převodovky) připevněte dle obrázku na místa demontovaných originál šroubů. Spojení proveďte pomocí původního demontovaného originál šroubu (na obr. šipka vpravo) a pomocí dodávaného šroubu M8 x 3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Demontujte označenou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Na místo demontované matice připevněte dle obr. na originál šroub dodávaný záchyt kolíku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7.</w:t>
        <w:tab/>
        <w:t xml:space="preserve"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28.</w:t>
        <w:tab/>
        <w:t>Dle obrázku převrtejte označený originál otvor příčky zámku kapoty na Ø 8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ocí zatrhávacího šroubu M6 x 18 připevněte vzpěru (kapoty) k maticovému nýtu v příčce zámku kapoty. Šroub zatím nezatrhávat! Dle druhého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příčky zámku kapoty zanýtujte opět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zpěru připevněte k oběma maticovým nýtům pomocí dvou dodávaných zatrhávacích šroubů M6 x 18. Šrouby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6. - 37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ní šroub M6 x 18 (s podložkou Ø 6,3 mm) připevněte k příčce zámku kapoty pomocí dodávané matice M6 (lock) - viz obr. Mezi vzpěru a příčku zámku kapoty nezapomeňte vložit na šroub velkoplošnou podložku Ø 6,6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roužku vzpěry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Bovden vedení jistícího čepu kapoty zajistěte v motorovém prostoru vozu proti samovolnému pohybu  stahovacími pás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označeném místě kapoty vozu (v místě následného upevnění oka kapoty) označte a odřízněte část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40. 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1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2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43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4. - 46. Pro snadnější seřízení vzájemné polohy vysunutého jistícího čepu s okem kapoty (při uzamčení zámkové části) můžete vyjmout světlomet vozu (demontujte označenou matici a uvolněte pojistk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Seřiďte správnou vzájemnou polohu vedení jistícího čepu s okem kapoty. Při zařazení zpátečky a  uzamčení zámkové části musí procházet vysunutý jistící čep volně okem kapoty a tím aretovat polohu kapoty v uzavřeném stavu. Jak při uzamykání, tak ani při otevírání či uzavírání kapoty vozu nesmí docházet k žádnému omezení prováděné činnosti. Po seřízení a následném ověření správné polohy vedení jistícího čepu v kroužku vzpěry zatrhněte všechny šrouby M6 x 18 vzpěry i oka kapoty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7.</w:t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řední konzolu v interiéru vozu připevněte na původní místo. Na kryt zámkové vložky nasaďte dle obrázku středící šablonu (Sch 34) pro vystřižení otvoru do manžety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8. - 49. Na řadící páku nasaďte kryt řazení i s manžetou. Manžetu přes šablonu v zadní části vyrovnejte </w:t>
        <w:br/>
        <w:t xml:space="preserve">a volně natáhněte z pravého zadního rohu směrem k řadící páce. Manžetu přitlačte k šabloně </w:t>
        <w:br/>
        <w:t>a pomocí silonové (plastové) paličky vyděrujte pečlivě otvor v manžetě. Pozor na poškození manžety. Středící šablonu po zhotovení otvor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  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firstLine="142"/>
        <w:rPr/>
      </w:pPr>
      <w:r>
        <w:rPr>
          <w:rFonts w:cs="Arial" w:ascii="Arial" w:hAnsi="Arial"/>
        </w:rPr>
        <w:t xml:space="preserve">Dne            : 27. 04. 2009 </w:t>
      </w:r>
    </w:p>
    <w:sectPr>
      <w:footerReference w:type="default" r:id="rId2"/>
      <w:type w:val="nextPage"/>
      <w:pgSz w:w="11906" w:h="16838"/>
      <w:pgMar w:left="1134" w:right="1134" w:gutter="0" w:header="0" w:top="72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42:00Z</dcterms:created>
  <dc:creator>Michal Janoušek</dc:creator>
  <dc:description/>
  <cp:keywords/>
  <dc:language>en-US</dc:language>
  <cp:lastModifiedBy>Michal Janoušek</cp:lastModifiedBy>
  <cp:lastPrinted>2009-04-27T09:42:00Z</cp:lastPrinted>
  <dcterms:modified xsi:type="dcterms:W3CDTF">2009-05-22T09:00:00Z</dcterms:modified>
  <cp:revision>4</cp:revision>
  <dc:subject/>
  <dc:title>TECHNOLOGICKÝ POSTUP MONTÁŽE</dc:title>
</cp:coreProperties>
</file>