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echnologický postup montáže</w:t>
      </w:r>
    </w:p>
    <w:p>
      <w:pPr>
        <w:pStyle w:val="Heading2"/>
        <w:ind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echanického zabezpečení</w:t>
      </w:r>
    </w:p>
    <w:p>
      <w:pPr>
        <w:pStyle w:val="Heading2"/>
        <w:ind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ONSTRUCT 3SYSTEM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(C3S 95-09-08-05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6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01"/>
        <w:gridCol w:w="3142"/>
      </w:tblGrid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značka vozu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VW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yp vozu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Passat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odelový rok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2007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otorizace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  <w:highlight w:val="yellow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2.0 TDI, 2.0 TDI 4x4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yp řazení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manuál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jiná specifikace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6</w:t>
            </w:r>
            <w:r>
              <w:rPr>
                <w:rFonts w:cs="Arial" w:ascii="Arial" w:hAnsi="Arial"/>
                <w:sz w:val="32"/>
                <w:szCs w:val="32"/>
              </w:rPr>
              <w:t>°</w:t>
            </w:r>
          </w:p>
        </w:tc>
      </w:tr>
    </w:tbl>
    <w:p>
      <w:pPr>
        <w:pStyle w:val="Heading2"/>
        <w:ind w:firstLine="567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42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- 12. V motorovém prostoru demontujte všechny označené díly. Odpojte baterii, vyjměte ji a demontujte její držák. Demontujte a odstraňte přední masku voz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3.</w:t>
        <w:tab/>
        <w:t xml:space="preserve">V odkládací přihrádce demontujte upevňující šrouby střední konzoly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Vyjměte kryty bočních šroubů upevňující střední konzolu, šrouby demontujte.</w:t>
      </w:r>
    </w:p>
    <w:p>
      <w:pPr>
        <w:pStyle w:val="Normal"/>
        <w:tabs>
          <w:tab w:val="clear" w:pos="708"/>
          <w:tab w:val="left" w:pos="720" w:leader="none"/>
        </w:tabs>
        <w:ind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Odstraňte boční plastové kryty střední konzoly.</w:t>
      </w:r>
    </w:p>
    <w:p>
      <w:pPr>
        <w:pStyle w:val="Normal"/>
        <w:tabs>
          <w:tab w:val="clear" w:pos="708"/>
          <w:tab w:val="left" w:pos="720" w:leader="none"/>
        </w:tabs>
        <w:ind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Demontujte boční šrouby střední konzoly.</w:t>
      </w:r>
    </w:p>
    <w:p>
      <w:pPr>
        <w:pStyle w:val="Normal"/>
        <w:tabs>
          <w:tab w:val="clear" w:pos="708"/>
          <w:tab w:val="left" w:pos="720" w:leader="none"/>
        </w:tabs>
        <w:ind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Vyjměte kryt řazení i s manžetou a madlem řadící páky.</w:t>
      </w:r>
    </w:p>
    <w:p>
      <w:pPr>
        <w:pStyle w:val="Normal"/>
        <w:tabs>
          <w:tab w:val="clear" w:pos="708"/>
          <w:tab w:val="left" w:pos="720" w:leader="none"/>
        </w:tabs>
        <w:ind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Rozpojte elektrickou instalaci a kryt řazení odstraňte.</w:t>
      </w:r>
    </w:p>
    <w:p>
      <w:pPr>
        <w:pStyle w:val="Normal"/>
        <w:tabs>
          <w:tab w:val="clear" w:pos="708"/>
          <w:tab w:val="left" w:pos="720" w:leader="none"/>
        </w:tabs>
        <w:ind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Dle obrázku vyjměte plastovou lištu palubní desky.</w:t>
      </w:r>
    </w:p>
    <w:p>
      <w:pPr>
        <w:pStyle w:val="Normal"/>
        <w:tabs>
          <w:tab w:val="clear" w:pos="708"/>
          <w:tab w:val="left" w:pos="720" w:leader="none"/>
        </w:tabs>
        <w:ind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Odstraňte rámeček okolo panelu s rádiem.</w:t>
      </w:r>
    </w:p>
    <w:p>
      <w:pPr>
        <w:pStyle w:val="Normal"/>
        <w:tabs>
          <w:tab w:val="clear" w:pos="708"/>
          <w:tab w:val="left" w:pos="720" w:leader="none"/>
        </w:tabs>
        <w:ind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Na rámečku rádia rozpojte konektor elektrické instalace.</w:t>
      </w:r>
    </w:p>
    <w:p>
      <w:pPr>
        <w:pStyle w:val="Normal"/>
        <w:tabs>
          <w:tab w:val="clear" w:pos="708"/>
          <w:tab w:val="left" w:pos="720" w:leader="none"/>
        </w:tabs>
        <w:ind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Arial" w:ascii="Arial" w:hAnsi="Arial"/>
        </w:rPr>
        <w:t>Vyjměte rámeček klimatizace.</w:t>
      </w:r>
    </w:p>
    <w:p>
      <w:pPr>
        <w:pStyle w:val="Normal"/>
        <w:tabs>
          <w:tab w:val="clear" w:pos="708"/>
          <w:tab w:val="left" w:pos="720" w:leader="none"/>
        </w:tabs>
        <w:ind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Arial" w:ascii="Arial" w:hAnsi="Arial"/>
        </w:rPr>
        <w:t>Demontujte označené šrouby.</w:t>
      </w:r>
    </w:p>
    <w:p>
      <w:pPr>
        <w:pStyle w:val="Normal"/>
        <w:tabs>
          <w:tab w:val="clear" w:pos="708"/>
          <w:tab w:val="left" w:pos="720" w:leader="none"/>
        </w:tabs>
        <w:ind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Arial" w:ascii="Arial" w:hAnsi="Arial"/>
        </w:rPr>
        <w:t>Popelník vyjměte a rozpojte konektor elektrické instalace.</w:t>
      </w:r>
    </w:p>
    <w:p>
      <w:pPr>
        <w:pStyle w:val="Normal"/>
        <w:tabs>
          <w:tab w:val="clear" w:pos="708"/>
          <w:tab w:val="left" w:pos="720" w:leader="none"/>
        </w:tabs>
        <w:ind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Arial" w:ascii="Arial" w:hAnsi="Arial"/>
        </w:rPr>
        <w:t>Demontujte označené upevňující šrouby panelu klimatizace.</w:t>
      </w:r>
    </w:p>
    <w:p>
      <w:pPr>
        <w:pStyle w:val="Normal"/>
        <w:tabs>
          <w:tab w:val="clear" w:pos="708"/>
          <w:tab w:val="left" w:pos="720" w:leader="none"/>
        </w:tabs>
        <w:ind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Arial" w:ascii="Arial" w:hAnsi="Arial"/>
        </w:rPr>
        <w:t>Panel vyjměte a demontujte označené šrouby.</w:t>
      </w:r>
    </w:p>
    <w:p>
      <w:pPr>
        <w:pStyle w:val="Normal"/>
        <w:tabs>
          <w:tab w:val="clear" w:pos="708"/>
          <w:tab w:val="left" w:pos="720" w:leader="none"/>
        </w:tabs>
        <w:ind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Arial" w:ascii="Arial" w:hAnsi="Arial"/>
        </w:rPr>
        <w:t>Střední konzolu odstraňte.</w:t>
      </w:r>
    </w:p>
    <w:p>
      <w:pPr>
        <w:pStyle w:val="Normal"/>
        <w:tabs>
          <w:tab w:val="clear" w:pos="708"/>
          <w:tab w:val="left" w:pos="720" w:leader="none"/>
        </w:tabs>
        <w:ind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Demontujte obě označené originál matice mechanismu řazení. Odstraňte plechový držák střední konzo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 xml:space="preserve">Dle označených rozměrů na obr. vrtejte přes podlahu vozu otvor </w:t>
      </w:r>
      <w:r>
        <w:rPr/>
        <w:t>Ø</w:t>
      </w:r>
      <w:r>
        <w:rPr>
          <w:rFonts w:cs="Arial" w:ascii="Arial" w:hAnsi="Arial"/>
        </w:rPr>
        <w:t xml:space="preserve"> 14 mm. Zhotovený otvor ošetřete proti korozi ochranným nátěr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09" w:hanging="709"/>
        <w:rPr/>
      </w:pPr>
      <w:r>
        <w:rPr>
          <w:rFonts w:cs="Arial" w:ascii="Arial" w:hAnsi="Arial"/>
        </w:rPr>
        <w:t>Pro snadný průchod bovdenu zámkové části zhotovený otvor dle potřeby přihněte (natvarujt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místo zadních dvou demontovaných matic připevněte na oba originál šrouby mechanismu řazení zámkovou část. Spojení proveďte pomocí dvou zatrhávacích matic M6. Matice ještě nezatrhávejte. </w:t>
      </w:r>
    </w:p>
    <w:p>
      <w:pPr>
        <w:pStyle w:val="Normal"/>
        <w:ind w:left="708" w:firstLine="372"/>
        <w:jc w:val="both"/>
        <w:rPr>
          <w:rFonts w:ascii="Arial" w:hAnsi="Arial" w:cs="Arial"/>
        </w:rPr>
      </w:pPr>
      <w:r>
        <w:rPr>
          <w:rFonts w:cs="Arial" w:ascii="Arial" w:hAnsi="Arial"/>
        </w:rPr>
        <w:t>Bovden s lankem zámkové části prostrčte zhotoveným (upraveným) otvorem v podlaze vozu a veďte je souběžně s bovdeny řazení až do motorového prostoru. Po nastavení požadované délky bovdenu vedeného do motorového prostoru zhotovený otvor v podlaze vozu zatmelte.</w:t>
      </w:r>
    </w:p>
    <w:p>
      <w:pPr>
        <w:pStyle w:val="Normal"/>
        <w:ind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V motorovém prostoru demontujte označenou originál matici. Na místo demontované matice připevněte na originál šroub rozváděcí jednotku. Spojení proveďte pomocí demontované originál samojistné matice M8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720" w:hanging="0"/>
        <w:jc w:val="both"/>
        <w:rPr/>
      </w:pP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a): 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/>
      </w:pPr>
      <w:r>
        <w:rPr>
          <w:rFonts w:cs="Arial" w:ascii="Arial" w:hAnsi="Arial"/>
        </w:rPr>
        <w:t>Dle obr. ustavte polohu jezdce v rozváděcí jednotce pomocí montážního přípravku (BC-90-00). Lanko z bovdenu zámkové části prostrčte označeným otvorem v rozváděcí jednotce a otočením klíče se ujistěte, aby bylo v poloze max. vysunutí (tj. poloha uzamčeno). Lanko zastřihněte v takové délce, aby jej bylo možno připevnit (v této uzamčené poloze) k otvoru v jezdci, viz obr.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/>
      </w:pP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b):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jistěte spojení bovdenu se šroubem rozváděcí jednotky</w:t>
      </w:r>
      <w:bookmarkStart w:id="0" w:name="OLE_LINK2"/>
      <w:bookmarkStart w:id="1" w:name="OLE_LINK1"/>
      <w:r>
        <w:rPr>
          <w:rFonts w:cs="Arial" w:ascii="Arial" w:hAnsi="Arial"/>
        </w:rPr>
        <w:t xml:space="preserve"> (na obr. šipka vlevo).</w:t>
      </w:r>
      <w:bookmarkEnd w:id="0"/>
      <w:bookmarkEnd w:id="1"/>
      <w:r>
        <w:rPr>
          <w:rFonts w:cs="Arial" w:ascii="Arial" w:hAnsi="Arial"/>
        </w:rPr>
        <w:t xml:space="preserve"> Povlakovaným stavěcím šroubem zajistěte spojení lanka s jezdcem. Mezi jezdce a stěnu rozváděcí jednotky nasuňte na lanko dodávanou pružinu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720" w:hanging="0"/>
        <w:jc w:val="both"/>
        <w:rPr/>
      </w:pP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c):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yzkoušejte správnou funkci jezdce v rozváděcí jednotce několikerým uzamčením a odemčením mechanického zabezpečení. Na obr. c) je znázorněna poloha odemčeno.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Dle obrázku demontujte oba označené originál šroub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Na místo demontovaných originál šroubů připevněte dle obr. vzpěru převodovky. Spojení proveďte pomocí dodávaného šroubu M8 x 30 (šipka vlevo) a původního originál šroub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Demontujte označenou originál matici M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37. Na místo demontované matice připevněte dle obr. na originál šroub dodávaný záchyt kolíku. Spojení proveďte pomocí dodávané matice záchytu. Při utahování matice dodržte předepsaný utahovací moment (10-23 Nm). Utahovací moment v žádném případě nepřekročte! Při montáži dbejte na to, aby byla zachována veškerá původní funkčnost součástek vozu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ind w:left="708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o kroužku vzpěry převodovky vsuňte vedení jistícího čepu (převodovky). Polohu vedení jistícího čepu v kroužku vzpěry seřiďte tak, aby při zařazení zpětného rychlostního stupně a při uzamčení zámkové části vysunutý jistící čep procházel volně do otvoru v záchytu kolíku. Požadovanou polohu vedení v kroužku vzpěry zajistěte dvěma stavěcími šrouby M6 x 12.</w:t>
      </w:r>
    </w:p>
    <w:p>
      <w:pPr>
        <w:pStyle w:val="Normal"/>
        <w:tabs>
          <w:tab w:val="clear" w:pos="708"/>
          <w:tab w:val="left" w:pos="720" w:leader="none"/>
        </w:tabs>
        <w:ind w:left="426" w:hanging="426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tabs>
          <w:tab w:val="clear" w:pos="708"/>
          <w:tab w:val="left" w:pos="720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d):</w:t>
      </w:r>
    </w:p>
    <w:p>
      <w:pPr>
        <w:pStyle w:val="Normal"/>
        <w:tabs>
          <w:tab w:val="clear" w:pos="708"/>
          <w:tab w:val="left" w:pos="720" w:leader="none"/>
        </w:tabs>
        <w:ind w:left="708" w:hanging="426"/>
        <w:jc w:val="both"/>
        <w:rPr/>
      </w:pPr>
      <w:r>
        <w:rPr>
          <w:rFonts w:cs="Arial" w:ascii="Arial" w:hAnsi="Arial"/>
        </w:rPr>
        <w:tab/>
        <w:tab/>
        <w:t>Lanko z bovdenu vedení jistícího čepu (převodovky) vsuňte do jednoho z otvorů rozváděcí jednotky. Otočením klíče zámkové části ustavte jezdce do polohy odemčeno (viz obr. d). Lanko zastřihněte v takové délce, aby jej bylo možno připevnit (v této odemčené poloze) k otvoru v jezdci, viz obr.</w:t>
      </w:r>
    </w:p>
    <w:p>
      <w:pPr>
        <w:pStyle w:val="Normal"/>
        <w:tabs>
          <w:tab w:val="clear" w:pos="708"/>
          <w:tab w:val="left" w:pos="720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e):</w:t>
      </w:r>
    </w:p>
    <w:p>
      <w:pPr>
        <w:pStyle w:val="Normal"/>
        <w:tabs>
          <w:tab w:val="clear" w:pos="708"/>
          <w:tab w:val="left" w:pos="720" w:leader="none"/>
        </w:tabs>
        <w:ind w:left="708" w:hanging="426"/>
        <w:jc w:val="both"/>
        <w:rPr/>
      </w:pPr>
      <w:r>
        <w:rPr>
          <w:rFonts w:cs="Arial" w:ascii="Arial" w:hAnsi="Arial"/>
        </w:rPr>
        <w:tab/>
        <w:tab/>
        <w:t>Zajistěte spojení bovdenu se šroubem rozváděcí jednotky (na obr. šipka vpravo). Povlakovaným stavěcím šroubem zajistěte spojení lanka s jezdcem.</w:t>
      </w:r>
    </w:p>
    <w:p>
      <w:pPr>
        <w:pStyle w:val="Normal"/>
        <w:tabs>
          <w:tab w:val="clear" w:pos="708"/>
          <w:tab w:val="left" w:pos="720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f): 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</w:tabs>
        <w:ind w:left="708" w:hanging="420"/>
        <w:jc w:val="both"/>
        <w:rPr/>
      </w:pPr>
      <w:r>
        <w:rPr>
          <w:rFonts w:cs="Arial" w:ascii="Arial" w:hAnsi="Arial"/>
        </w:rPr>
        <w:tab/>
        <w:tab/>
        <w:t xml:space="preserve">Vyzkoušejte správnou funkci (vysunutí a zasunutí) jistícího čepu několikerým uzamčením </w:t>
        <w:br/>
        <w:t>a odemčením mechanického zabezpečení. Na obr. f) je znázorněna poloha uzamčeno.</w:t>
      </w:r>
    </w:p>
    <w:p>
      <w:pPr>
        <w:pStyle w:val="Normal"/>
        <w:tabs>
          <w:tab w:val="clear" w:pos="708"/>
          <w:tab w:val="left" w:pos="720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ak při řazení, tak při uzamykání zpětného chodu nesmí docházet k žádnému omezení prováděné činnosti. Po ověření bezchybné funkce oba stavěcí šrouby (M6 x 12) kroužku vzpěry i matici (M8) pečlivě dotáhněte. Pozor, při utahování matice dodržte předepsaný utahovací moment.</w:t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8.</w:t>
        <w:tab/>
        <w:tab/>
        <w:t>Demontujte označené šrouby originál zámku kapoty. Zámek odkloň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ind w:left="705" w:hanging="705"/>
        <w:jc w:val="both"/>
        <w:rPr/>
      </w:pPr>
      <w:r>
        <w:rPr>
          <w:rFonts w:cs="Arial" w:ascii="Arial" w:hAnsi="Arial"/>
        </w:rPr>
        <w:t>39.</w:t>
        <w:tab/>
        <w:tab/>
        <w:t xml:space="preserve">Do kroužku vzpěry kapoty vsuňte dle obrázku vedení jistícího čepu (kapoty). Vzájemnou polohu seřiďte tak, aby vedení jistícího čepu vyčnívalo z kroužku vzpěry cca 5-6 mm. Požadovanou polohu pojistěte dvěma stavěcími šrouby M6 x 12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0 - 43. Vzpěru s upevněným vedením jistícího čepu připevněte dle obr. k originál zámku kapoty. Spojení proveďte pomocí původně demontovaných originál šroubů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u w:val="single"/>
        </w:rPr>
        <w:t xml:space="preserve">Příloha </w:t>
      </w:r>
      <w:r>
        <w:rPr>
          <w:rFonts w:cs="Arial" w:ascii="Arial" w:hAnsi="Arial"/>
        </w:rPr>
        <w:t>(obr. g):</w:t>
      </w:r>
    </w:p>
    <w:p>
      <w:pPr>
        <w:pStyle w:val="Normal"/>
        <w:tabs>
          <w:tab w:val="clear" w:pos="708"/>
          <w:tab w:val="left" w:pos="426" w:leader="none"/>
        </w:tabs>
        <w:ind w:left="708" w:hanging="426"/>
        <w:jc w:val="both"/>
        <w:rPr/>
      </w:pPr>
      <w:r>
        <w:rPr>
          <w:rFonts w:cs="Arial" w:ascii="Arial" w:hAnsi="Arial"/>
        </w:rPr>
        <w:tab/>
        <w:tab/>
        <w:t>Do druhého otvoru v rozváděcí jednotce vsuňte lanko z bovdenu vedení jistícího čepu (kapoty). Otočením klíče zámkové části ustavte jezdce do polohy odemčeno (viz obr. g). Lanko zastřihněte v takové délce, aby jej bylo možno připevnit (v této odemčené poloze) k otvoru v jezdci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 xml:space="preserve">Příloha </w:t>
      </w:r>
      <w:r>
        <w:rPr>
          <w:rFonts w:cs="Arial" w:ascii="Arial" w:hAnsi="Arial"/>
        </w:rPr>
        <w:t>(obr. h):</w:t>
      </w:r>
    </w:p>
    <w:p>
      <w:pPr>
        <w:pStyle w:val="Normal"/>
        <w:tabs>
          <w:tab w:val="clear" w:pos="708"/>
          <w:tab w:val="left" w:pos="426" w:leader="none"/>
        </w:tabs>
        <w:ind w:left="708" w:hanging="426"/>
        <w:jc w:val="both"/>
        <w:rPr/>
      </w:pPr>
      <w:r>
        <w:rPr>
          <w:rFonts w:cs="Arial" w:ascii="Arial" w:hAnsi="Arial"/>
        </w:rPr>
        <w:tab/>
        <w:tab/>
        <w:t>Zajistěte spojení bovdenu se šroubem rozváděcí jednotky. Povlakovaným stavěcím šroubem zajistěte spojení lanka s jezdce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i):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708" w:hanging="420"/>
        <w:jc w:val="both"/>
        <w:rPr/>
      </w:pPr>
      <w:r>
        <w:rPr>
          <w:rFonts w:cs="Arial" w:ascii="Arial" w:hAnsi="Arial"/>
        </w:rPr>
        <w:tab/>
        <w:tab/>
        <w:t xml:space="preserve">Vyzkoušejte správnou funkci (vysunutí a zasunutí) jistících čepů několikerým uzamčením </w:t>
        <w:br/>
        <w:t>a odemčením mechanického zabezpečení. Na obr. i) je znázorněna poloha uzamčeno, oba jistící čepy jsou vysunu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ind w:left="708" w:hanging="0"/>
        <w:jc w:val="both"/>
        <w:rPr/>
      </w:pPr>
      <w:r>
        <w:rPr>
          <w:rFonts w:cs="Arial" w:ascii="Arial" w:hAnsi="Arial"/>
        </w:rPr>
        <w:t xml:space="preserve">Při zařazení zpátečky a uzamčení mechanického zabezpečení nesmí docházet u vysunutého jistícího čepu (zámku kapoty) k jakémukoli nežádoucímu kontaktu. Jak při uzamykání, tak ani při otevírání či uzavírání kapoty vozu nesmí docházet k žádnému omezení prováděné činnost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4. - 45. Označený originál šroub kapoty vozu demontujte a na jeho místo připevněte dodávané oko. Spojení proveďte pomocí zatrhávacího šroubu M6 x 15 s podložkou. Polohu oka seřiďte tak, aby při uzamčení zámkové části vysunutý jistící čep procházel volně otvorem v oku a tím aretoval kapotu vozu v uzavřené poloze. 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věřte správnou polohu oka (v odemčeném stavu nesmí oko nijak omezovat uzavírání a otevírání kapoty vozu). Následně upevňující šroub zatrhněte.</w:t>
      </w:r>
    </w:p>
    <w:p>
      <w:pPr>
        <w:pStyle w:val="Normal"/>
        <w:ind w:left="708" w:firstLine="22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j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ab/>
        <w:t>Dotáhněte pečlivě zajišťovací matice bovdenů rozváděcí jednotky (viz obr.)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k):</w:t>
      </w:r>
    </w:p>
    <w:p>
      <w:pPr>
        <w:pStyle w:val="Normal"/>
        <w:tabs>
          <w:tab w:val="clear" w:pos="708"/>
          <w:tab w:val="left" w:pos="426" w:leader="none"/>
        </w:tabs>
        <w:ind w:left="708" w:hanging="426"/>
        <w:jc w:val="both"/>
        <w:rPr/>
      </w:pPr>
      <w:r>
        <w:rPr>
          <w:rFonts w:cs="Arial" w:ascii="Arial" w:hAnsi="Arial"/>
        </w:rPr>
        <w:tab/>
        <w:tab/>
        <w:t>Do označeného bočního otvoru rozváděcí jednotky vsuňte dle obr. kolík a pružinu. Jejich polohu zajistěte dotažením povlakovaného stavěcího šroubu.</w:t>
      </w:r>
    </w:p>
    <w:p>
      <w:pPr>
        <w:pStyle w:val="Normal"/>
        <w:tabs>
          <w:tab w:val="clear" w:pos="708"/>
          <w:tab w:val="left" w:pos="426" w:leader="none"/>
          <w:tab w:val="left" w:pos="960" w:leader="none"/>
        </w:tabs>
        <w:ind w:left="708" w:hanging="426"/>
        <w:jc w:val="both"/>
        <w:rPr/>
      </w:pPr>
      <w:r>
        <w:rPr>
          <w:rFonts w:cs="Arial" w:ascii="Arial" w:hAnsi="Arial"/>
        </w:rPr>
        <w:tab/>
        <w:tab/>
        <w:tab/>
        <w:t>Před zakrytováním rozváděcí jednotky namažte pohyblivé části předepsaným mazadlem. Použijte mazadlo COMBAT A88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l):</w:t>
      </w:r>
    </w:p>
    <w:p>
      <w:pPr>
        <w:pStyle w:val="Normal"/>
        <w:tabs>
          <w:tab w:val="clear" w:pos="708"/>
          <w:tab w:val="left" w:pos="426" w:leader="none"/>
        </w:tabs>
        <w:ind w:left="708" w:hanging="426"/>
        <w:jc w:val="both"/>
        <w:rPr/>
      </w:pPr>
      <w:r>
        <w:rPr>
          <w:rFonts w:cs="Arial" w:ascii="Arial" w:hAnsi="Arial"/>
        </w:rPr>
        <w:tab/>
        <w:tab/>
        <w:t>Na rozváděcí jednotku připevněte vrchní kryt, který zajistěte pomocí povlakovaných stavěcích šroubů. Namontujte důkladně zpět na původní místo všechny demontované díly v motorovém prostoru vozu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65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V interiéru vozu zkontrolujte ještě jednou správné ustavení zámkové části a následně obě zatrhávací matice dotáhněte tak, až dojde k odtržení utahované hlavy (viz obr. 31). 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ind w:left="708" w:hanging="5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yzkoušejte bezchybnou funkci mechanického zabezpečení 3SYSTEM. Při zařazeném zpětném rychlostním stupni a při uzamčení mechanického zabezpečení bude zablokována poloha zpětného chodu řadící páky i kapota vozu. 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54" w:hanging="654"/>
        <w:jc w:val="both"/>
        <w:rPr>
          <w:rFonts w:ascii="Arial" w:hAnsi="Arial" w:cs="Arial"/>
        </w:rPr>
      </w:pPr>
      <w:r>
        <w:rPr>
          <w:rFonts w:cs="Arial" w:ascii="Arial" w:hAnsi="Arial"/>
        </w:rPr>
        <w:t>46.</w:t>
        <w:tab/>
        <w:t>Střední konzolu v interiéru vozu připevněte na původní místo. Na kryt zámkové vložky nasaďte dle obrázku středící šablonu (Sch 34) pro vystřižení otvoru do manžety řadící páky.</w:t>
      </w:r>
    </w:p>
    <w:p>
      <w:pPr>
        <w:pStyle w:val="Normal"/>
        <w:ind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54" w:hanging="654"/>
        <w:jc w:val="both"/>
        <w:rPr>
          <w:rFonts w:ascii="Arial" w:hAnsi="Arial" w:cs="Arial"/>
        </w:rPr>
      </w:pPr>
      <w:r>
        <w:rPr>
          <w:rFonts w:cs="Arial" w:ascii="Arial" w:hAnsi="Arial"/>
        </w:rPr>
        <w:t>47.</w:t>
        <w:tab/>
        <w:t xml:space="preserve">Na řadící páku nasaďte kryt řazení i s manžetou. Manžetu přes šablonu v zadní části vyrovnejte </w:t>
        <w:br/>
        <w:t xml:space="preserve">a volně natáhněte z pravého zadního rohu směrem k řadící páce. Manžetu přitlačte k šabloně </w:t>
        <w:br/>
        <w:t>a pomocí silonové (plastové) paličky vyděrujte pečlivě otvor v manžetě. Pozor na poškození manžety. Středící šablonu (Sch 34) po zhotovení otvoru odstraňte.</w:t>
      </w:r>
    </w:p>
    <w:p>
      <w:pPr>
        <w:pStyle w:val="Normal"/>
        <w:ind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8.</w:t>
        <w:tab/>
        <w:t>Pouze v případě potřeby upravte (odřízněte) vnitřní část plastového rámečku krytu řazení.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49. - 50. Důkladně zkompletujte všechny demontované díly v motorovém prostoru i v interiéru vozu. Dbejte na správné zapojení všech konektorů elektroinstala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ypracoval : Janoušek M. 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Schválil      : Michal P.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 xml:space="preserve">Dne            : 05. 03. 2009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960" w:footer="30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/>
      <w:i w:val="false"/>
    </w:rPr>
  </w:style>
  <w:style w:type="character" w:styleId="WW8Num20z0">
    <w:name w:val="WW8Num20z0"/>
    <w:qFormat/>
    <w:rPr>
      <w:rFonts w:ascii="Symbol" w:hAnsi="Symbol" w:cs="Symbol"/>
      <w:b/>
      <w:i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  <w:b/>
      <w:i w:val="false"/>
    </w:rPr>
  </w:style>
  <w:style w:type="character" w:styleId="WW8Num26z0">
    <w:name w:val="WW8Num26z0"/>
    <w:qFormat/>
    <w:rPr>
      <w:rFonts w:ascii="Symbol" w:hAnsi="Symbol" w:cs="Symbol"/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/>
      <w:i w:val="false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60" w:hanging="0"/>
    </w:pPr>
    <w:rPr>
      <w:sz w:val="24"/>
    </w:rPr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1:19:00Z</dcterms:created>
  <dc:creator>Michal Janoušek</dc:creator>
  <dc:description/>
  <cp:keywords/>
  <dc:language>en-US</dc:language>
  <cp:lastModifiedBy>Michal Janoušek</cp:lastModifiedBy>
  <cp:lastPrinted>2009-05-05T13:44:00Z</cp:lastPrinted>
  <dcterms:modified xsi:type="dcterms:W3CDTF">2009-05-05T12:42:00Z</dcterms:modified>
  <cp:revision>6</cp:revision>
  <dc:subject/>
  <dc:title>TECHNOLOGICKÝ POSTUP MONTÁŽE</dc:title>
</cp:coreProperties>
</file>