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16-05-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Superb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6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8 T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automat (DSG) 7 st.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20" w:leader="none"/>
        </w:tabs>
        <w:ind w:left="360" w:right="0" w:hanging="360"/>
        <w:jc w:val="both"/>
        <w:rPr/>
      </w:pPr>
      <w:r>
        <w:rPr>
          <w:rFonts w:cs="Arial" w:ascii="Arial" w:hAnsi="Arial"/>
          <w:sz w:val="20"/>
        </w:rPr>
        <w:t>1. - 2. V zadní části střední konzoly vyjměte označený zadní panel s ovladači, rozpojte konektory   elektroinstala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 zadní části střední konzoly vyjměte popelník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>4.  -  5.</w:t>
        <w:tab/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Rámeček vyjm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V odkládací přihrádce rozpojte označený konektor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yjměte boční plastové kryty panelu střední konzol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Vyjměte kryt řazení a povysuňte jej k rukojeti volící pák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Rozpojte konektory elektrické instalace potřebné k demontáži rámečku řazení. Rámeček vyjm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Před mechanismem řazení 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Po obou stranách panelu střední konzoly demontujte originál šrouby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Vyjměte střední konzolu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14. - 19. V motorovém prostoru demontujte vzduchový filtr, odpojte baterii, vyjměte ji a demontujte držák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20. - 21. V podvozkové části vozu demontujte krycí plechy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>22.</w:t>
        <w:tab/>
        <w:t>V interiéru vozu demontujte dle obr. označené originál matice mechanismu řazení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 xml:space="preserve">23. - 24. Rozpojte konektor elektroinstalace a držák střední konzoly vyjměte. 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Před mechanismem řazení rozřízněte koberec podlahy vozu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6.</w:t>
        <w:tab/>
        <w:t xml:space="preserve"> Na přední originál šrouby mechanismu řazení nasaďte dle obrázku vrtací šablonu (BC-90-06/1). 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27.</w:t>
        <w:tab/>
        <w:t>Dle šablony zhotovte přes podlahu vozu otvor Ø 6.8 mm.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Šablonu odstraňte a zhotovený otvor  převrtejte na Ø 14 mm.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Zámkovou část (společně s držákem) připevněte na označené originál šrouby mechanismu řazení (místo demontovaných matic). Spojení proveďte pomocí dvou zatrhávacích matic M6 (vyšší matici použijte na přední šroub). Matice dotáhněte, ale ještě nezatrhávejt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9.</w:t>
        <w:tab/>
        <w:t>Zhotovený otvor v podlaze vozu pro snazší průchod bovdenu dle potřeby přihněte (natvarujte). Upravený otvor ošetřete proti korozi ochranným nátěrem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>30. - 31. Bovden zámkové části vsuňte do zhotoveného otvoru v podlaze vozu. 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/>
      </w:pPr>
      <w:r>
        <w:rPr>
          <w:rFonts w:cs="Arial" w:ascii="Arial" w:hAnsi="Arial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Bovden zámkové části v podvozkovém prostoru svažte společně s bovdenem řazení stahovací páskou a veďte jej do motorového prostoru vozu. 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V motorovém prostoru připevněte dle obr. držák převodníku k označenému originál otvoru karoserie vozu. Pro spojení použijte šroub M6 x 15 (imbus) a matici M6 (lock). K držáku převodníku připevněte krabičku 3SYSTEM (rozváděcí jednotku).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33. - 34. V motorovém prostoru demontujte dva označené originál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 xml:space="preserve">Vzpěru převodovky připevněte na místa demontovaných originál šroubů. Spojení proveďte pomocí původního demontovaného originál šroubu (na obr. šipka vlevo dole) a pomocí dodávaného šroubu </w:t>
        <w:br/>
        <w:t>M6 x 40 (imbus) s podložkou Ø 6,3 (volvo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kroužku vzpěry převodovky vsuňte vedení jistícího čepu (převodovky). Polohu vedení jistícího čepu v kroužku vzpěry seřiďte tak, aby při navolení polohy parking a při uzamčení zámkové části vysunutý jistící čep aretoval ramínko řazení (viz menší foto)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36.</w:t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olení polohy parking, či při uzamykání mechanického zabezpečení nesmí docházet k žádnému omezení prováděné činnosti. Po ověření bezchybné funkce stavěcí šrouby kroužku vzpěry M6 x 12 pečlivě dotá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7. - 39. Demontujte označené kryty a masku vozu.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0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>Vrtací šablonu (BC-90-06/2) vložte do označeného prolisu karoserie vozu (vlevo od zámku kapoty). Dle šablony vrtejte přes stěnu karoserie otvor Ø 6,8 mm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Dle vyvrtaného otvoru frézujte otvor Ø 35 mm (BF 35+8). Otřepy po frézování pečlivě začist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43.</w:t>
        <w:tab/>
        <w:t>Označený plastový výlisek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44.</w:t>
        <w:tab/>
        <w:t xml:space="preserve">Do kroužku vzpěry (kapoty)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45.</w:t>
        <w:tab/>
        <w:t>Konec bovdenu s lankem (od vedení jistícího čepu kapoty) prostrčte vyfrézovaným otvorem do motorového prostoru vozu. Vzpěru kapoty ustavte dle obr. na místo demontovaného originál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6. - 47. Originál zámek kapoty připevněte zpět na původní místo. Spojení proveďte zatím pouze pomocí jednoho zatrhávacího šroubu M6 x 60 s podložkou Ø 6,3 (volvo), viz obr. 47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8. - 49. Dodávaný kryt připevněte na označená místa zbývajících dvou demontovaných originál šroubů. Spojení proveďte pomocí zatrhávacího šroubu M6 x 60 a M6 x 25. Pod hlavy obou šroubů vložte podložky Ø 6,3 (volvo)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0. - 51. Bovden s lankem (z vedení jistícího čepu kapoty) veďte v motorovém prostoru k rozváděcí jednotce. Proti samovolnému pohybu bovden fixujte pomocí stahovacích pá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52.</w:t>
        <w:tab/>
        <w:t xml:space="preserve"> </w:t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>Při navolení polohy parking a při uzamčení mechanického zabezpečení nesmí docházet u vysunutého jistícího čepu (zámku kapoty) ke kontaktu jak s krytem, tak s žádnou jinou částí vozu. Jak při uzamykání, tak ani při otevírání či uzavírání kapoty vozu nesmí docházet k žádnému omezení prováděné činnosti. Po ověření bezchybné funkce mechanického zabezpečení 3SYSTEM zatrhněte všechny tři šrouby M6 zámku kapoty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53. - 55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Vyzkoušejte bezchybnou funkci mechanického zabezpečení 3SYSTEM. Při navolení polohy parking </w:t>
        <w:br/>
        <w:t xml:space="preserve">a při uzamčení mechanického zabezpečení musí být zablokována poloha parking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6.</w:t>
        <w:tab/>
        <w:t xml:space="preserve">V interiéru vozu zkontrolujte ještě jednou správné ustavení zámkové části a následně obě zatrhávací matice dotáhněte tak, až dojde k odtržení utahované hlav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7.</w:t>
        <w:tab/>
        <w:t>Namontujte zpět všechny demontované díly v interiéru vozu. 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rFonts w:cs="Arial" w:ascii="Arial" w:hAnsi="Arial"/>
          <w:sz w:val="20"/>
        </w:rPr>
        <w:t>58</w:t>
        <w:tab/>
        <w:t>V místě středící šablony zatlačte lehce na boční plastový kryt střední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ředící šablonu ze zámkové části sejměte. Do označeného místa v bočním krytu střední konzoly předvrtejte otvor o Ø 4,1 mm. Ujistěte se o správnosti zhotoveného otvoru přiložením bočního krytu střední konzoly na původní místo. Otvor 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59. Znovu se ujistěte o správnosti převrtaného otvoru přiložením bočního krytu střední konzoly na původní místo. Dle tohoto otvoru frézujte přes boční kryt otvor Ø 39,5 mm (BF 11+3). Piliny po frézování odstraňte a otřepy pečlivě začistěte např. půlkulatým pilník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0.</w:t>
        <w:tab/>
        <w:t>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1. Vyzkoušejte bezchybnou funkci mechanického zabezpečení 3SYSTEM. Při navolení polohy parking </w:t>
        <w:br/>
        <w:t xml:space="preserve">a při uzamčení mechanického zabezpečení musí být zablokována současně poloha parking i poloha uzavřené kapoty vozu. Důkladně zkompletujte všechny demontované díly v motorovém prostoru </w:t>
        <w:br/>
        <w:t xml:space="preserve">i v interiéru vozu. Dbejte na správné zapojení všech konektorů elektroinstal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134" w:right="1134" w:gutter="0" w:header="0" w:top="480" w:footer="308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45:00Z</dcterms:created>
  <dc:creator>Michal Janoušek</dc:creator>
  <dc:description/>
  <cp:keywords/>
  <dc:language>en-US</dc:language>
  <cp:lastModifiedBy>Michal Janoušek</cp:lastModifiedBy>
  <cp:lastPrinted>2009-02-17T11:10:00Z</cp:lastPrinted>
  <dcterms:modified xsi:type="dcterms:W3CDTF">2009-04-27T10:45:00Z</dcterms:modified>
  <cp:revision>2</cp:revision>
  <dc:subject/>
  <dc:title>TECHNOLOGICKÝ POSTUP MONTÁŽE</dc:title>
</cp:coreProperties>
</file>