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2"/>
        <w:ind w:hanging="0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Technologický postup montáže</w:t>
      </w:r>
    </w:p>
    <w:p>
      <w:pPr>
        <w:pStyle w:val="Heading2"/>
        <w:ind w:hanging="0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mechanického zabezpečení</w:t>
      </w:r>
    </w:p>
    <w:p>
      <w:pPr>
        <w:pStyle w:val="Heading2"/>
        <w:ind w:hanging="0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CONSTRUCT 3SYSTEM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sz w:val="40"/>
          <w:szCs w:val="40"/>
        </w:rPr>
        <w:t>(C3S 95-11-10-12)</w:t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142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VW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Tiguan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</w:rPr>
              <w:t>2008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  <w:highlight w:val="yellow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1.4 TSI, 2.0 TD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manuál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14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6</w:t>
            </w:r>
            <w:r>
              <w:rPr>
                <w:rFonts w:cs="Microsoft Sans Serif" w:ascii="Microsoft Sans Serif" w:hAnsi="Microsoft Sans Serif"/>
                <w:sz w:val="32"/>
                <w:szCs w:val="32"/>
              </w:rPr>
              <w:t>°</w:t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- 10.  Dle obr. demontujte označené díly (rámečky, kryty, panely) středové konzoly. Dle potřeby rozpojte konektory elektroinstalace vozu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11.</w:t>
        <w:tab/>
        <w:t>Před mechanismem řazení rozřízněte koberec podlahy vozu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12.</w:t>
        <w:tab/>
        <w:t>Rozpojte vzduchovod topení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/>
      </w:pPr>
      <w:r>
        <w:rPr>
          <w:rFonts w:cs="Microsoft Sans Serif" w:ascii="Microsoft Sans Serif" w:hAnsi="Microsoft Sans Serif"/>
          <w:sz w:val="20"/>
        </w:rPr>
        <w:t>13.</w:t>
        <w:tab/>
        <w:t>Demontujte označený plechový držák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eastAsia="Microsoft Sans Serif" w:cs="Microsoft Sans Serif" w:ascii="Microsoft Sans Serif" w:hAnsi="Microsoft Sans Serif"/>
          <w:sz w:val="20"/>
        </w:rPr>
        <w:t xml:space="preserve">        </w:t>
      </w:r>
      <w:r>
        <w:rPr>
          <w:rFonts w:cs="Microsoft Sans Serif" w:ascii="Microsoft Sans Serif" w:hAnsi="Microsoft Sans Serif"/>
          <w:sz w:val="20"/>
        </w:rPr>
        <w:t xml:space="preserve">Pozn.: Před zpětnou demontáží tento plech otočte o 180°. 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14.</w:t>
        <w:tab/>
        <w:t>Vyjměte označený držák kabeláže elektroinstalace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5.</w:t>
        <w:tab/>
        <w:t>Na originál šrouby před mechanismem řazení nasaďte dle obrázku vrtací šablonu (BC 95-11). Dle šablony zhotovte přes  podlahu vozu otvor Ø 5 mm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</w:rPr>
        <w:t>16.</w:t>
        <w:tab/>
        <w:t>Šablonu odstraňte a zhotovený otvor převrtejte na Ø 14 mm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7.</w:t>
        <w:tab/>
        <w:t>Zhotovený otvor pro snazší průchod bovdenu dle potřeby přihněte (natvarujte). Upravený otvor ošetřete proti korozi ochranným nátěrem.</w:t>
      </w:r>
    </w:p>
    <w:p>
      <w:pPr>
        <w:pStyle w:val="Normal"/>
        <w:tabs>
          <w:tab w:val="clear" w:pos="708"/>
          <w:tab w:val="left" w:pos="1440" w:leader="none"/>
        </w:tabs>
        <w:ind w:left="480" w:firstLine="228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</w:t>
      </w:r>
      <w:r>
        <w:rPr>
          <w:rFonts w:cs="Microsoft Sans Serif" w:ascii="Microsoft Sans Serif" w:hAnsi="Microsoft Sans Serif"/>
        </w:rPr>
        <w:t>Zpět na původní místo (na přední dva originál šrouby mechanismu řazení) nasaďte demontovaný plechový držák otočený o 180°.</w:t>
      </w:r>
    </w:p>
    <w:p>
      <w:pPr>
        <w:pStyle w:val="Normal"/>
        <w:ind w:left="36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80" w:hanging="0"/>
        <w:jc w:val="both"/>
        <w:rPr/>
      </w:pPr>
      <w:r>
        <w:rPr>
          <w:rFonts w:cs="Microsoft Sans Serif" w:ascii="Microsoft Sans Serif" w:hAnsi="Microsoft Sans Serif"/>
        </w:rPr>
        <w:t>Bovden zámkové části vsuňte do zhotoveného otvoru v podlaze vozu. Zámkovou část připevněte společně s plechový držákem na přední dva originál šrouby mechanismu řazení. Spojení proveďte pomocí dvou zatrhávacích matic M6. Matice dotáhněte, ale ještě nezatrhávejte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</w:rPr>
        <w:t>18.</w:t>
        <w:tab/>
        <w:t>V podvozkové části vozu demontujte krycí plechy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19.</w:t>
        <w:tab/>
        <w:t>Na bovden zámkové části prostrčený přes podlahu vozu nasaďte v podvozkové části vozidla dodávaný kroužek.</w:t>
      </w:r>
    </w:p>
    <w:p>
      <w:pPr>
        <w:pStyle w:val="Normal"/>
        <w:ind w:left="480" w:firstLine="360"/>
        <w:jc w:val="both"/>
        <w:rPr/>
      </w:pPr>
      <w:r>
        <w:rPr>
          <w:rFonts w:cs="Microsoft Sans Serif" w:ascii="Microsoft Sans Serif" w:hAnsi="Microsoft Sans Serif"/>
        </w:rPr>
        <w:t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Zhotovený otvor v podlaze vozu dle potřeby zatmelte, viz obr. 17.</w:t>
      </w:r>
    </w:p>
    <w:p>
      <w:pPr>
        <w:pStyle w:val="Normal"/>
        <w:ind w:left="360" w:firstLine="34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Bovden zámkové části v podvozkovém prostoru vozu svažte dle obr. společně s bovdeny řazení stahovacími páskami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21. - 32. V motorovém prostoru demontujte všechny označené díly. Odpojte baterii, vyjměte ji a demontujte její držák. Demontujte přední masku vozu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3.</w:t>
        <w:tab/>
        <w:t xml:space="preserve">Dle obr. označte na příslušném místě v motorovém prostoru místo pro zhotovení otvoru. Řiďte se dle uvedených rozměrů. 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4.</w:t>
        <w:tab/>
        <w:t>V označeném místě vrtejte opatrně otvor Ø 6,8 mm. Otvor ošetřete proti korozi předepsaným ochranným nátěrem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</w:rPr>
        <w:t>35.</w:t>
        <w:tab/>
        <w:t>Demontujte označené šrouby originál zámku kapoty. Zámek odkloň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6.</w:t>
        <w:tab/>
        <w:t>Pod originál zámkem kapoty demontujte označené šrouby, viz obr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</w:t>
        <w:tab/>
        <w:t>V místě demontovaného originál zámku kapoty odřízněte označenou část plastového držáku, viz obr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8.</w:t>
        <w:tab/>
        <w:t>Originál zámek kapoty připevněte dle obr. s vedením jistícího čepu kapoty zpět na původní místo. Spojení proveďte pomocí původně demontovaných originál šroubů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9.</w:t>
        <w:tab/>
        <w:t>Označený originál šroub kapoty vozu demontujte a na jeho místo připevněte dodávané oko. Spojení proveďte pomocí zatrhávacího šroubu M6 x 18 s podložkou Ø 6,3 mm. Šroub ještě nezatrhávejte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0.</w:t>
        <w:tab/>
        <w:t xml:space="preserve">K zhotovenému otvoru v motorovém prostoru připevněte dle obr. držák převodníku. Spojení proveďte pomocí šroubu M6 x 15 (imbus) a matice M6 (lock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41.</w:t>
        <w:tab/>
        <w:t>K držáku převodníku připevněte rozváděcí jednotku. Bovden s lankem (od zámkové části z interiéru vozu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 xml:space="preserve">Zajistěte spojení bovdenu se šroubem rozváděcí jednotky (na obr. šipka vlevo).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c):</w:t>
      </w:r>
      <w:r>
        <w:rPr>
          <w:rFonts w:cs="Microsoft Sans Serif" w:ascii="Microsoft Sans Serif" w:hAnsi="Microsoft Sans Serif"/>
          <w:u w:val="single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2.</w:t>
        <w:tab/>
        <w:t>V motorovém prostoru demontujte dva označené originál šrouby a matici M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3.</w:t>
        <w:tab/>
        <w:t>Na místo demontovaných originál šroubů vložte dodávané velkoplošné podložky Ø 8,4 m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4.</w:t>
        <w:tab/>
        <w:t>Na místo demontovaných originál šroubů připevněte dle obr. vzpěru převodovky. Spojení proveďte pomocí dodávaného šroubu M8 x 60 (imbus) a demontovaného originál šroubu (na obr. šipka vlevo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5. - 46. Na místo demontované matice připevněte dle obr. na originál šroub dodávaný záchyt kolíku. Spojení proveďte pomocí dodávané matice záchytu (viz obr. 46). Při utahování matice dodržte předepsaný utahovací moment (10-23 Nm). Utahovací moment v žádném případě nepřekročte! Při montáži dbejte na to, aby byla zachována veškerá původní funkčnost součástek vozu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ab/>
        <w:tab/>
        <w:tab/>
        <w:tab/>
        <w:t xml:space="preserve"> Do kroužku vzpěry převodovk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Požadovanou polohu vedení v kroužku vzpěry zajistěte dvěma stavěcími šrouby M6 x 12 (viz obr. 45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7.</w:t>
        <w:tab/>
        <w:t>Do otvoru v záchytu kolíku našroubujte dodávaný šroub M8 x 40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Microsoft Sans Serif" w:hAnsi="Microsoft Sans Serif" w:cs="Microsoft Sans Serif"/>
          <w:b/>
          <w:b/>
          <w:color w:val="FF0000"/>
        </w:rPr>
      </w:pPr>
      <w:r>
        <w:rPr>
          <w:rFonts w:cs="Microsoft Sans Serif" w:ascii="Microsoft Sans Serif" w:hAnsi="Microsoft Sans Serif"/>
          <w:b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>48.</w:t>
      </w:r>
      <w:r>
        <w:rPr>
          <w:rFonts w:cs="Microsoft Sans Serif" w:ascii="Microsoft Sans Serif" w:hAnsi="Microsoft Sans Serif"/>
          <w:b/>
        </w:rPr>
        <w:tab/>
      </w: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d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e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 xml:space="preserve">Vyzkoušejte správnou funkci (vysunutí a zasunutí) jistícího čepu několikerým uzamčením </w:t>
        <w:br/>
        <w:t>a odemčením mechanického zabezpečení. Na obr. f) je znázorněna poloha uzamčen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Jak při řazení, tak při uzamykání zpětného chodu nesmí docházet k žádnému omezení prováděné činnosti. Po ověření bezchybné funkce oba stavěcí šrouby (M6 x 12) kroužku vzpěry i matici (M8) pečlivě dotáhněte. Pozor, při utahování matice dodržte předepsaný utahovací moment.</w:t>
      </w:r>
    </w:p>
    <w:p>
      <w:pPr>
        <w:pStyle w:val="Normal"/>
        <w:tabs>
          <w:tab w:val="clear" w:pos="708"/>
          <w:tab w:val="left" w:pos="480" w:leader="none"/>
        </w:tabs>
        <w:ind w:left="420" w:hanging="0"/>
        <w:jc w:val="both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firstLine="480"/>
        <w:jc w:val="both"/>
        <w:rPr/>
      </w:pPr>
      <w:r>
        <w:rPr>
          <w:rFonts w:cs="Microsoft Sans Serif" w:ascii="Microsoft Sans Serif" w:hAnsi="Microsoft Sans Serif"/>
          <w:u w:val="single"/>
        </w:rPr>
        <w:t xml:space="preserve">Příloha </w:t>
      </w:r>
      <w:r>
        <w:rPr>
          <w:rFonts w:cs="Microsoft Sans Serif" w:ascii="Microsoft Sans Serif" w:hAnsi="Microsoft Sans Serif"/>
        </w:rPr>
        <w:t>(obr. g)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 xml:space="preserve">Příloha </w:t>
      </w:r>
      <w:r>
        <w:rPr>
          <w:rFonts w:cs="Microsoft Sans Serif" w:ascii="Microsoft Sans Serif" w:hAnsi="Microsoft Sans Serif"/>
        </w:rPr>
        <w:t>(obr. h):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i):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480" w:leader="none"/>
        </w:tabs>
        <w:ind w:left="480" w:hanging="192"/>
        <w:jc w:val="both"/>
        <w:rPr/>
      </w:pPr>
      <w:r>
        <w:rPr>
          <w:rFonts w:cs="Microsoft Sans Serif" w:ascii="Microsoft Sans Serif" w:hAnsi="Microsoft Sans Serif"/>
        </w:rPr>
        <w:tab/>
        <w:t xml:space="preserve">Vyzkoušejte správnou funkci (vysunutí a zasunutí) jistících čepů několikerým uzamčením </w:t>
        <w:br/>
        <w:t>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ři zařazení zpátečky a uzamčení mechanického zabezpečení nesmí docházet u vysunutého jistícího čepu (zámku kapoty) k jakémukoli nežádoucímu kontaktu. Jak při uzamykání, tak ani při otevírání či uzavírání kapoty vozu nesmí docházet k žádnému omezení prováděné činnosti.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ind w:left="480" w:hanging="0"/>
        <w:jc w:val="both"/>
        <w:rPr/>
      </w:pPr>
      <w:r>
        <w:rPr>
          <w:rFonts w:cs="Microsoft Sans Serif" w:ascii="Microsoft Sans Serif" w:hAnsi="Microsoft Sans Serif"/>
          <w:color w:val="0000FF"/>
        </w:rPr>
        <w:tab/>
      </w:r>
      <w:r>
        <w:rPr>
          <w:rFonts w:cs="Microsoft Sans Serif" w:ascii="Microsoft Sans Serif" w:hAnsi="Microsoft Sans Serif"/>
        </w:rPr>
        <w:t xml:space="preserve">Polohu oka kapoty seřiďte tak, aby při uzamčení zámkové části vysunutý jistící čep procházel volně otvorem v oku a tím aretoval kapotu vozu v uzavřené poloze. Ověřte správnou polohu oka kapoty </w:t>
        <w:br/>
        <w:t>(v odemčeném stavu nesmí oko nijak omezovat uzavírání a otevírání kapoty vozu). Následně upevňující šroub oka kapoty zatrhněte (viz obr. 39).</w:t>
      </w:r>
    </w:p>
    <w:p>
      <w:pPr>
        <w:pStyle w:val="Normal"/>
        <w:ind w:left="480" w:firstLine="22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  <w:tab w:val="left" w:pos="960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00FF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>49.</w:t>
        <w:tab/>
        <w:tab/>
        <w:t xml:space="preserve">V interiéru vozu zkontrolujte ještě jednou správné ustavení zámkové části (s otočeným plechem o 180°) a následně obě zatrhávací matice dotáhněte tak, až dojde k odtržení utahovací hlavy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5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 xml:space="preserve">Vyzkoušejte bezchybnou funkci mechanického zabezpečení 3SYSTEM. Při zařazeném zpětném rychlostním stupni a při uzamčení mechanického zabezpečení bude zablokována poloha zpětného chodu řadící páky i kapota vozu. </w:t>
      </w:r>
    </w:p>
    <w:p>
      <w:pPr>
        <w:pStyle w:val="Normal"/>
        <w:tabs>
          <w:tab w:val="clear" w:pos="708"/>
          <w:tab w:val="left" w:pos="480" w:leader="none"/>
          <w:tab w:val="left" w:pos="960" w:leader="none"/>
        </w:tabs>
        <w:ind w:left="708" w:hanging="5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numPr>
          <w:ilvl w:val="0"/>
          <w:numId w:val="5"/>
        </w:numPr>
        <w:ind w:left="480" w:right="0" w:hanging="360"/>
        <w:rPr/>
      </w:pPr>
      <w:r>
        <w:rPr>
          <w:rFonts w:cs="Microsoft Sans Serif" w:ascii="Microsoft Sans Serif" w:hAnsi="Microsoft Sans Serif"/>
          <w:sz w:val="20"/>
        </w:rPr>
        <w:t>Na kryt zámkové vložky nasaďte středící šablonu (Sch 7)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360" w:hanging="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exact" w:line="240"/>
        <w:ind w:left="48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51.</w:t>
        <w:tab/>
        <w:t xml:space="preserve">Středovou konzolu ustavte pečlivě na původní místo v interiéru vozu. Hrot šablony označí na plastové konzole místo pro zhotovení otvoru. V tomto místě vrtejte otvor Ø 4,1 mm. </w:t>
      </w:r>
    </w:p>
    <w:p>
      <w:pPr>
        <w:pStyle w:val="Normal"/>
        <w:spacing w:lineRule="exact" w:line="240"/>
        <w:ind w:left="480" w:first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Otvor zkontrolujte opětovným přiložením středové konzoly na původní místo. Po ověření správné polohy převrtejte otvor na Ø 6,8 mm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  <w:color w:val="800080"/>
        </w:rPr>
      </w:pPr>
      <w:r>
        <w:rPr>
          <w:rFonts w:cs="Microsoft Sans Serif" w:ascii="Microsoft Sans Serif" w:hAnsi="Microsoft Sans Serif"/>
          <w:color w:val="80008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exact" w:line="2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novu ověřte správnost převrtaného otvoru přiložením středové konzoly na původní místo. Po ověření frézujte dle zhotoveného otvoru do plastové konzoly otvor Ø 39,5 mm (BF 11+3). Otřepy po frézování v zhotoveném otvoru pečlivě začistěte vhodným nástrojem a piliny důkladně vysajte.</w:t>
      </w:r>
    </w:p>
    <w:p>
      <w:pPr>
        <w:pStyle w:val="Normal"/>
        <w:tabs>
          <w:tab w:val="clear" w:pos="708"/>
          <w:tab w:val="left" w:pos="840" w:leader="none"/>
        </w:tabs>
        <w:spacing w:lineRule="exact" w:line="240"/>
        <w:ind w:left="12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kryt zámkové vložky nasaďte pryžovou manžetu č. 5.</w:t>
      </w:r>
    </w:p>
    <w:p>
      <w:pPr>
        <w:pStyle w:val="Normal"/>
        <w:spacing w:lineRule="exact" w:line="2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480" w:leader="none"/>
        </w:tabs>
        <w:ind w:left="480" w:right="0" w:hanging="360"/>
        <w:rPr/>
      </w:pPr>
      <w:r>
        <w:rPr>
          <w:rFonts w:cs="Microsoft Sans Serif" w:ascii="Microsoft Sans Serif" w:hAnsi="Microsoft Sans Serif"/>
          <w:sz w:val="20"/>
        </w:rPr>
        <w:t>54.</w:t>
        <w:tab/>
        <w:t>Vyzkoušejte bezchybnou funkci mechanického zabezpečení 3SYSTEM. Při zařazeném zpětném rychlostním stupni a při uzamčení mechanického zabezpečení bude zablokována poloha zpětného chodu řadící páky i poloha kapoty vozu. Důkladně zkompletujte všechny demontované díly v motorovém prostoru i v interiéru vozu. Dbejte na správné zapojení všech konektorů elektroinstalace.</w:t>
      </w:r>
    </w:p>
    <w:p>
      <w:pPr>
        <w:pStyle w:val="Normal"/>
        <w:ind w:left="480" w:firstLine="510"/>
        <w:jc w:val="both"/>
        <w:rPr>
          <w:rFonts w:ascii="Microsoft Sans Serif" w:hAnsi="Microsoft Sans Serif" w:cs="Microsoft Sans Serif"/>
          <w:color w:val="FF0000"/>
          <w:sz w:val="24"/>
          <w:szCs w:val="24"/>
        </w:rPr>
      </w:pPr>
      <w:r>
        <w:rPr>
          <w:rFonts w:cs="Microsoft Sans Serif" w:ascii="Microsoft Sans Serif" w:hAnsi="Microsoft Sans Serif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Vypracoval: Janoušek M. </w:t>
      </w:r>
    </w:p>
    <w:p>
      <w:pPr>
        <w:pStyle w:val="Normal"/>
        <w:tabs>
          <w:tab w:val="clear" w:pos="708"/>
          <w:tab w:val="left" w:pos="480" w:leader="none"/>
        </w:tabs>
        <w:ind w:left="360" w:firstLine="120"/>
        <w:rPr/>
      </w:pPr>
      <w:r>
        <w:rPr>
          <w:rFonts w:cs="Microsoft Sans Serif" w:ascii="Microsoft Sans Serif" w:hAnsi="Microsoft Sans Serif"/>
        </w:rPr>
        <w:t>Schválil: Michal P.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rPr/>
      </w:pPr>
      <w:r>
        <w:rPr>
          <w:rFonts w:cs="Microsoft Sans Serif" w:ascii="Microsoft Sans Serif" w:hAnsi="Microsoft Sans Serif"/>
        </w:rPr>
        <w:t xml:space="preserve">Dne: 24. 06. 2010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2"/>
      <w:type w:val="nextPage"/>
      <w:pgSz w:w="11906" w:h="16838"/>
      <w:pgMar w:left="1134" w:right="1134" w:gutter="0" w:header="0" w:top="600" w:footer="308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52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0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b/>
      <w:i w:val="false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9:00Z</dcterms:created>
  <dc:creator>Michal Janoušek</dc:creator>
  <dc:description/>
  <cp:keywords/>
  <dc:language>en-US</dc:language>
  <cp:lastModifiedBy>Michal Janoušek</cp:lastModifiedBy>
  <cp:lastPrinted>2009-07-28T13:44:00Z</cp:lastPrinted>
  <dcterms:modified xsi:type="dcterms:W3CDTF">2010-08-09T05:51:00Z</dcterms:modified>
  <cp:revision>18</cp:revision>
  <dc:subject/>
  <dc:title>TECHNOLOGICKÝ POSTUP MONTÁŽE</dc:title>
</cp:coreProperties>
</file>