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16-05-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797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Superb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6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.0 TDI, 3.6 FSI (4x4)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automat (DSG) 6 st.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120" w:leader="none"/>
        </w:tabs>
        <w:ind w:left="360" w:right="0" w:hanging="360"/>
        <w:jc w:val="both"/>
        <w:rPr/>
      </w:pPr>
      <w:r>
        <w:rPr>
          <w:rFonts w:cs="Arial" w:ascii="Arial" w:hAnsi="Arial"/>
          <w:sz w:val="20"/>
        </w:rPr>
        <w:t>1. - 2. V zadní části střední konzoly vyjměte označený zadní panel s ovladači, rozpojte konektory   elektroinstala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V zadní části střední konzoly vyjměte popelník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</w:rPr>
        <w:t>4.  -  5.</w:t>
        <w:tab/>
        <w:t>Demontujte označené šrouby zadního rámečku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Rámeček vyjměte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V odkládací přihrádce rozpojte označený konektor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yjměte boční plastové kryty panelu střední konzoly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Vyjměte kryt řazení a povysuňte jej k rukojeti volící páky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Rozpojte konektory elektrické instalace potřebné k demontáži rámečku řazení. Rámeček vyjměte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Před mechanismem řazení 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Po obou stranách panelu střední konzoly demontujte originál šrouby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Vyjměte střední konzolu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14. - 19. V motorovém prostoru demontujte vzduchový filtr, odpojte baterii, vyjměte ji a demontujte držák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20. - 21. V podvozkové části vozu demontujte krycí plechy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/>
      </w:pPr>
      <w:r>
        <w:rPr>
          <w:rFonts w:cs="Arial" w:ascii="Arial" w:hAnsi="Arial"/>
        </w:rPr>
        <w:t>22.</w:t>
        <w:tab/>
        <w:t>V interiéru vozu demontujte dle obr. označené originál matice mechanismu řazení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/>
      </w:pPr>
      <w:r>
        <w:rPr>
          <w:rFonts w:cs="Arial" w:ascii="Arial" w:hAnsi="Arial"/>
        </w:rPr>
        <w:t xml:space="preserve">23. - 24. Rozpojte konektor elektroinstalace a držák střední konzoly vyjměte. 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Před mechanismem řazení rozřízněte koberec podlahy vozu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26.</w:t>
        <w:tab/>
        <w:t xml:space="preserve"> Na přední originál šrouby mechanismu řazení nasaďte dle obrázku vrtací šablonu (BC-90-06/1). </w:t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27.</w:t>
        <w:tab/>
        <w:t>Dle šablony zhotovte přes podlahu vozu otvor Ø 6.8 mm.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Šablonu odstraňte a zhotovený otvor  převrtejte na Ø 14 mm.</w:t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>Zámkovou část (společně s držákem) připevněte na označené originál šrouby mechanismu řazení (místo demontovaných matic). Spojení proveďte pomocí dvou zatrhávacích matic M6 (vyšší matici použijte na přední šroub). Matice dotáhněte, ale ještě nezatrhávejt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29.</w:t>
        <w:tab/>
        <w:t>Zhotovený otvor v podlaze vozu pro snazší průchod bovdenu dle potřeby přihněte (natvarujte). Upravený otvor ošetřete proti korozi ochranným nátěrem.</w:t>
      </w:r>
    </w:p>
    <w:p>
      <w:pPr>
        <w:pStyle w:val="Normal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/>
      </w:pPr>
      <w:r>
        <w:rPr>
          <w:rFonts w:cs="Arial" w:ascii="Arial" w:hAnsi="Arial"/>
        </w:rPr>
        <w:t>30. - 31. Bovden zámkové části vsuňte do zhotoveného otvoru v podlaze vozu. Na bovden zámkové části prostrčený přes podlahu vozu nasaďte v podvozkové části vozidla dodávaný kroužek.</w:t>
      </w:r>
    </w:p>
    <w:p>
      <w:pPr>
        <w:pStyle w:val="Normal"/>
        <w:ind w:left="420" w:firstLine="288"/>
        <w:jc w:val="both"/>
        <w:rPr/>
      </w:pPr>
      <w:r>
        <w:rPr>
          <w:rFonts w:cs="Arial" w:ascii="Arial" w:hAnsi="Arial"/>
        </w:rPr>
        <w:t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Bovden zámkové části v podvozkovém prostoru svažte společně s bovdenem řazení stahovací páskou a veďte jej do motorového prostoru vozu. 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2.</w:t>
        <w:tab/>
        <w:t>V motorovém prostoru demontujte dva označené originál šrouby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.</w:t>
        <w:tab/>
        <w:t xml:space="preserve">Na místo označeného originál šroubu vložte dle obr. distanční sloupek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34.</w:t>
        <w:tab/>
        <w:t>Označený úchyt vzpěry převodovky připevněte na místo demontovaného šroubu. Spojení proveďte pomocí původního demontovaného originál šroubu.</w:t>
      </w:r>
    </w:p>
    <w:p>
      <w:pPr>
        <w:pStyle w:val="Normal"/>
        <w:tabs>
          <w:tab w:val="clear" w:pos="708"/>
          <w:tab w:val="left" w:pos="142" w:leader="none"/>
        </w:tabs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uhý úchyt vzpěry převodovky připevněte na místo druhého demontovaného originál šroubu. Spojení proveďte pomocí dodávaného šroubu M8 x 50 (imbus).</w:t>
      </w:r>
    </w:p>
    <w:p>
      <w:pPr>
        <w:pStyle w:val="Normal"/>
        <w:tabs>
          <w:tab w:val="clear" w:pos="708"/>
          <w:tab w:val="left" w:pos="142" w:leader="none"/>
        </w:tabs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>Do kroužku vzpěry převodovky vsuňte vedení jistícího čepu (převodovky). Polohu vedení jistícího čepu v kroužku vzpěry seřiďte tak, aby při navolení polohy parking a při uzamčení zámkové části vysunutý jistící čep aretoval ramínko řazení. Polohu vedení jistícího čepu v kroužku vzpěry pojistěte dvěma stavěcími šrouby M6 x 1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6.</w:t>
        <w:tab/>
        <w:t>- 38. V motorovém prostoru připevněte dle obr. držák převodníku k označenému originál otvoru karoserie vozu. Pro spojení použijte šroub M6 x 15 (imbus) a matici M6 (lock). K držáku převodníku připevněte krabičku 3SYSTEM (rozváděcí jednotku). Na obr. náhled na umístění bovdenů v motorovém prostoru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volení polohy parking, či při uzamykání mechanického zabezpečení nesmí docházet k žádnému omezení prováděné činnosti. Po ověření bezchybné funkce stavěcí šrouby kroužku vzpěry M6 x 12 pečlivě dotáhnět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9. - 41. Demontujte označené kryty a masku vozu.</w:t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2.</w:t>
        <w:tab/>
        <w:t>Demontujte označené šrouby originál zámku kapoty. Zámek odkloňte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43.</w:t>
        <w:tab/>
        <w:t>Vrtací šablonu (BC-90-06/2) vložte do označeného prolisu karoserie vozu (vlevo od zámku kapoty). Dle šablony vrtejte přes stěnu karoserie otvor Ø 6,8 mm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4.</w:t>
        <w:tab/>
        <w:t>Dle vyvrtaného otvoru frézujte otvor Ø 35 mm (BF 35+8). Otřepy po frézování pečlivě začist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45.</w:t>
        <w:tab/>
        <w:t>Označený plastový výlisek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46.</w:t>
        <w:tab/>
        <w:t xml:space="preserve">Do kroužku vzpěry (kapoty) vsuňte dle obrázku vedení jistícího čepu (kapoty). Požadovanou polohu pojistěte dvěma stavěcími šrouby M6 x 12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47.</w:t>
        <w:tab/>
        <w:t>Bovden s lankem (od vedení jistícího čepu kapoty) prostrčte vyfrézovaným otvorem do motorového  prostoru vozu. Vzpěru kapoty ustavte dle obr. na místo demontovaného originál zámku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8. - 49. Originál zámek kapoty připevněte zpět na původní místo. Spojení proveďte zatím pouze pomocí jednoho zatrhávacího šroubu M6 x 60 s podložkou Ø 6,3 (volvo), viz obr. 48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- 51. Dodávaný kryt připevněte na označená místa zbývajících dvou demontovaných originál šroubů. Spojení proveďte pomocí zatrhávacího šroubu M6 x 60 a M6 x 25. Pod hlavy obou šroubů vložte podložky Ø 6,3 (volvo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2. - 53. Bovden s lankem (z vedení jistícího čepu kapoty) veďte v motorovém prostoru k rozváděcí jednotce. Proti samovolnému pohybu bovden fixujte pomocí stahovacích pás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0"/>
        <w:jc w:val="both"/>
        <w:rPr/>
      </w:pPr>
      <w:r>
        <w:rPr>
          <w:rFonts w:cs="Arial" w:ascii="Arial" w:hAnsi="Arial"/>
        </w:rPr>
        <w:t>Při navolení polohy parking a při uzamčení mechanického zabezpečení nesmí docházet u vysunutého jistícího čepu (zámku kapoty) ke kontaktu jak s krytem, tak s žádnou jinou částí vozu. Jak při uzamykání, tak ani při otevírání či uzavírání kapoty vozu nesmí docházet k žádnému omezení prováděné činnosti. Po ověření bezchybné funkce mechanického zabezpečení 3SYSTEM zatrhněte všechny tři šrouby M6 zámku kapoty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54. - 56. Demontujte označený originál šroub kapoty vozu. Na místo demontovaného originál šroubu připevněte dle obr. dodávaný kryt. Spojení proveďte pomocí zatrhávacího šroubu M6 x 18. Ověřte správnou polohu krytu (kryt nesmí nijak omezovat uzavírání a otevírání kapoty vozu). Následně upevňující šroub zatrhnět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 xml:space="preserve">Vyzkoušejte bezchybnou funkci mechanického zabezpečení 3SYSTEM. Při navolení polohy parking </w:t>
        <w:br/>
        <w:t xml:space="preserve">a při uzamčení mechanického zabezpečení musí být zablokována poloha parking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7.</w:t>
        <w:tab/>
        <w:t xml:space="preserve">V interiéru vozu zkontrolujte ještě jednou správné ustavení zámkové části a následně obě zatrhávací matice dotáhněte tak, až dojde k odtržení utahované hlavy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8.</w:t>
        <w:tab/>
        <w:t>Namontujte zpět všechny demontované díly v interiéru vozu. Na kryt zámkové vložky nasaďte středící šablonu (Sch 7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/>
      </w:pPr>
      <w:r>
        <w:rPr>
          <w:rFonts w:cs="Arial" w:ascii="Arial" w:hAnsi="Arial"/>
          <w:sz w:val="20"/>
        </w:rPr>
        <w:t>59</w:t>
        <w:tab/>
        <w:t>V místě středící šablony zatlačte lehce na boční plastový kryt střední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ředící šablonu ze zámkové části sejměte. Do označeného místa v bočním krytu střední konzoly předvrtejte otvor o Ø 4,1 mm. Ujistěte se o správnosti zhotoveného otvoru přiložením bočního krytu střední konzoly na původní místo. Otvor 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color w:val="FF6600"/>
          <w:sz w:val="20"/>
        </w:rPr>
      </w:pPr>
      <w:r>
        <w:rPr>
          <w:rFonts w:cs="Arial" w:ascii="Arial" w:hAnsi="Arial"/>
          <w:color w:val="FF6600"/>
          <w:sz w:val="20"/>
        </w:rPr>
      </w:r>
    </w:p>
    <w:p>
      <w:pPr>
        <w:pStyle w:val="TextBodyIndent"/>
        <w:tabs>
          <w:tab w:val="clear" w:pos="708"/>
          <w:tab w:val="left" w:pos="480" w:leader="none"/>
        </w:tabs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60. Znovu se ujistěte o správnosti převrtaného otvoru přiložením bočního krytu střední konzoly na původní místo. Dle tohoto otvoru frézujte přes boční kryt otvor Ø 39,5 mm (BF 11+3). Piliny po frézování odstraňte a otřepy pečlivě začistěte např. půlkulatým pilník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6600"/>
          <w:sz w:val="20"/>
        </w:rPr>
      </w:pPr>
      <w:r>
        <w:rPr>
          <w:rFonts w:cs="Arial" w:ascii="Arial" w:hAnsi="Arial"/>
          <w:color w:val="FF66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1.</w:t>
        <w:tab/>
        <w:t>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2. Vyzkoušejte bezchybnou funkci mechanického zabezpečení 3SYSTEM. Při navolení polohy parking </w:t>
        <w:br/>
        <w:t xml:space="preserve">a při uzamčení mechanického zabezpečení musí být zablokována současně poloha parking i poloha uzavřené kapoty vozu. Důkladně zkompletujte všechny demontované díly v motorovém prostoru </w:t>
        <w:br/>
        <w:t xml:space="preserve">i v interiéru vozu. Dbejte na správné zapojení všech konektorů elektroinstalac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Dne            : 23. 06. 2010</w:t>
      </w:r>
    </w:p>
    <w:sectPr>
      <w:footerReference w:type="default" r:id="rId2"/>
      <w:type w:val="nextPage"/>
      <w:pgSz w:w="11906" w:h="16838"/>
      <w:pgMar w:left="1134" w:right="1134" w:gutter="0" w:header="0" w:top="60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Symbol" w:hAnsi="Symbol" w:cs="Symbol"/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49:00Z</dcterms:created>
  <dc:creator>Michal Janoušek</dc:creator>
  <dc:description/>
  <cp:keywords/>
  <dc:language>en-US</dc:language>
  <cp:lastModifiedBy>Michal Janoušek</cp:lastModifiedBy>
  <cp:lastPrinted>2009-03-10T08:25:00Z</cp:lastPrinted>
  <dcterms:modified xsi:type="dcterms:W3CDTF">2011-03-11T06:37:00Z</dcterms:modified>
  <cp:revision>3</cp:revision>
  <dc:subject/>
  <dc:title>TECHNOLOGICKÝ POSTUP MONTÁŽE</dc:title>
</cp:coreProperties>
</file>