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  <w:br/>
        <w:t>(C3S 90-24-02-04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487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sz w:val="32"/>
              </w:rPr>
              <w:t xml:space="preserve">1.6 TDI CR 77 kW, 1.8 TSI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19" w:hanging="0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 xml:space="preserve">1.9 TDI 77 kW, 2.0 FSI, </w:t>
              <w:br/>
              <w:t>2.0 FSI 4x4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a označené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le obrázku pod bočními plasty střední konzoly demontujte na obou stranách upevňujíc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odstraňte plastový kr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upevňující mechanismus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suňte do zhotoveného otvoru v podlaze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mkovou část připevněte dle obrázku na zadní originál šrouby mechanismu řazení. Spojení proveďte pomocí dvou zatrhávacích matic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 xml:space="preserve">K označenému originál otvoru připevněte dle obr. držák převodníku. Pro spojení použijte šroub </w:t>
        <w:br/>
        <w:t>M6 x 20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2.</w:t>
        <w:tab/>
        <w:t xml:space="preserve"> K držáku převodníku připevněte rozváděcí jednotku. Použijte šroub M5 x 10 s podložkou </w:t>
      </w:r>
      <w:r>
        <w:rPr>
          <w:rFonts w:cs="Microsoft Sans Serif" w:ascii="Microsoft Sans Serif" w:hAnsi="Microsoft Sans Serif"/>
        </w:rPr>
        <w:t>Ø</w:t>
      </w:r>
      <w:r>
        <w:rPr>
          <w:rFonts w:cs="Arial" w:ascii="Arial" w:hAnsi="Arial"/>
        </w:rPr>
        <w:t xml:space="preserve"> 5 mm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3.</w:t>
        <w:tab/>
        <w:t xml:space="preserve">K rozváděcí jednotce připevněte dle obr. držák bovdenu. Pro spojení použijte šrouby 5 x 10 (imbus) s podložkami </w:t>
      </w:r>
      <w:r>
        <w:rPr>
          <w:rFonts w:cs="Microsoft Sans Serif" w:ascii="Microsoft Sans Serif" w:hAnsi="Microsoft Sans Serif"/>
        </w:rPr>
        <w:t>Ø</w:t>
      </w:r>
      <w:r>
        <w:rPr>
          <w:rFonts w:cs="Arial" w:ascii="Arial" w:hAnsi="Arial"/>
        </w:rPr>
        <w:t xml:space="preserve"> 5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4.</w:t>
        <w:tab/>
        <w:t>Demontujte oba označené originál šrouby a originál mati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Vzpěru (převodovky) připevněte dle obrázku na místa obou demontovaných originál šroubů. Spojení proveďte pomocí původního demontovaného originál šroubu (šipka nahoře) a pomocí dodávaného šroubu M8 x 6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Na místo demontované matice připevněte dodávaný záchyt kolíku, viz obr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.  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Označenou kabeláž elektroinstalace vyjměte z držáku a dle obr. odkloň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29.</w:t>
        <w:tab/>
        <w:t>Dle obrázku převrtejte označený originál otvor příčky zámku kapoty na Ø 8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1.</w:t>
        <w:tab/>
        <w:t xml:space="preserve">Pomocí zatrhávacího šroubu M6 x 18 připevněte vzpěru (kapoty) k maticovému nýtu v příčce zámku kapoty. Šroub zatím nezatrhávat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druhého otvoru ve vzpěře vrtejte přes příčku zámku kapoty otvor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 převrtaného otvoru v příčce zámku kapoty zanýtujte opět maticový nýt M6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připevněte k oběma maticovým nýtům pomocí dvou dodávaných zatrhávacích šroubů M6 x 18. Šrouby ještě nezatrhávej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ní šroub M6 x 18 (s podložkou Ø 6,3 mm) připevněte k příčce zámku kapoty pomocí dodávané matice M6 (lock). Mezi vzpěru a příčku zámku kapoty nezapomeňte vložit na šroub velkoplošnou podložku Ø 6,6 mm.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roužku vzpěry vsuňte dle obrázku vedení jistícího čepu (kapoty). Požadovanou polohu pojistěte dvěma stavěcími šrouby M6 x 1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0.</w:t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>K držáku bovdenu přišroubujte dle obr. dodávanou objímku. Spojení proveďte pomocí šroubů M6 x 20 (imbus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Dvěma kabelovými svorkami připevněte oba bovdeny k označenému otvoru karoserie vozu. Spojení proveďte pomocí šroubu M6 x 40 (imbus) a matice M6 (lock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 xml:space="preserve">Dle obr. připevněte držák bovdenu k označenému originál otvoru karoserie vozu pomocí šroubu M6 x 20 a matice M6 (lock). Pod hlavu šroubu vložte podložku </w:t>
      </w:r>
      <w:r>
        <w:rPr>
          <w:rFonts w:cs="Microsoft Sans Serif" w:ascii="Microsoft Sans Serif" w:hAnsi="Microsoft Sans Serif"/>
        </w:rPr>
        <w:t>Ø</w:t>
      </w:r>
      <w:r>
        <w:rPr>
          <w:rFonts w:cs="Arial" w:ascii="Arial" w:hAnsi="Arial"/>
        </w:rPr>
        <w:t xml:space="preserve"> 6,3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4.</w:t>
        <w:tab/>
        <w:t>K držáku bovdenu přišroubujte kabelovou svorku s bovdenem pomocí šroubu M6 x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5.</w:t>
        <w:tab/>
        <w:t xml:space="preserve">Po seřízení požadované polohy záchytu kolíku vrtejte opatrně dle označeného otvoru se závitem </w:t>
        <w:br/>
        <w:t>do závaží řazení otvor Ø 5 mm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6.</w:t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7. - 48. Zkontrolujte správné upevnění bovdenů v motorovém prostoru vozu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9.</w:t>
        <w:tab/>
        <w:t>V označeném místě kapoty vozu (v místě následného upevnění oka kapoty) označte a odřízněte část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0.</w:t>
        <w:tab/>
        <w:tab/>
        <w:t xml:space="preserve">Do originál oválného otvoru v kapotě vozu vložte v místě odříznuté tlumící vrstvy vrtací šablonu </w:t>
        <w:br/>
        <w:t>(BC-90-02/2). Šablonu ustavte dle obr. (vyříznutá část směřuje k originál oku kapoty vozu)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 xml:space="preserve">Pozor </w:t>
        <w:br/>
        <w:t>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51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 xml:space="preserve">Pozor při vrtání otvorů </w:t>
        <w:br/>
        <w:t>na poškození kapoty vozu!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2.</w:t>
        <w:tab/>
        <w:t xml:space="preserve">Oko kapoty připevněte dle obr. ke kapotě vozu pomocí dvou zatrhávacích šroubů M6 x 18 a matic M6 (lock). Pod hlavy obou šroubů vložte podložky Ø 6,3 mm. Šrouby ještě nezatrhávejte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Seřiďte správnou vzájemnou polohu vedení jistícího čepu s okem kapoty. Při zařazení zpátečky a  uzamčení zámkové části musí procházet vysunutý jistící čep volně okem kapoty a tím aretovat polohu kapoty v uzavřeném stavu. Jak při uzamykání, tak ani při otevírání či uzavírání kapoty vozu nesmí docházet k žádnému omezení prováděné činnosti. Po seřízení a následném ověření správné polohy vedení jistícího čepu v kroužku vzpěry zatrhněte všechny šrouby M6 x 18 vzpěry i oka kapoty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3.</w:t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řední konzolu v interiéru vozu připevněte na původní místo. Na kryt zámkové vložky nasaďte </w:t>
        <w:br/>
        <w:t>dle obrázku středící šablonu (Sch 34) pro vystřižení otvoru do manžety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. - 55. Na řadící páku nasaďte kryt řazení i s manžetou. Manžetu přes šablonu v zadní části vyrovnejte </w:t>
        <w:br/>
        <w:t xml:space="preserve">a volně natáhněte z pravého zadního rohu směrem k řadící páce. Manžetu přitlačte k šabloně </w:t>
        <w:br/>
        <w:t>a pomocí silonové (plastové) paličky vyděrujte pečlivě otvor v manžetě. Pozor na poškození manžety. Středící šablonu po zhotovení otvor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6.</w:t>
        <w:tab/>
        <w:t>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7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Dne            : 26. 11. 2010</w:t>
      </w:r>
    </w:p>
    <w:sectPr>
      <w:footerReference w:type="default" r:id="rId2"/>
      <w:type w:val="nextPage"/>
      <w:pgSz w:w="11906" w:h="16838"/>
      <w:pgMar w:left="1080" w:right="987" w:gutter="0" w:header="0" w:top="600" w:footer="17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37:00Z</dcterms:created>
  <dc:creator>Michal Janoušek</dc:creator>
  <dc:description/>
  <cp:keywords/>
  <dc:language>en-US</dc:language>
  <cp:lastModifiedBy>Michal Janoušek</cp:lastModifiedBy>
  <cp:lastPrinted>2011-06-29T12:36:00Z</cp:lastPrinted>
  <dcterms:modified xsi:type="dcterms:W3CDTF">2011-06-29T12:21:00Z</dcterms:modified>
  <cp:revision>10</cp:revision>
  <dc:subject/>
  <dc:title>TECHNOLOGICKÝ POSTUP MONTÁŽE</dc:title>
</cp:coreProperties>
</file>