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748/A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rPr>
          <w:rFonts w:ascii="Microsoft Sans Serif" w:hAnsi="Microsoft Sans Serif" w:cs="Microsoft Sans Serif"/>
          <w:bCs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339966"/>
          <w:sz w:val="24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  <w:szCs w:val="24"/>
        </w:rPr>
        <w:t>Demontujte madlo řadící pák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Vyjměte popelník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dstraňte kryt řazení i s manžetou řadící páky. Rozpojte konektory el. 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demontujte upevňující šrouby střední konzol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 odkládací přihrádce demontujte upevňující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třední konzolu odstraň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emontujte všechny čtyři originál šrouby mechanismu řaz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Kulisu mechanismu řazení odkloňte (kvůli umožnění přístupu vrtačky a frézy). Dle obrázku přiložte dodávanou vrtací šablonu (BC 748) do výlisku v přední části kulisy mechanismu řazení. Dle správně přiložené šablony vrtejte přes přední stěnu kulisy mechanismu řazení otvor Ø 6,8 mm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Šablonu odstraňte a dle zhotoveného otvoru frézujte opatrně otvor Ø 27 mm </w:t>
        <w:br/>
        <w:t>(BF 2+3). Otřepy po frézování pečlivě odstraň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Kulisu mechanismu řazení umístěte zpět do původní polohy. Zadní část kulisy mechanismu řazení připevněte zpětně k podlaze vozu dvěma původními originál šrouby M8. Na místa předních dvou demontovaných originál šroubů mechanismu řazení vložte dodávané ploché podložky. Pro správné výškové seřízení výsuvného čepu zámkové části a oka objímky (viz obr. 17) vložte dle potřeby na každý originál otvor mechanismu řazení (pod každý sloupek) buď jednu, nebo dvě podložky Ø 8,4 mm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Na místo demontovaného pravého předního originál šroubu vložte dle obrázku dodávaný distanční sloupek, pod který vložte dodávanou velkoplošnou podložku </w:t>
        <w:br/>
        <w:t>CF 955. Na místo demontovaného levého předního šroubu vložte dle obrázku sloupek se zámkovou část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oba sloupky připevněte dle obrázku dodávaný kryt jistícího čepu. Spojení proveďte pomocí dvou zatrhávacích šroubů M8 x 105. Šrouby ještě nezatrhávej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řední úchyt zámkové části přiložte dle obrázku (ze strany řidiče) k držáku střední konzoly. Dle otvoru v úchytu zámkové části vrtejte přes stěnu držáku střední konzoly otvor Ø 8,8 mm. Piliny po vrtání pečlivě odstraň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o zhotoveného otvoru přinýtujte dle obrázku dodávaný maticový nýt M6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řední úchyt zámkové části připevněte k maticovému nýtu pomocí dodávaného zatrhávacího šroubu M6 x 15 (s podložkou)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o bovdenu řazení připevněte dle obrázku dodávanou objímku s okem. Spojení proveďte pomocí dvou zatrhávacích šroubů M6 (imbus). Šrouby ještě nezatrhávejte!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18. U tohoto vozu se mohou vyskytovat dva druhy kulisy mechanismu řazení. Pokud bude v interiéru vozu přítomna kulisa řazení, jenž je vyfocena na obr. 17 a 18, je zapotřebí z vidličky objímky bovdenu řazení odstranit část dlouhou cca 8 mm (úpravu provést pouze na jedné části vidličky a to ze strany spolujezdce)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Správnou polohu objímky na táhle bovdenu řazení seřiďte tak, aby při zařazeném zpětném rychlostním stupni a při uzamčení zámkové části vysunutý jistící čep procházel volně okem objímky a tím aretoval polohu řadící páky. Při řazení ostatních rychlostních stupňů nesmí docházet k dotyku objímky s žádnou částí mechanického zabezpečení, ani k žádnému jinému omezení řazení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- 21. Zkontrolujte správnou funkci mechanického zabezpečení několikerým uzamčením. Po ověření bezchybné funkce MZ Construct všechny označené upevňující šrouby zatrhněte (včetně šroubu předního bočního úchytu zámkové části). 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720" w:hanging="72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Na kryt zámkové vložky nasaďte středící šablonu (Sch 7)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3. </w:t>
      </w:r>
      <w:r>
        <w:rPr>
          <w:rFonts w:cs="Microsoft Sans Serif" w:ascii="Microsoft Sans Serif" w:hAnsi="Microsoft Sans Serif"/>
          <w:b w:val="false"/>
          <w:bCs/>
          <w:szCs w:val="24"/>
        </w:rPr>
        <w:t>Střední konzolu upevněte pečlivě zpět na původní místo. Hrot šablony označí na vnitřní části střední konzoly místo pro střed krytu zámkové vložky. Vrtákem Ø 4,1 mm zhotovte v označeném místě otvor.</w:t>
      </w:r>
    </w:p>
    <w:p>
      <w:pPr>
        <w:pStyle w:val="TextBodyIndent"/>
        <w:ind w:left="426" w:hanging="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bCs/>
          <w:szCs w:val="24"/>
        </w:rPr>
        <w:t xml:space="preserve">       </w:t>
      </w:r>
      <w:r>
        <w:rPr>
          <w:rFonts w:cs="Microsoft Sans Serif" w:ascii="Microsoft Sans Serif" w:hAnsi="Microsoft Sans Serif"/>
          <w:b w:val="false"/>
          <w:bCs/>
          <w:szCs w:val="24"/>
        </w:rPr>
        <w:t xml:space="preserve">Zkontrolujte správnost zhotoveného otvoru přiložením střední konzoly na původní místo. Otvor převrtejte na Ø 6,8 mm. </w:t>
      </w:r>
    </w:p>
    <w:p>
      <w:pPr>
        <w:pStyle w:val="TextBodyIndent"/>
        <w:rPr>
          <w:rFonts w:ascii="Microsoft Sans Serif" w:hAnsi="Microsoft Sans Serif" w:cs="Microsoft Sans Serif"/>
          <w:b w:val="false"/>
          <w:b w:val="false"/>
          <w:bCs/>
          <w:szCs w:val="24"/>
        </w:rPr>
      </w:pPr>
      <w:r>
        <w:rPr>
          <w:rFonts w:cs="Microsoft Sans Serif" w:ascii="Microsoft Sans Serif" w:hAnsi="Microsoft Sans Serif"/>
          <w:b w:val="false"/>
          <w:bCs/>
          <w:szCs w:val="24"/>
        </w:rPr>
      </w:r>
    </w:p>
    <w:p>
      <w:pPr>
        <w:pStyle w:val="Zkladntext2"/>
        <w:spacing w:lineRule="atLeast" w:line="0" w:before="0" w:after="0"/>
        <w:ind w:left="426" w:hanging="426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24. Znovu ověřte správnost zhotoveného otvoru opětovným přiložením střední konzoly na původní místo. Dle vodícího otvoru frézujte do střední konzoly otvor Ø 39,5 mm </w:t>
        <w:br/>
        <w:t>(BF 11+3). Vzniklé otřepy po frézování pečlivě začistěte.</w:t>
      </w:r>
    </w:p>
    <w:p>
      <w:pPr>
        <w:pStyle w:val="Zkladntext2"/>
        <w:spacing w:lineRule="atLeast" w:line="0" w:before="0" w:after="0"/>
        <w:ind w:left="426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"/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>25. Proveďte kompletaci všech demontovaných dílů. Na kryt zámkové vložky nasaďte pryžovou manžetu č. 5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284" w:top="567" w:footer="37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748/A / 2-CZ / 1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56:00Z</dcterms:created>
  <dc:creator>Michal Janoušek</dc:creator>
  <dc:description/>
  <cp:keywords/>
  <dc:language>en-US</dc:language>
  <cp:lastModifiedBy>Michal Janoušek</cp:lastModifiedBy>
  <cp:lastPrinted>2011-03-17T14:56:00Z</cp:lastPrinted>
  <dcterms:modified xsi:type="dcterms:W3CDTF">2011-03-17T13:56:00Z</dcterms:modified>
  <cp:revision>3</cp:revision>
  <dc:subject/>
  <dc:title>TECHNOLOGICKÝ POSTUP MONTÁŽE MECHANICKÉHO ZABEZPEČOVACÍHO ZAŘÍZENÍ CONSTRUCT PRO VOZY</dc:title>
</cp:coreProperties>
</file>