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03445</wp:posOffset>
                </wp:positionH>
                <wp:positionV relativeFrom="paragraph">
                  <wp:posOffset>916305</wp:posOffset>
                </wp:positionV>
                <wp:extent cx="440055" cy="153035"/>
                <wp:effectExtent l="9525" t="10160" r="508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70.35pt;margin-top:72.15pt;width:34.6pt;height:1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01565</wp:posOffset>
                </wp:positionH>
                <wp:positionV relativeFrom="paragraph">
                  <wp:posOffset>1406525</wp:posOffset>
                </wp:positionV>
                <wp:extent cx="440055" cy="153035"/>
                <wp:effectExtent l="9525" t="10160" r="508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95pt;margin-top:110.75pt;width:34.6pt;height:1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765" cy="212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765" cy="2120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765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048500</wp:posOffset>
                </wp:positionH>
                <wp:positionV relativeFrom="paragraph">
                  <wp:posOffset>1751330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55pt;margin-top:137.9pt;width:35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0295</wp:posOffset>
                </wp:positionH>
                <wp:positionV relativeFrom="paragraph">
                  <wp:posOffset>589915</wp:posOffset>
                </wp:positionV>
                <wp:extent cx="440055" cy="153035"/>
                <wp:effectExtent l="4445" t="6985" r="1460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9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pt;margin-top:46.4pt;width:34.6pt;height:12pt;mso-wrap-style:none;v-text-anchor:middle;rotation:2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23415</wp:posOffset>
                </wp:positionH>
                <wp:positionV relativeFrom="paragraph">
                  <wp:posOffset>600075</wp:posOffset>
                </wp:positionV>
                <wp:extent cx="440055" cy="153035"/>
                <wp:effectExtent l="4445" t="6985" r="1460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9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5pt;margin-top:47.2pt;width:34.6pt;height:12pt;mso-wrap-style:none;v-text-anchor:middle;rotation:2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765" cy="2120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765" cy="2120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765" cy="2120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8765" cy="2120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765" cy="2120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08605" cy="213550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9435</wp:posOffset>
                </wp:positionH>
                <wp:positionV relativeFrom="paragraph">
                  <wp:posOffset>1718310</wp:posOffset>
                </wp:positionV>
                <wp:extent cx="440055" cy="153035"/>
                <wp:effectExtent l="10160" t="9525" r="952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05pt;margin-top:135.3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51915</wp:posOffset>
                </wp:positionH>
                <wp:positionV relativeFrom="paragraph">
                  <wp:posOffset>1733550</wp:posOffset>
                </wp:positionV>
                <wp:extent cx="440055" cy="153035"/>
                <wp:effectExtent l="10160" t="9525" r="952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45pt;margin-top:136.5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65405" simplePos="0" locked="0" layoutInCell="0" allowOverlap="1" relativeHeight="87">
                <wp:simplePos x="0" y="0"/>
                <wp:positionH relativeFrom="column">
                  <wp:posOffset>6610350</wp:posOffset>
                </wp:positionH>
                <wp:positionV relativeFrom="paragraph">
                  <wp:posOffset>1630045</wp:posOffset>
                </wp:positionV>
                <wp:extent cx="440055" cy="153035"/>
                <wp:effectExtent l="0" t="106680" r="0" b="768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7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55pt;margin-top:128.35pt;width:34.6pt;height:12pt;mso-wrap-style:none;v-text-anchor:middle;rotation:2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65405" simplePos="0" locked="0" layoutInCell="0" allowOverlap="1" relativeHeight="88">
                <wp:simplePos x="0" y="0"/>
                <wp:positionH relativeFrom="column">
                  <wp:posOffset>6457950</wp:posOffset>
                </wp:positionH>
                <wp:positionV relativeFrom="paragraph">
                  <wp:posOffset>1287145</wp:posOffset>
                </wp:positionV>
                <wp:extent cx="440055" cy="153035"/>
                <wp:effectExtent l="0" t="106680" r="0" b="768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7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5pt;margin-top:101.35pt;width:34.6pt;height:12pt;mso-wrap-style:none;v-text-anchor:middle;rotation:2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765" cy="21209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765" cy="21209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7025" cy="209169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6535</wp:posOffset>
                </wp:positionH>
                <wp:positionV relativeFrom="paragraph">
                  <wp:posOffset>1435100</wp:posOffset>
                </wp:positionV>
                <wp:extent cx="440055" cy="153035"/>
                <wp:effectExtent l="10160" t="9525" r="952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05pt;margin-top:113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0895</wp:posOffset>
                </wp:positionH>
                <wp:positionV relativeFrom="paragraph">
                  <wp:posOffset>1395095</wp:posOffset>
                </wp:positionV>
                <wp:extent cx="440055" cy="153035"/>
                <wp:effectExtent l="10160" t="9525" r="952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5pt;margin-top:109.85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0805" simplePos="0" locked="0" layoutInCell="0" allowOverlap="1" relativeHeight="91">
                <wp:simplePos x="0" y="0"/>
                <wp:positionH relativeFrom="column">
                  <wp:posOffset>1149985</wp:posOffset>
                </wp:positionH>
                <wp:positionV relativeFrom="paragraph">
                  <wp:posOffset>525145</wp:posOffset>
                </wp:positionV>
                <wp:extent cx="311150" cy="114300"/>
                <wp:effectExtent l="0" t="66040" r="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06800">
                          <a:off x="0" y="0"/>
                          <a:ext cx="311040" cy="114480"/>
                        </a:xfrm>
                        <a:prstGeom prst="leftArrow">
                          <a:avLst>
                            <a:gd name="adj1" fmla="val 50000"/>
                            <a:gd name="adj2" fmla="val 67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5pt;margin-top:41.3pt;width:24.45pt;height:8.95pt;mso-wrap-style:none;v-text-anchor:middle;rotation:21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03420</wp:posOffset>
                </wp:positionH>
                <wp:positionV relativeFrom="paragraph">
                  <wp:posOffset>1468755</wp:posOffset>
                </wp:positionV>
                <wp:extent cx="440055" cy="153035"/>
                <wp:effectExtent l="10160" t="9525" r="952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115.65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77455</wp:posOffset>
                </wp:positionH>
                <wp:positionV relativeFrom="paragraph">
                  <wp:posOffset>1494155</wp:posOffset>
                </wp:positionV>
                <wp:extent cx="440055" cy="153035"/>
                <wp:effectExtent l="10160" t="9525" r="952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65pt;margin-top:117.65pt;width:34.6pt;height:12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447040</wp:posOffset>
                </wp:positionV>
                <wp:extent cx="802005" cy="228600"/>
                <wp:effectExtent l="5715" t="5080" r="379095" b="2432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228600"/>
                        </a:xfrm>
                        <a:prstGeom prst="wedgeRectCallout">
                          <a:avLst>
                            <a:gd name="adj1" fmla="val 96953"/>
                            <a:gd name="adj2" fmla="val 15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-90-02/1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35.2pt;width:63.1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-90-02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09240" cy="21336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94">
                <wp:simplePos x="0" y="0"/>
                <wp:positionH relativeFrom="column">
                  <wp:posOffset>1278890</wp:posOffset>
                </wp:positionH>
                <wp:positionV relativeFrom="paragraph">
                  <wp:posOffset>1865630</wp:posOffset>
                </wp:positionV>
                <wp:extent cx="440055" cy="153035"/>
                <wp:effectExtent l="0" t="39370" r="698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7pt;margin-top:146.85pt;width:34.6pt;height:12pt;mso-wrap-style:none;v-text-anchor:middle;rotation:1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95">
                <wp:simplePos x="0" y="0"/>
                <wp:positionH relativeFrom="column">
                  <wp:posOffset>7181850</wp:posOffset>
                </wp:positionH>
                <wp:positionV relativeFrom="paragraph">
                  <wp:posOffset>1020445</wp:posOffset>
                </wp:positionV>
                <wp:extent cx="440055" cy="153035"/>
                <wp:effectExtent l="0" t="43815" r="5715" b="412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5pt;margin-top:80.3pt;width:34.6pt;height:12pt;mso-wrap-style:none;v-text-anchor:middle;rotation:33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28315</wp:posOffset>
                </wp:positionH>
                <wp:positionV relativeFrom="paragraph">
                  <wp:posOffset>317500</wp:posOffset>
                </wp:positionV>
                <wp:extent cx="440055" cy="153035"/>
                <wp:effectExtent l="47625" t="5715" r="425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05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25pt;width:34.6pt;height:12pt;mso-wrap-style:none;v-text-anchor:middle;rotation:2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67050</wp:posOffset>
                </wp:positionH>
                <wp:positionV relativeFrom="paragraph">
                  <wp:posOffset>832485</wp:posOffset>
                </wp:positionV>
                <wp:extent cx="440055" cy="153035"/>
                <wp:effectExtent l="47625" t="5715" r="425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05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65.55pt;width:34.6pt;height:12pt;mso-wrap-style:none;v-text-anchor:middle;rotation:2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1455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0693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43730</wp:posOffset>
                </wp:positionH>
                <wp:positionV relativeFrom="paragraph">
                  <wp:posOffset>700405</wp:posOffset>
                </wp:positionV>
                <wp:extent cx="440055" cy="153035"/>
                <wp:effectExtent l="62865" t="0" r="946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47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pt;margin-top:55.1pt;width:34.6pt;height:12pt;mso-wrap-style:none;v-text-anchor:middle;rotation:30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09140</wp:posOffset>
                </wp:positionH>
                <wp:positionV relativeFrom="paragraph">
                  <wp:posOffset>960120</wp:posOffset>
                </wp:positionV>
                <wp:extent cx="440055" cy="153035"/>
                <wp:effectExtent l="69850" t="0" r="1003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5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pt;margin-top:75.55pt;width:34.6pt;height:12pt;mso-wrap-style:none;v-text-anchor:middle;rotation:3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26490</wp:posOffset>
                </wp:positionH>
                <wp:positionV relativeFrom="paragraph">
                  <wp:posOffset>991870</wp:posOffset>
                </wp:positionV>
                <wp:extent cx="440055" cy="153035"/>
                <wp:effectExtent l="10160" t="5715" r="952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7pt;margin-top:78.1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79375" simplePos="0" locked="0" layoutInCell="0" allowOverlap="1" relativeHeight="131">
                <wp:simplePos x="0" y="0"/>
                <wp:positionH relativeFrom="column">
                  <wp:posOffset>7459980</wp:posOffset>
                </wp:positionH>
                <wp:positionV relativeFrom="paragraph">
                  <wp:posOffset>735330</wp:posOffset>
                </wp:positionV>
                <wp:extent cx="440055" cy="153035"/>
                <wp:effectExtent l="0" t="92710" r="0" b="596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6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35pt;margin-top:57.85pt;width:34.6pt;height:12pt;mso-wrap-style:none;v-text-anchor:middle;rotation:2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88920" cy="211074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71120" distR="95250" simplePos="0" locked="0" layoutInCell="0" allowOverlap="1" relativeHeight="132">
                <wp:simplePos x="0" y="0"/>
                <wp:positionH relativeFrom="column">
                  <wp:posOffset>1322070</wp:posOffset>
                </wp:positionH>
                <wp:positionV relativeFrom="paragraph">
                  <wp:posOffset>955675</wp:posOffset>
                </wp:positionV>
                <wp:extent cx="440055" cy="153035"/>
                <wp:effectExtent l="0" t="100965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3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1pt;margin-top:75.2pt;width:34.6pt;height:12pt;mso-wrap-style:none;v-text-anchor:middle;rotation:3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47565</wp:posOffset>
                </wp:positionH>
                <wp:positionV relativeFrom="paragraph">
                  <wp:posOffset>765810</wp:posOffset>
                </wp:positionV>
                <wp:extent cx="440055" cy="153035"/>
                <wp:effectExtent l="6985" t="0" r="8890" b="241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95pt;margin-top:60.25pt;width:34.6pt;height:12pt;mso-wrap-style:none;v-text-anchor:middle;rotation:35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73500</wp:posOffset>
                </wp:positionH>
                <wp:positionV relativeFrom="paragraph">
                  <wp:posOffset>1104900</wp:posOffset>
                </wp:positionV>
                <wp:extent cx="440055" cy="153035"/>
                <wp:effectExtent l="101600" t="0" r="7175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0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pt;margin-top:86.95pt;width:34.6pt;height:12pt;mso-wrap-style:none;v-text-anchor:middle;rotation:13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245985</wp:posOffset>
                </wp:positionH>
                <wp:positionV relativeFrom="paragraph">
                  <wp:posOffset>661035</wp:posOffset>
                </wp:positionV>
                <wp:extent cx="440055" cy="228600"/>
                <wp:effectExtent l="11430" t="23495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7200">
                          <a:off x="0" y="0"/>
                          <a:ext cx="439920" cy="228600"/>
                        </a:xfrm>
                        <a:prstGeom prst="leftArrow">
                          <a:avLst>
                            <a:gd name="adj1" fmla="val 50000"/>
                            <a:gd name="adj2" fmla="val 48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5pt;margin-top:52.05pt;width:34.6pt;height:17.95pt;mso-wrap-style:none;v-text-anchor:middle;rotation:17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083425</wp:posOffset>
                </wp:positionH>
                <wp:positionV relativeFrom="paragraph">
                  <wp:posOffset>1425575</wp:posOffset>
                </wp:positionV>
                <wp:extent cx="440055" cy="228600"/>
                <wp:effectExtent l="11430" t="23495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7200">
                          <a:off x="0" y="0"/>
                          <a:ext cx="439920" cy="228600"/>
                        </a:xfrm>
                        <a:prstGeom prst="leftArrow">
                          <a:avLst>
                            <a:gd name="adj1" fmla="val 50000"/>
                            <a:gd name="adj2" fmla="val 48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7pt;margin-top:112.25pt;width:34.6pt;height:17.95pt;mso-wrap-style:none;v-text-anchor:middle;rotation:17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3665" simplePos="0" locked="0" layoutInCell="0" allowOverlap="1" relativeHeight="176">
                <wp:simplePos x="0" y="0"/>
                <wp:positionH relativeFrom="column">
                  <wp:posOffset>7814945</wp:posOffset>
                </wp:positionH>
                <wp:positionV relativeFrom="paragraph">
                  <wp:posOffset>1670050</wp:posOffset>
                </wp:positionV>
                <wp:extent cx="440055" cy="228600"/>
                <wp:effectExtent l="0" t="50165" r="0" b="673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600">
                          <a:off x="0" y="0"/>
                          <a:ext cx="439920" cy="228600"/>
                        </a:xfrm>
                        <a:prstGeom prst="leftArrow">
                          <a:avLst>
                            <a:gd name="adj1" fmla="val 50000"/>
                            <a:gd name="adj2" fmla="val 48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35pt;margin-top:131.5pt;width:34.6pt;height:17.95pt;mso-wrap-style:none;v-text-anchor:middle;rotation:3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77640</wp:posOffset>
                </wp:positionH>
                <wp:positionV relativeFrom="paragraph">
                  <wp:posOffset>1054100</wp:posOffset>
                </wp:positionV>
                <wp:extent cx="440055" cy="153035"/>
                <wp:effectExtent l="113665" t="0" r="844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4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5pt;margin-top:83pt;width:34.6pt;height:12pt;mso-wrap-style:none;v-text-anchor:middle;rotation:2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637145</wp:posOffset>
                </wp:positionH>
                <wp:positionV relativeFrom="paragraph">
                  <wp:posOffset>1278890</wp:posOffset>
                </wp:positionV>
                <wp:extent cx="440055" cy="153035"/>
                <wp:effectExtent l="55245" t="0" r="4572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2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4pt;margin-top:100.65pt;width:34.6pt;height:12pt;mso-wrap-style:none;v-text-anchor:middle;rotation:1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548880</wp:posOffset>
                </wp:positionH>
                <wp:positionV relativeFrom="paragraph">
                  <wp:posOffset>1220470</wp:posOffset>
                </wp:positionV>
                <wp:extent cx="440055" cy="153035"/>
                <wp:effectExtent l="55245" t="0" r="4572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2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45pt;margin-top:96.05pt;width:34.6pt;height:12pt;mso-wrap-style:none;v-text-anchor:middle;rotation:1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89355</wp:posOffset>
                </wp:positionH>
                <wp:positionV relativeFrom="paragraph">
                  <wp:posOffset>342900</wp:posOffset>
                </wp:positionV>
                <wp:extent cx="440055" cy="153035"/>
                <wp:effectExtent l="8255" t="19685" r="762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86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pt;margin-top:27pt;width:34.6pt;height:12pt;mso-wrap-style:none;v-text-anchor:middle;rotation:17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02385</wp:posOffset>
                </wp:positionH>
                <wp:positionV relativeFrom="paragraph">
                  <wp:posOffset>1129030</wp:posOffset>
                </wp:positionV>
                <wp:extent cx="440055" cy="153035"/>
                <wp:effectExtent l="8255" t="19685" r="762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86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5pt;margin-top:88.9pt;width:34.6pt;height:12pt;mso-wrap-style:none;v-text-anchor:middle;rotation:17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98155</wp:posOffset>
                </wp:positionH>
                <wp:positionV relativeFrom="paragraph">
                  <wp:posOffset>930910</wp:posOffset>
                </wp:positionV>
                <wp:extent cx="440055" cy="153035"/>
                <wp:effectExtent l="3810" t="12700" r="8890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6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65pt;margin-top:73.25pt;width:34.6pt;height:12pt;mso-wrap-style:none;v-text-anchor:middle;rotation:3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58945</wp:posOffset>
                </wp:positionH>
                <wp:positionV relativeFrom="paragraph">
                  <wp:posOffset>715010</wp:posOffset>
                </wp:positionV>
                <wp:extent cx="440055" cy="153035"/>
                <wp:effectExtent l="55245" t="0" r="4572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2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4pt;margin-top:56.25pt;width:34.6pt;height:12pt;mso-wrap-style:none;v-text-anchor:middle;rotation:1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055485</wp:posOffset>
                </wp:positionH>
                <wp:positionV relativeFrom="paragraph">
                  <wp:posOffset>897890</wp:posOffset>
                </wp:positionV>
                <wp:extent cx="440055" cy="153035"/>
                <wp:effectExtent l="55245" t="0" r="4572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2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6pt;margin-top:70.65pt;width:34.6pt;height:12pt;mso-wrap-style:none;v-text-anchor:middle;rotation:1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03425</wp:posOffset>
                </wp:positionH>
                <wp:positionV relativeFrom="paragraph">
                  <wp:posOffset>1435735</wp:posOffset>
                </wp:positionV>
                <wp:extent cx="440055" cy="153035"/>
                <wp:effectExtent l="55245" t="0" r="4572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2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8pt;margin-top:113pt;width:34.6pt;height:12pt;mso-wrap-style:none;v-text-anchor:middle;rotation:1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9105</wp:posOffset>
                </wp:positionH>
                <wp:positionV relativeFrom="paragraph">
                  <wp:posOffset>637540</wp:posOffset>
                </wp:positionV>
                <wp:extent cx="440055" cy="153035"/>
                <wp:effectExtent l="8890" t="27940" r="444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37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1pt;margin-top:50.2pt;width:34.6pt;height:12pt;mso-wrap-style:none;v-text-anchor:middle;rotation:1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26305</wp:posOffset>
                </wp:positionH>
                <wp:positionV relativeFrom="paragraph">
                  <wp:posOffset>539750</wp:posOffset>
                </wp:positionV>
                <wp:extent cx="440055" cy="153035"/>
                <wp:effectExtent l="5715" t="25400" r="889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1pt;margin-top:42.5pt;width:34.6pt;height:12pt;mso-wrap-style:none;v-text-anchor:middle;rotation: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879080</wp:posOffset>
                </wp:positionH>
                <wp:positionV relativeFrom="paragraph">
                  <wp:posOffset>913130</wp:posOffset>
                </wp:positionV>
                <wp:extent cx="440055" cy="153035"/>
                <wp:effectExtent l="5715" t="25400" r="889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35pt;margin-top:71.9pt;width:34.6pt;height:12pt;mso-wrap-style:none;v-text-anchor:middle;rotation: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6220</wp:posOffset>
                </wp:positionH>
                <wp:positionV relativeFrom="paragraph">
                  <wp:posOffset>868045</wp:posOffset>
                </wp:positionV>
                <wp:extent cx="440055" cy="153035"/>
                <wp:effectExtent l="5715" t="25400" r="889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55pt;margin-top:68.35pt;width:34.6pt;height:12pt;mso-wrap-style:none;v-text-anchor:middle;rotation: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37890</wp:posOffset>
                </wp:positionH>
                <wp:positionV relativeFrom="paragraph">
                  <wp:posOffset>753745</wp:posOffset>
                </wp:positionV>
                <wp:extent cx="440055" cy="153035"/>
                <wp:effectExtent l="8255" t="19050" r="762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04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7pt;margin-top:59.35pt;width:34.6pt;height:12pt;mso-wrap-style:none;v-text-anchor:middle;rotation:17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2395" simplePos="0" locked="0" layoutInCell="0" allowOverlap="1" relativeHeight="146">
                <wp:simplePos x="0" y="0"/>
                <wp:positionH relativeFrom="column">
                  <wp:posOffset>4786630</wp:posOffset>
                </wp:positionH>
                <wp:positionV relativeFrom="paragraph">
                  <wp:posOffset>876300</wp:posOffset>
                </wp:positionV>
                <wp:extent cx="440055" cy="153035"/>
                <wp:effectExtent l="0" t="51435" r="0" b="723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9pt;margin-top:69pt;width:34.6pt;height:12pt;mso-wrap-style:none;v-text-anchor:middle;rotation:3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146290</wp:posOffset>
                </wp:positionH>
                <wp:positionV relativeFrom="paragraph">
                  <wp:posOffset>464820</wp:posOffset>
                </wp:positionV>
                <wp:extent cx="440055" cy="153035"/>
                <wp:effectExtent l="12700" t="8890" r="292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93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75pt;margin-top:36.6pt;width:34.6pt;height:12pt;mso-wrap-style:none;v-text-anchor:middle;rotation:2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99515</wp:posOffset>
                </wp:positionH>
                <wp:positionV relativeFrom="paragraph">
                  <wp:posOffset>1116330</wp:posOffset>
                </wp:positionV>
                <wp:extent cx="440055" cy="153035"/>
                <wp:effectExtent l="24765" t="635" r="34290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23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45pt;margin-top:87.85pt;width:34.6pt;height:12pt;mso-wrap-style:none;v-text-anchor:middle;rotation:1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25290</wp:posOffset>
                </wp:positionH>
                <wp:positionV relativeFrom="paragraph">
                  <wp:posOffset>1144270</wp:posOffset>
                </wp:positionV>
                <wp:extent cx="440055" cy="153035"/>
                <wp:effectExtent l="5715" t="10160" r="889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pt;margin-top:90.1pt;width:34.6pt;height:12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058660</wp:posOffset>
                </wp:positionH>
                <wp:positionV relativeFrom="paragraph">
                  <wp:posOffset>1183640</wp:posOffset>
                </wp:positionV>
                <wp:extent cx="440055" cy="153035"/>
                <wp:effectExtent l="73025" t="0" r="508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1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8pt;margin-top:93.2pt;width:34.6pt;height:12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195820</wp:posOffset>
                </wp:positionH>
                <wp:positionV relativeFrom="paragraph">
                  <wp:posOffset>1215390</wp:posOffset>
                </wp:positionV>
                <wp:extent cx="440055" cy="153035"/>
                <wp:effectExtent l="73025" t="0" r="508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1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6pt;margin-top:95.7pt;width:34.6pt;height:12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95725</wp:posOffset>
                </wp:positionH>
                <wp:positionV relativeFrom="paragraph">
                  <wp:posOffset>949325</wp:posOffset>
                </wp:positionV>
                <wp:extent cx="440055" cy="153035"/>
                <wp:effectExtent l="5715" t="10160" r="889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75pt;margin-top:74.75pt;width:34.6pt;height:12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65405" simplePos="0" locked="0" layoutInCell="0" allowOverlap="1" relativeHeight="174">
                <wp:simplePos x="0" y="0"/>
                <wp:positionH relativeFrom="column">
                  <wp:posOffset>4534535</wp:posOffset>
                </wp:positionH>
                <wp:positionV relativeFrom="paragraph">
                  <wp:posOffset>1543050</wp:posOffset>
                </wp:positionV>
                <wp:extent cx="440055" cy="153035"/>
                <wp:effectExtent l="0" t="77470" r="0" b="1066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75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1pt;margin-top:121.5pt;width:34.6pt;height:12pt;mso-wrap-style:none;v-text-anchor:middle;rotation:1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80">
                <wp:simplePos x="0" y="0"/>
                <wp:positionH relativeFrom="column">
                  <wp:posOffset>1248410</wp:posOffset>
                </wp:positionH>
                <wp:positionV relativeFrom="paragraph">
                  <wp:posOffset>475615</wp:posOffset>
                </wp:positionV>
                <wp:extent cx="440055" cy="153035"/>
                <wp:effectExtent l="0" t="8890" r="19050" b="76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65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5pt;margin-top:37.45pt;width:34.6pt;height:12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45235</wp:posOffset>
                </wp:positionH>
                <wp:positionV relativeFrom="paragraph">
                  <wp:posOffset>644525</wp:posOffset>
                </wp:positionV>
                <wp:extent cx="440055" cy="153035"/>
                <wp:effectExtent l="71755" t="0" r="501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516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pt;margin-top:50.7pt;width:34.6pt;height:12pt;mso-wrap-style:none;v-text-anchor:middle;rotation:24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61135</wp:posOffset>
                </wp:positionH>
                <wp:positionV relativeFrom="paragraph">
                  <wp:posOffset>1269365</wp:posOffset>
                </wp:positionV>
                <wp:extent cx="440055" cy="153035"/>
                <wp:effectExtent l="18415" t="8255" r="0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01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05pt;margin-top:99.95pt;width:34.6pt;height:12pt;mso-wrap-style:none;v-text-anchor:middle;rotation:8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29760</wp:posOffset>
                </wp:positionH>
                <wp:positionV relativeFrom="paragraph">
                  <wp:posOffset>1539240</wp:posOffset>
                </wp:positionV>
                <wp:extent cx="440055" cy="153035"/>
                <wp:effectExtent l="81915" t="0" r="527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60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8pt;margin-top:121.2pt;width:34.6pt;height:12pt;mso-wrap-style:none;v-text-anchor:middle;rotation:1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79570</wp:posOffset>
                </wp:positionH>
                <wp:positionV relativeFrom="paragraph">
                  <wp:posOffset>1047115</wp:posOffset>
                </wp:positionV>
                <wp:extent cx="440055" cy="153035"/>
                <wp:effectExtent l="8255" t="1905" r="8255" b="171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0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05pt;margin-top:82.4pt;width:34.6pt;height:12pt;mso-wrap-style:none;v-text-anchor:middle;rotation:18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657465</wp:posOffset>
                </wp:positionH>
                <wp:positionV relativeFrom="paragraph">
                  <wp:posOffset>614680</wp:posOffset>
                </wp:positionV>
                <wp:extent cx="440055" cy="153035"/>
                <wp:effectExtent l="53340" t="0" r="793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31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48.35pt;width:34.6pt;height:12pt;mso-wrap-style:none;v-text-anchor:middle;rotation:30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654290</wp:posOffset>
                </wp:positionH>
                <wp:positionV relativeFrom="paragraph">
                  <wp:posOffset>1215390</wp:posOffset>
                </wp:positionV>
                <wp:extent cx="440055" cy="153035"/>
                <wp:effectExtent l="54610" t="0" r="8445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3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75pt;margin-top:95.65pt;width:34.6pt;height:12pt;mso-wrap-style:none;v-text-anchor:middle;rotation:5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0.</w:t>
        <w:tab/>
        <w:tab/>
        <w:tab/>
        <w:tab/>
        <w:tab/>
        <w:tab/>
        <w:tab/>
        <w:t>41.</w:t>
        <w:tab/>
        <w:tab/>
        <w:tab/>
        <w:tab/>
        <w:tab/>
        <w:tab/>
        <w:tab/>
        <w:t>4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5615</wp:posOffset>
                </wp:positionH>
                <wp:positionV relativeFrom="paragraph">
                  <wp:posOffset>1293495</wp:posOffset>
                </wp:positionV>
                <wp:extent cx="440055" cy="153035"/>
                <wp:effectExtent l="33020" t="0" r="37465" b="762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4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5pt;margin-top:101.85pt;width:34.6pt;height:12pt;mso-wrap-style:none;v-text-anchor:middle;rotation:10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59">
                <wp:simplePos x="0" y="0"/>
                <wp:positionH relativeFrom="column">
                  <wp:posOffset>4444365</wp:posOffset>
                </wp:positionH>
                <wp:positionV relativeFrom="paragraph">
                  <wp:posOffset>584835</wp:posOffset>
                </wp:positionV>
                <wp:extent cx="440055" cy="153035"/>
                <wp:effectExtent l="0" t="38735" r="6350" b="393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8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5pt;margin-top:46.05pt;width:34.6pt;height:12pt;mso-wrap-style:none;v-text-anchor:middle;rotation:34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331075</wp:posOffset>
                </wp:positionH>
                <wp:positionV relativeFrom="paragraph">
                  <wp:posOffset>1246505</wp:posOffset>
                </wp:positionV>
                <wp:extent cx="440055" cy="153035"/>
                <wp:effectExtent l="99695" t="0" r="679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50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25pt;margin-top:98.15pt;width:34.6pt;height:12pt;mso-wrap-style:none;v-text-anchor:middle;rotation:12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3.</w:t>
        <w:tab/>
        <w:tab/>
        <w:tab/>
        <w:tab/>
        <w:tab/>
        <w:tab/>
        <w:tab/>
        <w:t>44.</w:t>
        <w:tab/>
        <w:tab/>
        <w:tab/>
        <w:tab/>
        <w:tab/>
        <w:tab/>
        <w:tab/>
        <w:t>4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74420</wp:posOffset>
                </wp:positionH>
                <wp:positionV relativeFrom="paragraph">
                  <wp:posOffset>1277620</wp:posOffset>
                </wp:positionV>
                <wp:extent cx="440055" cy="153035"/>
                <wp:effectExtent l="33020" t="0" r="37465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48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65pt;margin-top:100.6pt;width:34.6pt;height:12pt;mso-wrap-style:none;v-text-anchor:middle;rotation:10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1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6.</w:t>
        <w:tab/>
        <w:tab/>
        <w:tab/>
        <w:tab/>
        <w:tab/>
        <w:tab/>
        <w:tab/>
        <w:t>47.</w:t>
        <w:tab/>
        <w:tab/>
        <w:tab/>
        <w:tab/>
        <w:tab/>
        <w:tab/>
        <w:tab/>
        <w:t>4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79170</wp:posOffset>
                </wp:positionH>
                <wp:positionV relativeFrom="paragraph">
                  <wp:posOffset>1274445</wp:posOffset>
                </wp:positionV>
                <wp:extent cx="440055" cy="153035"/>
                <wp:effectExtent l="10160" t="5715" r="952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1pt;margin-top:100.35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56715</wp:posOffset>
                </wp:positionH>
                <wp:positionV relativeFrom="paragraph">
                  <wp:posOffset>1259205</wp:posOffset>
                </wp:positionV>
                <wp:extent cx="440055" cy="153035"/>
                <wp:effectExtent l="10160" t="5715" r="9525" b="88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45pt;margin-top:99.15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819015</wp:posOffset>
                </wp:positionH>
                <wp:positionV relativeFrom="paragraph">
                  <wp:posOffset>662305</wp:posOffset>
                </wp:positionV>
                <wp:extent cx="440055" cy="153035"/>
                <wp:effectExtent l="10160" t="5715" r="9525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45pt;margin-top:52.15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72230</wp:posOffset>
                </wp:positionH>
                <wp:positionV relativeFrom="paragraph">
                  <wp:posOffset>654685</wp:posOffset>
                </wp:positionV>
                <wp:extent cx="440055" cy="153035"/>
                <wp:effectExtent l="10160" t="5715" r="9525" b="88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pt;margin-top:51.55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95210</wp:posOffset>
                </wp:positionH>
                <wp:positionV relativeFrom="paragraph">
                  <wp:posOffset>812165</wp:posOffset>
                </wp:positionV>
                <wp:extent cx="440055" cy="153035"/>
                <wp:effectExtent l="10160" t="5715" r="9525" b="889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3pt;margin-top:63.95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816850</wp:posOffset>
                </wp:positionH>
                <wp:positionV relativeFrom="paragraph">
                  <wp:posOffset>791210</wp:posOffset>
                </wp:positionV>
                <wp:extent cx="440055" cy="153035"/>
                <wp:effectExtent l="10160" t="5715" r="9525" b="889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5pt;margin-top:62.3pt;width:34.6pt;height:12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61360</wp:posOffset>
                </wp:positionH>
                <wp:positionV relativeFrom="paragraph">
                  <wp:posOffset>1504950</wp:posOffset>
                </wp:positionV>
                <wp:extent cx="916305" cy="342900"/>
                <wp:effectExtent l="5715" t="475615" r="39751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343080"/>
                        </a:xfrm>
                        <a:prstGeom prst="wedgeRectCallout">
                          <a:avLst>
                            <a:gd name="adj1" fmla="val 93037"/>
                            <a:gd name="adj2" fmla="val -18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-90-02/2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pt;margin-top:118.5pt;width:72.1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-90-02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83435"/>
            <wp:effectExtent l="0" t="0" r="0" b="0"/>
            <wp:docPr id="11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1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2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9.</w:t>
        <w:tab/>
        <w:tab/>
        <w:tab/>
        <w:tab/>
        <w:tab/>
        <w:tab/>
        <w:tab/>
        <w:t>50.</w:t>
        <w:tab/>
        <w:tab/>
        <w:tab/>
        <w:tab/>
        <w:tab/>
        <w:tab/>
        <w:tab/>
        <w:t>5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43500</wp:posOffset>
                </wp:positionH>
                <wp:positionV relativeFrom="paragraph">
                  <wp:posOffset>142240</wp:posOffset>
                </wp:positionV>
                <wp:extent cx="685800" cy="228600"/>
                <wp:effectExtent l="248285" t="5080" r="5715" b="1739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5833"/>
                            <a:gd name="adj2" fmla="val 12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1.2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88720</wp:posOffset>
                </wp:positionH>
                <wp:positionV relativeFrom="paragraph">
                  <wp:posOffset>1408430</wp:posOffset>
                </wp:positionV>
                <wp:extent cx="440055" cy="153035"/>
                <wp:effectExtent l="53340" t="0" r="8445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864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5pt;margin-top:110.85pt;width:34.6pt;height:12pt;mso-wrap-style:none;v-text-anchor:middle;rotation:5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43380</wp:posOffset>
                </wp:positionH>
                <wp:positionV relativeFrom="paragraph">
                  <wp:posOffset>1345565</wp:posOffset>
                </wp:positionV>
                <wp:extent cx="440055" cy="153035"/>
                <wp:effectExtent l="84455" t="0" r="11239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9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pt;margin-top:105.9pt;width:34.6pt;height:12pt;mso-wrap-style:none;v-text-anchor:middle;rotation:4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400290</wp:posOffset>
                </wp:positionH>
                <wp:positionV relativeFrom="paragraph">
                  <wp:posOffset>601345</wp:posOffset>
                </wp:positionV>
                <wp:extent cx="440055" cy="153035"/>
                <wp:effectExtent l="88900" t="0" r="5461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952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75pt;margin-top:47.35pt;width:34.6pt;height:12pt;mso-wrap-style:none;v-text-anchor:middle;rotation:23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2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2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2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>52.</w:t>
        <w:tab/>
        <w:tab/>
        <w:tab/>
        <w:tab/>
        <w:tab/>
        <w:tab/>
        <w:tab/>
        <w:t>53.</w:t>
        <w:tab/>
        <w:tab/>
        <w:tab/>
        <w:tab/>
        <w:tab/>
        <w:tab/>
        <w:tab/>
        <w:t>54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02255</wp:posOffset>
                </wp:positionH>
                <wp:positionV relativeFrom="paragraph">
                  <wp:posOffset>334645</wp:posOffset>
                </wp:positionV>
                <wp:extent cx="440055" cy="153035"/>
                <wp:effectExtent l="84455" t="0" r="539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8000">
                          <a:off x="0" y="0"/>
                          <a:ext cx="439920" cy="153000"/>
                        </a:xfrm>
                        <a:prstGeom prst="leftArrow">
                          <a:avLst>
                            <a:gd name="adj1" fmla="val 50000"/>
                            <a:gd name="adj2" fmla="val 71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pt;margin-top:26.3pt;width:34.6pt;height:12pt;mso-wrap-style:none;v-text-anchor:middle;rotation:23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2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3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>55.</w:t>
        <w:tab/>
        <w:tab/>
        <w:tab/>
        <w:tab/>
        <w:tab/>
        <w:tab/>
        <w:tab/>
        <w:t>5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102">
                <wp:simplePos x="0" y="0"/>
                <wp:positionH relativeFrom="column">
                  <wp:posOffset>6018530</wp:posOffset>
                </wp:positionH>
                <wp:positionV relativeFrom="paragraph">
                  <wp:posOffset>2274570</wp:posOffset>
                </wp:positionV>
                <wp:extent cx="546735" cy="342900"/>
                <wp:effectExtent l="0" t="34290" r="15875" b="533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5800">
                          <a:off x="0" y="0"/>
                          <a:ext cx="546840" cy="343080"/>
                        </a:xfrm>
                        <a:custGeom>
                          <a:avLst/>
                          <a:gdLst>
                            <a:gd name="textAreaLeft" fmla="*/ 48240 w 309960"/>
                            <a:gd name="textAreaRight" fmla="*/ 271440 w 30996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3.9pt;margin-top:179.1pt;width:43pt;height:26.95pt;mso-wrap-style:none;v-text-anchor:middle;rotation:15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169920" cy="3837940"/>
            <wp:effectExtent l="0" t="0" r="0" b="0"/>
            <wp:docPr id="13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</w:t>
      </w:r>
      <w:r>
        <w:rPr>
          <w:rFonts w:cs="Microsoft Sans Serif" w:ascii="Microsoft Sans Serif" w:hAnsi="Microsoft Sans Serif"/>
        </w:rPr>
        <w:t>5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48" w:hanging="4248"/>
        <w:jc w:val="both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  <w:t>Příloha: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08860</wp:posOffset>
                </wp:positionH>
                <wp:positionV relativeFrom="paragraph">
                  <wp:posOffset>168910</wp:posOffset>
                </wp:positionV>
                <wp:extent cx="685800" cy="228600"/>
                <wp:effectExtent l="142240" t="5080" r="5715" b="5270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70092"/>
                            <a:gd name="adj2" fmla="val 27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-90-00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pt;margin-top:13.3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-90-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65300</wp:posOffset>
                </wp:positionH>
                <wp:positionV relativeFrom="paragraph">
                  <wp:posOffset>925830</wp:posOffset>
                </wp:positionV>
                <wp:extent cx="290830" cy="114300"/>
                <wp:effectExtent l="5080" t="10160" r="8890" b="1079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1448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pt;margin-top:72.9pt;width:22.8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01000</wp:posOffset>
                </wp:positionH>
                <wp:positionV relativeFrom="paragraph">
                  <wp:posOffset>806450</wp:posOffset>
                </wp:positionV>
                <wp:extent cx="342900" cy="114300"/>
                <wp:effectExtent l="6350" t="22225" r="6985" b="228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600"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629.95pt;margin-top:63.5pt;width:26.95pt;height:8.95pt;mso-wrap-style:none;v-text-anchor:middle;rotation: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9695" simplePos="0" locked="0" layoutInCell="0" allowOverlap="1" relativeHeight="109">
                <wp:simplePos x="0" y="0"/>
                <wp:positionH relativeFrom="column">
                  <wp:posOffset>-217805</wp:posOffset>
                </wp:positionH>
                <wp:positionV relativeFrom="paragraph">
                  <wp:posOffset>935990</wp:posOffset>
                </wp:positionV>
                <wp:extent cx="405130" cy="114300"/>
                <wp:effectExtent l="0" t="71755" r="0" b="4699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3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7.2pt;margin-top:73.65pt;width:31.8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42945</wp:posOffset>
                </wp:positionH>
                <wp:positionV relativeFrom="paragraph">
                  <wp:posOffset>1111250</wp:posOffset>
                </wp:positionV>
                <wp:extent cx="405130" cy="114300"/>
                <wp:effectExtent l="33020" t="1905" r="3302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15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pt;margin-top:87.5pt;width:31.8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26585</wp:posOffset>
                </wp:positionH>
                <wp:positionV relativeFrom="paragraph">
                  <wp:posOffset>1073150</wp:posOffset>
                </wp:positionV>
                <wp:extent cx="405130" cy="114300"/>
                <wp:effectExtent l="33020" t="1905" r="3302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15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6pt;margin-top:84.5pt;width:31.8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1513840"/>
            <wp:effectExtent l="0" t="0" r="0" b="0"/>
            <wp:docPr id="13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10840" cy="1519555"/>
            <wp:effectExtent l="0" t="0" r="0" b="0"/>
            <wp:docPr id="14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1525270"/>
            <wp:effectExtent l="0" t="0" r="0" b="0"/>
            <wp:docPr id="14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)</w:t>
        <w:tab/>
        <w:tab/>
        <w:tab/>
        <w:tab/>
        <w:tab/>
        <w:tab/>
        <w:tab/>
        <w:t>b)</w:t>
        <w:tab/>
        <w:tab/>
        <w:tab/>
        <w:tab/>
        <w:tab/>
        <w:tab/>
        <w:tab/>
        <w:t>c)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47030</wp:posOffset>
                </wp:positionH>
                <wp:positionV relativeFrom="paragraph">
                  <wp:posOffset>473710</wp:posOffset>
                </wp:positionV>
                <wp:extent cx="405130" cy="114300"/>
                <wp:effectExtent l="15240" t="7620" r="2540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37.3pt;width:31.8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82770</wp:posOffset>
                </wp:positionH>
                <wp:positionV relativeFrom="paragraph">
                  <wp:posOffset>468630</wp:posOffset>
                </wp:positionV>
                <wp:extent cx="405130" cy="114300"/>
                <wp:effectExtent l="15240" t="7620" r="2540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15pt;margin-top:36.9pt;width:31.8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87870</wp:posOffset>
                </wp:positionH>
                <wp:positionV relativeFrom="paragraph">
                  <wp:posOffset>525780</wp:posOffset>
                </wp:positionV>
                <wp:extent cx="430530" cy="114300"/>
                <wp:effectExtent l="6985" t="15240" r="10795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430560" cy="114480"/>
                        </a:xfrm>
                        <a:custGeom>
                          <a:avLst/>
                          <a:gdLst>
                            <a:gd name="textAreaLeft" fmla="*/ 38160 w 244080"/>
                            <a:gd name="textAreaRight" fmla="*/ 213840 w 2440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1pt;margin-top:41.4pt;width:33.85pt;height:8.95pt;mso-wrap-style:none;v-text-anchor:middle;rotation:35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647940</wp:posOffset>
                </wp:positionH>
                <wp:positionV relativeFrom="paragraph">
                  <wp:posOffset>1186815</wp:posOffset>
                </wp:positionV>
                <wp:extent cx="353060" cy="114300"/>
                <wp:effectExtent l="9525" t="9525" r="5080" b="889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3160" cy="114480"/>
                        </a:xfrm>
                        <a:custGeom>
                          <a:avLst/>
                          <a:gdLst>
                            <a:gd name="textAreaLeft" fmla="*/ 31320 w 200160"/>
                            <a:gd name="textAreaRight" fmla="*/ 175320 w 20016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2pt;margin-top:93.45pt;width:27.7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51405</wp:posOffset>
                </wp:positionH>
                <wp:positionV relativeFrom="paragraph">
                  <wp:posOffset>379730</wp:posOffset>
                </wp:positionV>
                <wp:extent cx="405130" cy="114300"/>
                <wp:effectExtent l="89535" t="0" r="10985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29.9pt;width:31.85pt;height:8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5120" cy="1541780"/>
            <wp:effectExtent l="0" t="0" r="0" b="0"/>
            <wp:docPr id="14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10840" cy="1543050"/>
            <wp:effectExtent l="0" t="0" r="0" b="0"/>
            <wp:docPr id="1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1541780"/>
            <wp:effectExtent l="0" t="0" r="0" b="0"/>
            <wp:docPr id="14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)</w:t>
        <w:tab/>
        <w:tab/>
        <w:tab/>
        <w:tab/>
        <w:tab/>
        <w:tab/>
        <w:tab/>
        <w:t>e)</w:t>
        <w:tab/>
        <w:tab/>
        <w:tab/>
        <w:tab/>
        <w:tab/>
        <w:tab/>
        <w:tab/>
        <w:t>f)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8370</wp:posOffset>
                </wp:positionH>
                <wp:positionV relativeFrom="paragraph">
                  <wp:posOffset>1107440</wp:posOffset>
                </wp:positionV>
                <wp:extent cx="405130" cy="114300"/>
                <wp:effectExtent l="4445" t="29845" r="6985" b="2349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6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1pt;margin-top:87.2pt;width:31.85pt;height:8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06085</wp:posOffset>
                </wp:positionH>
                <wp:positionV relativeFrom="paragraph">
                  <wp:posOffset>1112520</wp:posOffset>
                </wp:positionV>
                <wp:extent cx="405130" cy="114300"/>
                <wp:effectExtent l="5715" t="8255" r="21590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87.55pt;width:31.8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82465</wp:posOffset>
                </wp:positionH>
                <wp:positionV relativeFrom="paragraph">
                  <wp:posOffset>1097280</wp:posOffset>
                </wp:positionV>
                <wp:extent cx="405130" cy="114300"/>
                <wp:effectExtent l="5715" t="8255" r="21590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5pt;margin-top:86.35pt;width:31.8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72605</wp:posOffset>
                </wp:positionH>
                <wp:positionV relativeFrom="paragraph">
                  <wp:posOffset>692150</wp:posOffset>
                </wp:positionV>
                <wp:extent cx="368300" cy="114300"/>
                <wp:effectExtent l="6985" t="14605" r="889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368280" cy="114480"/>
                        </a:xfrm>
                        <a:custGeom>
                          <a:avLst/>
                          <a:gdLst>
                            <a:gd name="textAreaLeft" fmla="*/ 32400 w 208800"/>
                            <a:gd name="textAreaRight" fmla="*/ 182880 w 20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5pt;margin-top:54.5pt;width:28.95pt;height:8.95pt;mso-wrap-style:none;v-text-anchor:middle;rotation:35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937500</wp:posOffset>
                </wp:positionH>
                <wp:positionV relativeFrom="paragraph">
                  <wp:posOffset>194310</wp:posOffset>
                </wp:positionV>
                <wp:extent cx="337820" cy="114300"/>
                <wp:effectExtent l="9525" t="10160" r="5080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7680" cy="114480"/>
                        </a:xfrm>
                        <a:custGeom>
                          <a:avLst/>
                          <a:gdLst>
                            <a:gd name="textAreaLeft" fmla="*/ 29880 w 191520"/>
                            <a:gd name="textAreaRight" fmla="*/ 167760 w 1915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pt;margin-top:15.3pt;width:26.5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823200</wp:posOffset>
                </wp:positionH>
                <wp:positionV relativeFrom="paragraph">
                  <wp:posOffset>1210310</wp:posOffset>
                </wp:positionV>
                <wp:extent cx="312420" cy="114300"/>
                <wp:effectExtent l="8890" t="10160" r="5080" b="95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2480" cy="114480"/>
                        </a:xfrm>
                        <a:custGeom>
                          <a:avLst/>
                          <a:gdLst>
                            <a:gd name="textAreaLeft" fmla="*/ 27720 w 177120"/>
                            <a:gd name="textAreaRight" fmla="*/ 155160 w 1771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pt;margin-top:95.3pt;width:24.5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5120" cy="1532255"/>
            <wp:effectExtent l="0" t="0" r="0" b="0"/>
            <wp:docPr id="1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10840" cy="1541780"/>
            <wp:effectExtent l="0" t="0" r="0" b="0"/>
            <wp:docPr id="1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1544955"/>
            <wp:effectExtent l="0" t="0" r="0" b="0"/>
            <wp:docPr id="1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210550</wp:posOffset>
                </wp:positionH>
                <wp:positionV relativeFrom="paragraph">
                  <wp:posOffset>276860</wp:posOffset>
                </wp:positionV>
                <wp:extent cx="405130" cy="114300"/>
                <wp:effectExtent l="21590" t="7620" r="4445" b="889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5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55pt;margin-top:21.8pt;width:31.8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>g)</w:t>
        <w:tab/>
        <w:tab/>
        <w:tab/>
        <w:tab/>
        <w:tab/>
        <w:tab/>
        <w:tab/>
        <w:t>h)</w:t>
        <w:tab/>
        <w:tab/>
        <w:tab/>
        <w:tab/>
        <w:tab/>
        <w:tab/>
        <w:tab/>
        <w:t>i)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6385</wp:posOffset>
                </wp:positionH>
                <wp:positionV relativeFrom="paragraph">
                  <wp:posOffset>1328420</wp:posOffset>
                </wp:positionV>
                <wp:extent cx="405130" cy="114300"/>
                <wp:effectExtent l="47625" t="0" r="3810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7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5pt;margin-top:104.6pt;width:31.8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90750</wp:posOffset>
                </wp:positionH>
                <wp:positionV relativeFrom="paragraph">
                  <wp:posOffset>614045</wp:posOffset>
                </wp:positionV>
                <wp:extent cx="405130" cy="114300"/>
                <wp:effectExtent l="45720" t="0" r="6540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48.3pt;width:31.8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58060</wp:posOffset>
                </wp:positionH>
                <wp:positionV relativeFrom="paragraph">
                  <wp:posOffset>1363980</wp:posOffset>
                </wp:positionV>
                <wp:extent cx="405130" cy="114300"/>
                <wp:effectExtent l="71120" t="0" r="939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3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pt;margin-top:107.4pt;width:31.85pt;height:8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92015</wp:posOffset>
                </wp:positionH>
                <wp:positionV relativeFrom="paragraph">
                  <wp:posOffset>628650</wp:posOffset>
                </wp:positionV>
                <wp:extent cx="1905" cy="320675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05">
                              <a:moveTo>
                                <a:pt x="3" y="0"/>
                              </a:moveTo>
                              <a:lnTo>
                                <a:pt x="0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05" path="m3,0l0,505e" stroked="t" o:allowincell="f" style="position:absolute;margin-left:369.45pt;margin-top:49.5pt;width:0.1pt;height:25.2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06290</wp:posOffset>
                </wp:positionH>
                <wp:positionV relativeFrom="paragraph">
                  <wp:posOffset>628015</wp:posOffset>
                </wp:positionV>
                <wp:extent cx="3175" cy="32067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05">
                              <a:moveTo>
                                <a:pt x="0" y="0"/>
                              </a:moveTo>
                              <a:lnTo>
                                <a:pt x="5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05" path="m0,0l5,505e" stroked="t" o:allowincell="f" style="position:absolute;margin-left:362.7pt;margin-top:49.45pt;width:0.2pt;height:25.2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605270</wp:posOffset>
                </wp:positionH>
                <wp:positionV relativeFrom="paragraph">
                  <wp:posOffset>345440</wp:posOffset>
                </wp:positionV>
                <wp:extent cx="405130" cy="114300"/>
                <wp:effectExtent l="7620" t="5715" r="7620" b="2159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05pt;margin-top:27.15pt;width:31.8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328025</wp:posOffset>
                </wp:positionH>
                <wp:positionV relativeFrom="paragraph">
                  <wp:posOffset>1238885</wp:posOffset>
                </wp:positionV>
                <wp:extent cx="405130" cy="114300"/>
                <wp:effectExtent l="31115" t="3810" r="2794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0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75pt;margin-top:97.55pt;width:31.8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53585</wp:posOffset>
                </wp:positionH>
                <wp:positionV relativeFrom="paragraph">
                  <wp:posOffset>739140</wp:posOffset>
                </wp:positionV>
                <wp:extent cx="194310" cy="68580"/>
                <wp:effectExtent l="10160" t="5080" r="9525" b="889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68760"/>
                        </a:xfrm>
                        <a:prstGeom prst="rightArrow">
                          <a:avLst>
                            <a:gd name="adj1" fmla="val 50000"/>
                            <a:gd name="adj2" fmla="val 70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55pt;margin-top:58.2pt;width:15.25pt;height:5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5120" cy="1532890"/>
            <wp:effectExtent l="0" t="0" r="0" b="0"/>
            <wp:docPr id="1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21000" cy="1544955"/>
            <wp:effectExtent l="0" t="0" r="0" b="0"/>
            <wp:docPr id="1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1543050"/>
            <wp:effectExtent l="0" t="0" r="0" b="0"/>
            <wp:docPr id="1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j)</w:t>
        <w:tab/>
        <w:tab/>
        <w:tab/>
        <w:tab/>
        <w:tab/>
        <w:tab/>
        <w:tab/>
        <w:t>k)</w:t>
        <w:tab/>
        <w:tab/>
        <w:tab/>
        <w:tab/>
        <w:tab/>
        <w:tab/>
        <w:tab/>
        <w:t>l)</w:t>
      </w:r>
    </w:p>
    <w:sectPr>
      <w:footerReference w:type="default" r:id="rId71"/>
      <w:type w:val="nextPage"/>
      <w:pgSz w:orient="landscape" w:w="16838" w:h="11906"/>
      <w:pgMar w:left="1260" w:right="998" w:gutter="0" w:header="0" w:top="360" w:footer="29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icrosoft Sans Serif" w:hAnsi="Microsoft Sans Serif" w:cs="Microsoft Sans Serif"/>
      </w:rPr>
    </w:pPr>
    <w:r>
      <w:rPr>
        <w:rFonts w:cs="Microsoft Sans Serif" w:ascii="Microsoft Sans Serif" w:hAnsi="Microsoft Sans Serif"/>
      </w:rPr>
      <w:t>MO C3S 90-24-02-04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9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15:00Z</dcterms:created>
  <dc:creator>Michal Janoušek</dc:creator>
  <dc:description/>
  <cp:keywords/>
  <dc:language>en-US</dc:language>
  <cp:lastModifiedBy>Michal Janoušek</cp:lastModifiedBy>
  <cp:lastPrinted>2010-11-23T07:42:00Z</cp:lastPrinted>
  <dcterms:modified xsi:type="dcterms:W3CDTF">2011-06-29T10:55:00Z</dcterms:modified>
  <cp:revision>4</cp:revision>
  <dc:subject/>
  <dc:title> </dc:title>
</cp:coreProperties>
</file>