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03-02-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79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4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.0 FSI 110 kW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6 st. (automat)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značené šrouby střední konzol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 Dle obrázku pod bočními plasty střední konzoly demontujte na obou stranách upevňující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ofukovač zadní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i ofukovačem demontujte označené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demontujte vzduchovody topení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přední originál šrouby mechanismu řazení nasaďte dle obrázku vrtací šablonu (BC-90-02/1)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ě označené originál matice upevňující mechanismus řazení (strana spolujezdce). V místě uložení zámkové části odřízněte dle potřeby část koberce (i izolace) středního tunelu podlahy vozu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</w:rPr>
        <w:t>Na označený pravý zadní originál šroub mechanismu řazení vložte dodávanou podložku Ø 6,6 mm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</w:rPr>
        <w:t>Bovden zámkové části vsuňte do zhotoveného otvoru v podlaze vozu. Zámkovou část připevněte dle obrázku na boční originál šrouby mechanismu řazení (místo demontovaných matic). Spojení proveďte pomocí dvou zatrhávacích matic M6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ind w:left="420" w:firstLine="288"/>
        <w:jc w:val="both"/>
        <w:rPr/>
      </w:pPr>
      <w:r>
        <w:rPr>
          <w:rFonts w:cs="Arial" w:ascii="Arial" w:hAnsi="Arial"/>
        </w:rPr>
        <w:t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Bovden zámkové části v podvozkovém prostoru svažte společně s bovdenem řazení stahovací páskou a veďte jej do motorového prostoru vozu. 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19. - 20. V motorovém prostoru připevněte dle obr. držák převodníku k označenému originál otvoru karoserie vozu. Pro spojení použijte šroub M6 x 15 (imbus) a matici M6 (lock). K držáku převodníku připevněte krabičku 3SYSTEM (rozváděcí jednotku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 xml:space="preserve">V motorovém prostoru demontujte označené originál šrouby M6 a M8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Vzpěru (převodovky) připevněte dle obrázku na místa demontovaných originál šroubů. Spojení proveďte pomocí dodávaných šroubů M6 x 45 (imbus) a M8 x 45 (imbus). Pod šrouby vložte dodávané podložky Ø 6,3 mm a Ø 8,3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3.</w:t>
        <w:tab/>
        <w:t>Do kroužku vzpěry vsuňte vedení jistícího čepu (převodovky). Polohu vedení jistícího čepu v kroužku vzpěry seřiďte tak, aby při navolení polohy parking a při uzamčení zámkové části vysunutý jistící čep aretoval ramínko řazení. Polohu vedení jistícího čepu v kroužku vzpěry pojistěte dvěma stavěcími šrouby M6 x 1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 volení polohy parking, či při uzamykání mechanického zabezpečení nesmí docházet k žádnému omezení prováděné činnosti. Po ověření bezchybné funkce stavěcí šrouby kroužku vzpěry M6 x 12 pečlivě dotáhně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převrtejte označený originál otvor příčky zámku kapoty na Ø 8,8 m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25.</w:t>
        <w:tab/>
        <w:t xml:space="preserve"> Do převrtaného otvoru zanýtujte dodávaný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26.  Pomocí zatrhávacího šroubu M6 x 18 připevněte vzpěru (kapoty) k maticovému nýtu v příčce zámku  kapoty. Šroub zatím nezatrhávat! Dle druhého otvoru ve vzpěře vrtejte přes příčku zámku kapoty otvor Ø 6,8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7.   Vzpěru demontujte a zhotovený otvor převrtejte Ø 8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8.   Do převrtaného otvoru v příčce zámku kapoty zanýtujte opět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29.   Vzpěru připevněte k oběma maticovým nýtům pomocí dvou dodávaných zatrhávacích šroubů M6 x 18.  Šrouby ještě nezatrhávej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0.   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31.</w:t>
        <w:tab/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 xml:space="preserve">32. - 33. 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řední šroub M6 x 18 (s podložkou Ø 6,3 mm) připevněte k příčce zámku kapoty pomocí dodávané matice M6 (lock) - viz obr. Mezi vzpěru a příčku zámku kapoty nezapomeňte vložit </w:t>
        <w:br/>
        <w:t>na šroub velkoplošnou podložku Ø 6,6 mm.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4.</w:t>
        <w:tab/>
        <w:t>Do kroužku vzpěry vsuňte dle obrázku vedení jistícího čepu (kapoty). Požadovanou polohu pojistěte dvěma stavěcími šrouby M6 x 12.</w:t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Vyzkoušejte správnou funkci (vysunutí a zasunutí) jistících čepů několikerým uzamčením a odemčením 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  <w:tab w:val="left" w:pos="600" w:leader="none"/>
          <w:tab w:val="left" w:pos="84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vden s lankem veďte v motorovém prostoru k rozváděcí jednotce. Proti samovolnému pohybu       bovden fixujte pomocí stahovacích pás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35.   V označeném místě kapoty vozu (v místě následného upevnění oka kapoty) označte a odřízněte část  tlumící vrstvy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6. Do originál oválného otvoru v kapotě vozu vložte v místě odříznuté tlumící vrstvy vrtací šablonu </w:t>
        <w:br/>
        <w:t xml:space="preserve">(BC-90-02/2). Šablonu přisuňte k horní straně otvoru (viz šipka)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7.</w:t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38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39.</w:t>
        <w:tab/>
        <w:t xml:space="preserve">Oko kapoty připevněte dle obr. ke kapotě vozu pomocí dvou zatrhávacích šroubů M6 x 18 a matic </w:t>
        <w:br/>
        <w:t xml:space="preserve">M6 (lock). Pod hlavy obou šroubů vložte podložky Ø 6,3 mm. Šrouby ještě nezatrhávejte.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0. - 42. Pro snadnější seřízení vzájemné polohy vysunutého jistícího čepu s okem kapoty (při uzamčení zámkové části) můžete vyjmout světlomet vozu (demontujte označenou matici a uvolněte pojistku)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řiďte správnou vzájemnou polohu vedení jistícího čepu s okem kapoty. Při navolení polohy parking a při uzamčení zámkové části musí procházet vysunutý jistící čep volně okem kapoty a tím aretovat polohu kapoty v uzavřeném stavu.. Jak při uzamykání, tak ani při otevírání či uzavírání kapoty vozu nesmí docházet k žádnému omezení prováděné činnosti. Po seřízení a následném ověření správné polohy vedení jistícího čepu v kroužku vzpěry zatrhněte jak šrouby vzpěry, tak šrouby oka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zkoušejte bezchybnou funkci mechanického zabezpečení 3SYSTEM. Při navolení polohy parking a při uzamčení mechanického zabezpečení musí být zablokována poloha parking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3.</w:t>
        <w:tab/>
        <w:t xml:space="preserve">Vzduchovod topení v místě upevnění zámkové části nahřejte horkovzdušnou pistolí a dle potřeby natvarujt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4.</w:t>
        <w:tab/>
        <w:t>Upravený vzduchovod topení připevněte zpět na původní mís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5.</w:t>
        <w:tab/>
        <w:t>Na kryt zámkové vložky nasaďte středící šablonu (Sch 7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/>
      </w:pPr>
      <w:r>
        <w:rPr>
          <w:rFonts w:cs="Arial" w:ascii="Arial" w:hAnsi="Arial"/>
          <w:sz w:val="20"/>
        </w:rPr>
        <w:t>46</w:t>
        <w:tab/>
        <w:t>Namontujte zpět všechny demontované díly v interiéru vozu. V místě středící šablony zatlačte lehce na boční plastový kryt střední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40"/>
        <w:ind w:left="0" w:hanging="0"/>
        <w:rPr/>
      </w:pPr>
      <w:r>
        <w:rPr>
          <w:rFonts w:cs="Arial" w:ascii="Arial" w:hAnsi="Arial"/>
          <w:sz w:val="20"/>
        </w:rPr>
        <w:t>47.</w:t>
        <w:tab/>
        <w:t xml:space="preserve">Boční kryt střední konzoly vyjměte a do označeného místa předvrtejte otvor o Ø 4,1 mm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80" w:leader="none"/>
        </w:tabs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48. Ujistěte se o správnosti zhotoveného otvoru přiložením bočního krytu na původní místo. Otvor  převrtejte     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49. Znovu se ujistěte o správnosti převrtaného otvoru přiložením bočního krytu střední konzoly na původní místo. Dle tohoto otvoru frézujte přes boční kryt otvor Ø 39,5 mm (BF 11+3). Piliny po frézování odstraňte a otřepy pečlivě začistěte půlkulatým pilník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0.</w:t>
        <w:tab/>
        <w:t>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1. Vyzkoušejte bezchybnou funkci mechanického zabezpečení 3SYSTEM. Při navolení polohy parking </w:t>
        <w:br/>
        <w:t xml:space="preserve">a při uzamčení mechanického zabezpečení musí být zablokována současně poloha parking i poloha uzavřené kapoty vozu. Důkladně zkompletujte všechny demontované díly v motorovém prostoru </w:t>
        <w:br/>
        <w:t xml:space="preserve">i v interiéru vozu. Dbejte na správné zapojení všech konektorů elektroinstalac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Dne            : 10. 08. 200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6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2:00Z</dcterms:created>
  <dc:creator>Michal Janoušek</dc:creator>
  <dc:description/>
  <cp:keywords/>
  <dc:language>en-US</dc:language>
  <cp:lastModifiedBy>Michal Janoušek</cp:lastModifiedBy>
  <cp:lastPrinted>2009-08-12T15:06:00Z</cp:lastPrinted>
  <dcterms:modified xsi:type="dcterms:W3CDTF">2009-08-13T08:15:00Z</dcterms:modified>
  <cp:revision>4</cp:revision>
  <dc:subject/>
  <dc:title>TECHNOLOGICKÝ POSTUP MONTÁŽE</dc:title>
</cp:coreProperties>
</file>