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/>
      </w:pPr>
      <w:r>
        <w:rPr>
          <w:rFonts w:cs="Arial" w:ascii="Arial" w:hAnsi="Arial"/>
          <w:sz w:val="40"/>
          <w:szCs w:val="40"/>
        </w:rPr>
        <w:t>CONSTRUCT 3SYSTEM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(C3S 90-03-02-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797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Octavia I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2004-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sz w:val="32"/>
                <w:szCs w:val="32"/>
                <w:highlight w:val="yellow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1.8 TS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</w:rPr>
              <w:t>automat (DSG) 7 st.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Arial" w:hAnsi="Arial" w:cs="Arial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volněte rámeček s manžetou okolo řadící páky a povysuňte jej směrem nahoru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označené šrouby střední konzol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popelník a rozpojte konektor elektrické instalac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ední části střední konzoly demontujte po obou stranách bočn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Boční plastové kryty střední konzoly odstraňte (vysunutím dopředu). Dle obrázku pod bočními plasty střední konzoly demontujte na obou stranách upevňující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V zadní části střední konzoly vyjměte popelník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Vyjměte ofukovač zad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d vyjmutým popelníkem i ofukovačem demontujte označené šrouby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ozpojte elektrickou instalaci a střední konzolu odstraňte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le obrázku demontujte vzduchovody topení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a přední originál šrouby mechanismu řazení nasaďte dle obrázku vrtací šablonu. Dle šablony zhotovte přes podlahu vozu otvor Ø 4.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Šablonu odstraňte a zhotovený otvor převrtejte na Ø 14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hotovený otvor pro snazší průchod bovdenu dle potřeby přihněte (natvarujte). Upravený otvor ošetřete proti korozi ochranným nátěr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montujte dvě označené originál matice upevňující mechanismus řazení (strana spolujezdce). V místě uložení zámkové části odřízněte dle potřeby část koberce (i izolace) středního tunelu podlahy vozu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a označený pravý zadní originál šroub mechanismu řazení vložte dodávanou podložku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</w:rPr>
        <w:t>Bovden zámkové části vsuňte do zhotoveného otvoru v podlaze vozu. Zámkovou část připevněte dle obrázku na boční originál šrouby mechanismu řazení (místo demontovaných matic). Spojení proveďte pomocí dvou zatrhávacích matic M6. Matice dotáhněte, ale ještě nezatrhávej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bovden zámkové části prostrčený přes podlahu vozu nasaďte v podvozkové části vozidla dodávaný kroužek.</w:t>
      </w:r>
    </w:p>
    <w:p>
      <w:pPr>
        <w:pStyle w:val="Normal"/>
        <w:ind w:left="420" w:firstLine="288"/>
        <w:jc w:val="both"/>
        <w:rPr/>
      </w:pPr>
      <w:r>
        <w:rPr>
          <w:rFonts w:cs="Arial" w:ascii="Arial" w:hAnsi="Arial"/>
        </w:rPr>
        <w:t>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Bovden zámkové části v podvozkovém prostoru svažte společně s bovdenem řazení stahovací páskou a veďte jej do motorového prostoru vozu. Zhotovený otvor v podlaze vozu dle potřeby zatmelte.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/>
      </w:pPr>
      <w:r>
        <w:rPr>
          <w:rFonts w:cs="Arial" w:ascii="Arial" w:hAnsi="Arial"/>
        </w:rPr>
        <w:t>19.</w:t>
        <w:tab/>
        <w:t>V motorovém prostoru připevněte dle obr. držák převodníku k označenému originál otvoru karoserie vozu. Pro spojení použijte šroub M6 x 15 (imbus) a matici M6 (lock). K držáku převodníku připevněte krabičku 3SYSTEM (rozváděcí jednotku).</w:t>
      </w:r>
    </w:p>
    <w:p>
      <w:pPr>
        <w:pStyle w:val="Normal"/>
        <w:tabs>
          <w:tab w:val="clear" w:pos="708"/>
          <w:tab w:val="left" w:pos="48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a)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Arial" w:ascii="Arial" w:hAnsi="Arial"/>
        </w:rPr>
        <w:t xml:space="preserve"> (na obr. šipka vlevo).</w:t>
      </w:r>
      <w:bookmarkEnd w:id="0"/>
      <w:bookmarkEnd w:id="1"/>
      <w:r>
        <w:rPr>
          <w:rFonts w:cs="Arial" w:ascii="Arial" w:hAnsi="Arial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c):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>20. - 21. V motorovém prostoru demontujte dva označené originál šrouby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22.</w:t>
        <w:tab/>
        <w:t xml:space="preserve">Vzpěru převodovky připevněte na místa demontovaných originál šroubů. Spojení proveďte pomocí původního demontovaného originál šroubu (na obr. šipka vlevo dole) a pomocí dodávaného šroubu </w:t>
        <w:br/>
        <w:t>M6 x 40 (imbus) s podložkou Ø 6,3 (volvo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kroužku vzpěry převodovky vsuňte vedení jistícího čepu (převodovky). Polohu vedení jistícího čepu v kroužku vzpěry seřiďte tak, aby při navolení polohy parking a při uzamčení zámkové části vysunutý jistící čep aretoval ramínko řazení (viz menší foto). Polohu vedení jistícího čepu v kroužku vzpěry pojistěte dvěma stavěcími šrouby M6 x 1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23.</w:t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d):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ab/>
        <w:t>Lanko z bovdenu vedení jistícího čepu (převodovky) vsuňte do jednoho z otvorů rozváděcí jednotky. 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olení polohy parking, či při uzamykání mechanického zabezpečení nesmí docházet k žádnému omezení prováděné činnosti. Po ověření bezchybné funkce stavěcí šrouby kroužku vzpěry M6 x 12 pečlivě dotáhně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24.</w:t>
        <w:tab/>
        <w:t>Dle obrázku převrtejte označený originál otvor příčky zámku kapoty na Ø 8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zanýtujte dodávaný maticový nýt M6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omocí zatrhávacího šroubu M6 x 18 připevněte vzpěru (kapoty) k maticovému nýtu v příčce zámku kapoty. Šroub zatím nezatrhávat! Dle druhého otvoru ve vzpěře vrtejte přes příčku zámku kapoty otvor </w:t>
        <w:br/>
        <w:t>Ø 6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zpěru demontujte a zhotovený otvor převrtejte Ø 8,8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řevrtaného otvoru v příčce zámku kapoty zanýtujte opět maticový nýt M6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zpěru připevněte k oběma maticovým nýtům pomocí dvou dodávaných zatrhávacích šroubů M6 x 18. Šrouby ještě nezatrhávejte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le označeného (prostředního) otvoru ve vzpěře vrtejte přes příčku zámku kapoty otvor Ø 6,8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pěru demontujte. Do prostředního otvoru ve vzpěře vložte zatrhávací šroub M6 x 18 s podložkou </w:t>
        <w:br/>
        <w:t>Ø 6,3 mm (šipka dole). Z vnitřní strany vzpěry nasaďte na šroub velkoplošnou podložku Ø 6,6 mm (šipka nahoře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2. - 33. Vzpěru připevněte opět k oběma maticovým nýtům příčky zámku kapoty pomocí dvou dodávaných zatrhávacích šroubů M6 x 18 s podložkami Ø 6,3 mm. </w:t>
      </w:r>
    </w:p>
    <w:p>
      <w:pPr>
        <w:pStyle w:val="Normal"/>
        <w:ind w:left="420" w:first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řední šroub M6 x 18 (s podložkou Ø 6,3 mm) připevněte k příčce zámku kapoty pomocí dodávané matice M6 (lock) - viz obr. Mezi vzpěru a příčku zámku kapoty nezapomeňte vložit </w:t>
        <w:br/>
        <w:t>na šroub velkoplošnou podložku Ø 6,6 mm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kroužku vzpěry vsuňte dle obrázku vedení jistícího čepu (kapoty). Požadovanou polohu pojistěte dvěma stavěcími šrouby M6 x 12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Příloha </w:t>
      </w:r>
      <w:r>
        <w:rPr>
          <w:rFonts w:cs="Arial" w:ascii="Arial" w:hAnsi="Arial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20" w:hanging="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yzkoušejte správnou funkci (vysunutí a zasunutí) jistících čepů několikerým uzamčením a odemčením mechanického zabezpečení. Na obr. i) je znázorněna poloha uzamčeno, oba jistící čepy jsou vysunuty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Arial" w:ascii="Arial" w:hAnsi="Arial"/>
        </w:rPr>
        <w:t>35. - 36. Bovden vedení jistícího čepu kapoty zajistěte v motorovém prostoru vozu proti samovolnému pohybu  stahovacími páskami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</w:rPr>
        <w:t>37.</w:t>
        <w:tab/>
        <w:t>V označeném místě kapoty vozu (v místě následného upevnění oka kapoty) označte a odřízněte část  tlumící vrstvy, viz ob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8.</w:t>
        <w:tab/>
        <w:tab/>
        <w:t xml:space="preserve">Do originál oválného otvoru v kapotě vozu vložte v místě odříznuté tlumící vrstvy vrtací šablonu </w:t>
        <w:br/>
        <w:t xml:space="preserve">(BC-90-02/2). Šablonu přisuňte k horní straně otvoru (viz šipka).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39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4,1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</w:rPr>
        <w:t>40.</w:t>
        <w:tab/>
        <w:t xml:space="preserve">  Šablonu odstraňte a vyvrtané otvory opatrně převrtejte na Ø 6,8 mm. </w:t>
      </w:r>
      <w:r>
        <w:rPr>
          <w:rFonts w:cs="Arial" w:ascii="Arial" w:hAnsi="Arial"/>
          <w:b/>
        </w:rPr>
        <w:t>Pozor při vrtání otvorů na poškození kapoty vozu!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 xml:space="preserve">Oko kapoty připevněte dle obr. ke kapotě vozu pomocí dvou zatrhávacích šroubů M6 x 18 a matic </w:t>
        <w:br/>
        <w:t xml:space="preserve">M6 (lock). Pod hlavy obou šroubů vložte podložky Ø 6,3 mm. Šrouby ještě nezatrhávejte. 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>42. - 44. Pro snadnější seřízení vzájemné polohy vedení jistícího čepu (v kroužku držáku) s okem kapoty je možné vyjmout světlomet vozu (demontujte označenou matici a uvolněte pojistku).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  <w:t>Seřiďte správnou vzájemnou polohu vedení jistícího čepu s okem kapoty. Při navolení polohy parking a při uzamčení zámkové části musí procházet vysunutý jistící čep volně okem kapoty a tím aretovat polohu kapoty v uzavřeném stavu.. Jak při uzamykání, tak ani při otevírání či uzavírání kapoty vozu nesmí docházet k žádnému omezení prováděné činnosti. Po seřízení a následném ověření správné polohy vedení jistícího čepu v kroužku vzpěry zatrhněte jak šrouby vzpěry, tak šrouby oka kapot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yzkoušejte bezchybnou funkci mechanického zabezpečení 3SYSTEM. Při navolení polohy parking a při uzamčení mechanického zabezpečení musí být zablokována poloha parking i poloha kapoty vozu. Ověřte bezchybnou funkci mechanického zabezpečení několikerým uzamčením a odemčením. 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k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značeného bočního otvoru rozváděcí jednotky vsuňte dle obr. kolík a pružinu. Jejich polohu zajistěte dotažením povlakovaného stavěcího šroub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říloha</w:t>
      </w:r>
      <w:r>
        <w:rPr>
          <w:rFonts w:cs="Arial" w:ascii="Arial" w:hAnsi="Arial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rozváděcí jednotku připevněte vrchní kryt, který zajistěte pomocí povlakovaných stavěcích šroubů. Namontujte důkladně zpět na původní místo všechny demontované díly v motorovém prostoru vozu</w:t>
      </w:r>
    </w:p>
    <w:p>
      <w:pPr>
        <w:pStyle w:val="Normal"/>
        <w:tabs>
          <w:tab w:val="clear" w:pos="708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 interiéru vozu zkontrolujte ještě jednou správné ustavení zámkové části a následně obě zatrhávací matice dotáhněte tak, až dojde k odtržení utahované hlavy (viz obr. 17)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5.</w:t>
        <w:tab/>
        <w:t xml:space="preserve">Vzduchovod topení v místě upevnění zámkové části nahřejte horkovzdušnou pistolí a dle potřeby natvarujt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46.</w:t>
        <w:tab/>
        <w:t>Upravený vzduchovod topení připevněte zpět na původní mís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47.</w:t>
        <w:tab/>
        <w:t>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/>
      </w:pPr>
      <w:r>
        <w:rPr>
          <w:rFonts w:cs="Arial" w:ascii="Arial" w:hAnsi="Arial"/>
          <w:sz w:val="20"/>
        </w:rPr>
        <w:t>48</w:t>
        <w:tab/>
        <w:t>Namontujte zpět všechny demontované díly v interiéru vozu. V místě středící šablony zatlačte lehce na boční plastový kryt střední konzoly, tím dojde k označení místa pro vyvrtání otvoru pro zámkovou vložku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240"/>
        <w:ind w:left="0" w:hanging="0"/>
        <w:rPr/>
      </w:pPr>
      <w:r>
        <w:rPr>
          <w:rFonts w:cs="Arial" w:ascii="Arial" w:hAnsi="Arial"/>
          <w:sz w:val="20"/>
        </w:rPr>
        <w:t>49.</w:t>
        <w:tab/>
        <w:t xml:space="preserve"> Boční kryt střední konzoly vyjměte a do označeného místa předvrtejte otvor o Ø 4,1 mm. 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50.  Ujistěte se o správnosti zhotoveného otvoru přiložením bočního krytu na původní místo. Otvor  převrtejte    na Ø 6,8 m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tLeast" w:line="240"/>
        <w:ind w:left="360" w:hanging="360"/>
        <w:rPr/>
      </w:pPr>
      <w:r>
        <w:rPr>
          <w:rFonts w:cs="Arial" w:ascii="Arial" w:hAnsi="Arial"/>
          <w:sz w:val="20"/>
        </w:rPr>
        <w:t>51. Znovu se ujistěte o správnosti převrtaného otvoru přiložením bočního krytu střední konzoly na původní místo. Dle tohoto otvoru frézujte přes boční kryt otvor Ø 39,5 mm (BF 11+3). Piliny po frézování odstraňte a otřepy pečlivě začistěte půlkulatým pilník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52.</w:t>
        <w:tab/>
        <w:t>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3. Vyzkoušejte bezchybnou funkci mechanického zabezpečení 3SYSTEM. Při navolení polohy parking </w:t>
        <w:br/>
        <w:t xml:space="preserve">a při uzamčení mechanického zabezpečení musí být zablokována současně poloha parking i poloha uzavřené kapoty vozu. Důkladně zkompletujte všechny demontované díly v motorovém prostoru </w:t>
        <w:br/>
        <w:t xml:space="preserve">i v interiéru vozu. Dbejte na správné zapojení všech konektorů elektroinstalac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ypracoval : Janoušek M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Schválil      : Michal P.</w:t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 xml:space="preserve">Dne            : 27. 04. 2009 </w:t>
      </w:r>
    </w:p>
    <w:sectPr>
      <w:footerReference w:type="default" r:id="rId2"/>
      <w:type w:val="nextPage"/>
      <w:pgSz w:w="11906" w:h="16838"/>
      <w:pgMar w:left="1134" w:right="1134" w:gutter="0" w:header="0" w:top="60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4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  <w:b/>
      <w:i w:val="false"/>
    </w:rPr>
  </w:style>
  <w:style w:type="character" w:styleId="WW8Num30z0">
    <w:name w:val="WW8Num30z0"/>
    <w:qFormat/>
    <w:rPr>
      <w:rFonts w:ascii="Symbol" w:hAnsi="Symbol" w:cs="Symbol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16:00Z</dcterms:created>
  <dc:creator>Michal Janoušek</dc:creator>
  <dc:description/>
  <cp:keywords/>
  <dc:language>en-US</dc:language>
  <cp:lastModifiedBy>Michal Janoušek</cp:lastModifiedBy>
  <cp:lastPrinted>2008-05-13T13:45:00Z</cp:lastPrinted>
  <dcterms:modified xsi:type="dcterms:W3CDTF">2009-04-27T09:16:00Z</dcterms:modified>
  <cp:revision>2</cp:revision>
  <dc:subject/>
  <dc:title>TECHNOLOGICKÝ POSTUP MONTÁŽE</dc:title>
</cp:coreProperties>
</file>