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(C3S 90-01-01-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574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Fabia II, Roomster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7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1.2 HTP, 1.4 16V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4 TDI 51 kW, 1.6 16V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adní části interiéru vozu demontujte krytku pro loketní opěru.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panelu střední konzoly vyjměte vložku odkládací přihrád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ou vložkou demontujte upevňující šroub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boční upevňující šroub loketní opěr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a povysuňte směrem nahoru manžetu s rámečkem řadící pá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vyjměte plastovou krytku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potřebné konektory elektrické instalace. Odstraňte panel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tři označené originál matice mechanismu řazení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označený plastový držák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</w:rPr>
        <w:t>Na přední dva originál šrouby mechanismu řazení vložte dle obr. vrtací šablonu (BC-90-01). Dle správně umístěné šablony vrtejte přes podlahu vozu otvor Ø 6.8 mm. Šablonu odstraňte a zhotovený otvor převrtejte na Ø 14 mm. Zhotovený otvor pro snazší průchod bovdenu dle potřeby přihněte (natvarujte). Následně otvor ošetřete proti korozi ochranným nátěrem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odvozkové části vozu demontujte krycí plech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ovden zámkové části prostrčte zhotoveným otvorem v podlaze vozu. Zámkovou část (i s plastovým držákem) připevněte dle obr. na originál šrouby mechanismu řazení (na místa demontovaných originál matic). Spojení proveďte pomocí tří zatrhávacích matic M8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Na bovden zámkové části prostrčený přes podlahu vozu nasaďte v podvozkové části vozidla dodávaný kroužek. 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ovden zámkové části v podvozkovém prostoru vozu svažte souběžně s bovdeny řazení stahovací páskou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0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18. - 23. 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>24.</w:t>
        <w:tab/>
        <w:t>V motorovém prostoru sejměte označený držák elektroinstalac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Na označený originál šroub nasaďte velkoplošnou podložku 8,4 mm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6.</w:t>
        <w:tab/>
        <w:t>Následně na tento originál šroub připevněte držák převodníku. Pro spojení použijte matici M8 (lock)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 xml:space="preserve">K držáku převodníku připevněte pomocí povlakovaných šroubů rozváděcí jednotku. Bovden </w:t>
        <w:br/>
        <w:t>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jistěte spojení bovdenu se šroubem rozváděcí jednotky (na obr. šipka vlevo).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27. - 28.  Demontujte oba označené originál šrouby a originál matici, viz obr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 místo demontované matice připevněte dodávaný záchyt kolíku, viz obr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0.</w:t>
        <w:tab/>
        <w:t>Na místo označeného demontovaného šroubu vložte dodávaný distanční sloup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1. - 32. Vzpěru (převodovky) připevněte dle obrázku na místa demontovaných originál šroubů. Spojení proveďte pomocí dodávaných šroubů M6 x 50 a M8 x 50 (s podložkou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3.</w:t>
        <w:tab/>
        <w:t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záchytu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4. - 35. Po seřízení požadované polohy záchytu kolíku vrtejte opatrně dle označeného otvoru se závitem 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6.</w:t>
        <w:tab/>
        <w:t>Dle obrázku demontujte označené originál šrouby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7. - 38. Vzpěru (kapoty) připevněte na místa demontovaných originál šroubů. Spojení proveďte pomocí původních originál šroub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  <w:t>Do kroužku vzpěry vsuňte dle obrázku vedení jistícího čepu (kapoty). Seřiďte dle potřeby polohu vedení jistícího čepu, kterou pojistěte dvěma stavěcími šrouby M6 x 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Na tomto obr. je zobrazena poloha vysunutí jistícího čepu zámku kapoty v uzamčeném stav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0. - 42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Seřiďte správnou polohu vedení jistícího čepu v kroužku vzpěry (kapoty). Při zařazení zpátečky </w:t>
        <w:br/>
        <w:t>a uzamčení zámkové části musí vysunutý jistící čep aretovat polohu uzavřené kapoty. Jak při uzamykání, tak ani při otevírání či uzavírání kapoty vozu nesmí docházet k žádnému omezení prováděné činnosti. Po seřízení a následném ověření správné polohy vedení jistícího čepu v kroužku vzpěry dotáhněte pečlivě upevňující šrouby, viz obr. 3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3.</w:t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0" w:name="OLE_LINK2"/>
      <w:bookmarkStart w:id="1" w:name="OLE_LINK1"/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rozváděcí jednotku připevněte vrchní kryt, který zajistěte pomocí povlakovaných stavěcích šroubů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Namontujte důkladně zpět na původní místo všechny demontované díly v motorovém prostoru vozu. V interiéru vozu zkontrolujte ještě jednou správné ustavení zámkové části a následně všechny tři zatrhávací matice dotáhněte tak, až dojde k odtržení utahované hlav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  <w:bookmarkEnd w:id="1"/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44.</w:t>
        <w:tab/>
        <w:t>Na vnitřní straně panelu střední konzoly vložte vrták Ø 6,8 mm do originál kruhového výlisku, viz šipka. V tomto místě zhotovte opatrně přes střední konzolu otvor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420"/>
        <w:jc w:val="both"/>
        <w:rPr/>
      </w:pPr>
      <w:r>
        <w:rPr>
          <w:rFonts w:cs="Arial" w:ascii="Arial" w:hAnsi="Arial"/>
        </w:rPr>
        <w:t>45.</w:t>
        <w:tab/>
        <w:t>Zkontrolujte správnost zhotoveného otvoru přiložením panelu střední konzoly na původní místo. Po ověření dle vyvrtaného otvoru frézujte přes panel střední konzoly otvor Ø 24 mm (BF 38+3). Vzniklé otřepy opatrně a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rFonts w:cs="Arial" w:ascii="Arial" w:hAnsi="Arial"/>
        </w:rPr>
        <w:t>46 - 47. Namontujte zpět na původní místo takto připravený panel střední konzoly i všechny ostatní    demontované díly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26" w:firstLine="282"/>
        <w:jc w:val="both"/>
        <w:rPr/>
      </w:pPr>
      <w:r>
        <w:rPr>
          <w:rFonts w:cs="Arial" w:ascii="Arial" w:hAnsi="Arial"/>
        </w:rPr>
        <w:t>Pryžovou manžetu nasaďte na kryt zámkové vložky. Pozor na její správné ustavení. Užší okraj manžety musí být na straně směrem k motorovému prost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ovu vyzkoušejte bezchybnou funkci mechanického zabezpečení 3SYSTEM. Při zařazeném zpětném rychlostním stupni a při uzamčení mechanického zabezpečení j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2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852" w:hanging="426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852" w:hanging="426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134" w:right="1134" w:gutter="0" w:header="0" w:top="993" w:footer="30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3:00Z</dcterms:created>
  <dc:creator>Michal Janoušek</dc:creator>
  <dc:description/>
  <cp:keywords/>
  <dc:language>en-US</dc:language>
  <cp:lastModifiedBy>Michal Janoušek</cp:lastModifiedBy>
  <cp:lastPrinted>2009-02-04T08:39:00Z</cp:lastPrinted>
  <dcterms:modified xsi:type="dcterms:W3CDTF">2009-04-27T07:13:00Z</dcterms:modified>
  <cp:revision>2</cp:revision>
  <dc:subject/>
  <dc:title>TECHNOLOGICKÝ POSTUP MONTÁŽE</dc:title>
</cp:coreProperties>
</file>