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chnologický postup montáže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mechanického zabezpečení </w:t>
      </w:r>
    </w:p>
    <w:p>
      <w:pPr>
        <w:pStyle w:val="Heading2"/>
        <w:ind w:firstLine="567"/>
        <w:rPr/>
      </w:pPr>
      <w:r>
        <w:rPr>
          <w:rFonts w:cs="Arial" w:ascii="Arial" w:hAnsi="Arial"/>
          <w:sz w:val="40"/>
          <w:szCs w:val="40"/>
        </w:rPr>
        <w:t>CONSTRUCT 3SYSTEM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(C3S 90-01-01-0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1"/>
        <w:gridCol w:w="3142"/>
      </w:tblGrid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načka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Škoda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Fabia II, Roomster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delový rok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007-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toriz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.4 TDI 59 kW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1.9 TD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řazení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manuál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jiná specifik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</w:r>
          </w:p>
        </w:tc>
      </w:tr>
    </w:tbl>
    <w:p>
      <w:pPr>
        <w:pStyle w:val="Heading2"/>
        <w:ind w:firstLine="567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zadní části interiéru vozu demontujte krytku pro loketní opěru. 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 zadní části panelu střední konzoly vyjměte vložku odkládací přihrádk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ou vložkou demontujte upevňující šroub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boční upevňující šroub loketní opěr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ední části panelu střední konzoly vyjměte vložku držáku na nápoje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ou vložkou demontujte upevňující šroub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a povysuňte směrem nahoru manžetu s rámečkem řadící pák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 ruční brzdou vyjměte plastovou krytku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ozpojte potřebné konektory elektrické instalace. Odstraňte panel střední konzol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tři označené originál matice mechanismu řazení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označený plastový držák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a přední dva originál šrouby mechanismu řazení vložte dle obr. vrtací šablonu (BC-90-01). Dle správně umístěné šablony vrtejte přes podlahu vozu otvor Ø 6.8 mm. Šablonu odstraňte a zhotovený otvor převrtejte na Ø 14 mm. Zhotovený otvor pro snazší průchod bovdenu dle potřeby přihněte (natvarujte). Následně otvor ošetřete proti korozi ochranným nátěrem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 podvozkové části vozu demontujte krycí plech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vden zámkové části prostrčte zhotoveným otvorem v podlaze vozu. Zámkovou část (i s plastovým držákem) připevněte dle obr. na originál šrouby mechanismu řazení (na místa demontovaných originál matic). Spojení proveďte pomocí tří zatrhávacích matic M8. Matice dotáhněte, ale ještě nezatrhávej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Na bovden zámkové části prostrčený přes podlahu vozu nasaďte v podvozkové části vozidla dodávaný kroužek. Dle potřeby seřiďte délku bovdenu zámkové části procházejícího podlahou vozu. Po seřízení nasazený kroužek přisuňte k podlaze a upevňující povlakovaný šroub opatrně dotáhněte. Pozor, při utahování šroubu dbejte na to, aby dotažení nebránilo volnému pohybu lanka v bovdenu! 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Bovden zámkové části v podvozkovém prostoru vozu svažte souběžně s bovdeny řazení stahovací páskou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ený otvor v podlaze vozu dle potřeby zatmel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0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18. - 22. V motorovém prostoru demontujte vzduchový filtr, odpojte baterii, vyjměte ji a demontujte její držák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23.</w:t>
        <w:tab/>
        <w:t>V motorovém prostoru sejměte označený držák elektroinstalace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24.</w:t>
        <w:tab/>
        <w:t>Na označený originál šroub nasaďte velkoplošnou podložku 8,4 mm.</w:t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20" w:hanging="420"/>
        <w:jc w:val="both"/>
        <w:rPr/>
      </w:pPr>
      <w:r>
        <w:rPr>
          <w:rFonts w:cs="Arial" w:ascii="Arial" w:hAnsi="Arial"/>
        </w:rPr>
        <w:t>25.</w:t>
        <w:tab/>
        <w:t>Následně na tento originál šroub připevněte držák převodníku. Pro spojení použijte matici M8 (lock).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ind w:left="420" w:hanging="0"/>
        <w:jc w:val="both"/>
        <w:rPr/>
      </w:pPr>
      <w:r>
        <w:rPr>
          <w:rFonts w:cs="Arial" w:ascii="Arial" w:hAnsi="Arial"/>
        </w:rPr>
        <w:tab/>
        <w:t>K držáku převodníku připevněte rozváděcí jednotku. Bovden s lankem (zámkové části) veďte z podvozkového prostoru do motorového prostoru vozu souběžně s bovdeny řazení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a)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Dle obr. ustavte polohu jezdce v rozváděcí jednotce pomocí montážního přípravku (BC-90-00). Lanko z bovdenu zámkové části prostrčte označeným otvorem v rozváděcí jednotce a otočením klíče se ujistěte, aby bylo v poloze max. vysunutí (tj. poloha uzamčeno). Lanko zastřihněte v takové délce, aby jej bylo možno připevnit (v této uza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b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Zajistěte spojení bovdenu se šroubem rozváděcí jednotky (na obr. šipka vlevo). Povlakovaným stavěcím šroubem zajistěte spojení lanka s jezdcem. Mezi jezdce a stěnu rozváděcí jednotky nasuňte na lanko dodávanou pružinu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c)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yzkoušejte správnou funkci jezdce v rozváděcí jednotce několikerým uzamčením a odemčením mechanického zabezpečení. Na obr. c) je znázorněna poloha odemčen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26.</w:t>
        <w:tab/>
        <w:t>Demontujte označený originál šroub a matice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Na místo označené demontované matice připevněte dodávaný záchyt kolíku, viz obr. Spojení proveďte pomocí dodávané matice záchytu. Při utahování matice dodržte předepsaný utahovací moment</w:t>
      </w:r>
      <w:r>
        <w:rPr>
          <w:rFonts w:cs="Arial" w:ascii="Arial" w:hAnsi="Arial"/>
          <w:color w:val="FF0000"/>
        </w:rPr>
        <w:t xml:space="preserve"> </w:t>
        <w:br/>
      </w:r>
      <w:r>
        <w:rPr>
          <w:rFonts w:cs="Arial" w:ascii="Arial" w:hAnsi="Arial"/>
        </w:rPr>
        <w:t>(10-23 Nm). Utahovací moment v žádném případě nepřekročte!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28.</w:t>
        <w:tab/>
        <w:t>Na místo demontovaného šroubu vložte dodávanou podložk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9.</w:t>
        <w:tab/>
        <w:t>Vzpěru (převodovky) připevněte dle obrázku na místa demontovaného originál šroubu a matice. Spojení proveďte pomocí dodávaného šroubu M8 x 50 (s podložkou) a původní originál matic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30.</w:t>
        <w:tab/>
        <w:t>Do kroužku vzpěry (převodovky) vsuňte vedení jistícího čepu (převodovky). Polohu vedení jistícího čepu v kroužku vzpěry seřiďte tak, aby při zařazení zpětného rychlostního stupně a při uzamčení zámkové části vysunutý jistící čep procházel volně do otvoru v záchytu kolík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d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nko z bovdenu vedení jistícího čepu (převodovky) vsuňte do jednoho z otvorů rozváděcí jednotky. Otočením klíče zámkové části ustavte jezdce do polohy odemčeno (viz obr. d). Lanko zastřihněte v takové délce, aby jej bylo možno připevnit (v této ode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e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 (na obr. šipka vpravo)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f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yzkoušejte správnou funkci (vysunutí a zasunutí) jistícího čepu několikerým uzamčením a odemčením mechanického zabezpečení. Na obr. f) je znázorněna poloha uzamčeno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ak při řazení, tak při uzamykání zpětného chodu nesmí docházet k žádnému omezení prováděné činnosti. Po ověření bezchybné funkce stavěcí šrouby kroužku vzpěry M6 x 12 i matici záchytu pečlivě dotáhněte. Pozor, při utahování matice záchytu dodržte předepsaný utahovací momen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10-23 Nm)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31.</w:t>
        <w:tab/>
        <w:t>Dle obrázku demontujte označené originál šrouby zámku kapot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32.</w:t>
        <w:tab/>
        <w:t>- 33. Vzpěru (kapoty) připevněte na místa demontovaných originál šroubů. Spojení proveďte pomocí původních originál šroubů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o kroužku vzpěry vsuňte dle obrázku vedení jistícího čepu (kapoty). Seřiďte dle potřeby polohu vedení jistícího čepu, kterou pojistěte dvěma stavěcími šrouby M6 x 1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tomto obr. je zobrazena poloha vysunutí jistícího čepu zámku kapoty v uzamčeném stav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</w:rPr>
        <w:t>35. - 37. Demontujte označený originál šroub kapoty vozu. Na místo demontovaného originál šroubu připevněte dle obr. dodávaný kryt. Spojení proveďte pomocí zatrhávacího šroubu M6 x 18. Ověřte správnou polohu krytu (kryt nesmí nijak omezovat uzavírání a otevírání kapoty vozu). Následně upevňující šroub zatrhně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g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druhého otvoru v rozváděcí jednotce vsuňte lanko z bovdenu vedení jistícího čepu (kapoty). Otočením klíče zámkové části ustavte jezdce do polohy odemčeno (viz obr. g). Lanko zastřihněte v takové délce, aby jej bylo možno připevnit (v této odemčené poloze) k otvoru v jezd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h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i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yzkoušejte správnou funkci (vysunutí a zasunutí) jistících čepů několikerým uzamčením a odemčením mechanického zabezpečení. Na obr. i) je znázorněna poloha uzamčeno, oba jistící čepy jsou vysunuty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eřiďte správnou polohu vedení jistícího čepu v kroužku vzpěry (kapoty). Při zařazení zpátečky </w:t>
        <w:br/>
        <w:t>a uzamčení zámkové části musí vysunutý jistící čep aretovat polohu uzavřené kapoty. Jak při uzamykání, tak ani při otevírání či uzavírání kapoty vozu nesmí docházet k žádnému omezení prováděné činnosti. Po seřízení a následném ověření správné polohy vedení jistícího čepu v kroužku vzpěry dotáhněte pečlivě upevňující šrouby, viz obr. 33.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38.</w:t>
        <w:tab/>
        <w:t xml:space="preserve">Vyzkoušejte bezchybnou funkci mechanického zabezpečení 3SYSTEM. Při zařazeném zpětném rychlostním stupni a při uzamčení mechanického zabezpečení bude zablokována poloha zpětného chodu řadící páky i poloha kapoty vozu. Ověřte bezchybnou funkci mechanického zabezpečení několikerým uzamčením a odemčením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bookmarkStart w:id="0" w:name="OLE_LINK2"/>
      <w:bookmarkStart w:id="1" w:name="OLE_LINK1"/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j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táhněte pečlivě zajišťovací matice bovdenů rozváděcí jednotky (viz obr.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k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značeného bočního otvoru rozváděcí jednotky vsuňte dle obr. kolík a pružinu. Jejich polohu zajistěte dotažením povlakovaného stavěcího šroub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akrytováním rozváděcí jednotky namažte pohyblivé části předepsaným mazadlem. Použijte mazadlo COMBAT A88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l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rozváděcí jednotku připevněte vrchní kryt, který zajistěte pomocí povlakovaných stavěcích šroubů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Namontujte důkladně zpět na původní místo všechny demontované díly v motorovém prostoru vozu. V interiéru vozu zkontrolujte ještě jednou správné ustavení zámkové části a následně všechny tři  zatrhávací matice dotáhněte tak, až dojde k odtržení utahované hlav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  <w:bookmarkEnd w:id="1"/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39.</w:t>
        <w:tab/>
        <w:t>Na vnitřní straně panelu střední konzoly vložte vrták Ø 6,8 mm do originál kruhového výlisku, viz šipka. V tomto místě zhotovte opatrně přes střední konzolu otvor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cs="Arial" w:ascii="Arial" w:hAnsi="Arial"/>
        </w:rPr>
        <w:t>Zkontrolujte správnost zhotoveného otvoru přiložením panelu střední konzoly na původní místo. Po ověření dle vyvrtaného otvoru frézujte přes panel střední konzoly otvor Ø 24 mm (BF 38+3). Vzniklé otřepy opatrně a pečlivě začistěte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</w:rPr>
        <w:t>- 42. Namontujte zpět na původní místo takto připravený panel střední konzoly i všechny ostatní  demontované díly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26" w:firstLine="282"/>
        <w:jc w:val="both"/>
        <w:rPr/>
      </w:pPr>
      <w:r>
        <w:rPr>
          <w:rFonts w:cs="Arial" w:ascii="Arial" w:hAnsi="Arial"/>
        </w:rPr>
        <w:t>Pryžovou manžetu nasaďte na kryt zámkové vložky. Pozor na jeho správné ustavení. Užší okraj manžety musí být na straně směrem k motorovému prostor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ovu vyzkoušejte bezchybnou funkci mechanického zabezpečení 3SYSTEM. Při zařazeném zpětném rychlostním stupni a při uzamčení mechanického zabezpečení je zablokována poloha zpětného chodu řadící páky i poloha kapoty vozu. Důkladně zkompletujte všechny demontované díly v motorovém prostoru i v interiéru vozu. Dbejte na správné zapojení všech konektorů elektroinstal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2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Vypracoval : Janoušek M. </w:t>
      </w:r>
    </w:p>
    <w:p>
      <w:pPr>
        <w:pStyle w:val="Normal"/>
        <w:ind w:left="852" w:hanging="426"/>
        <w:rPr>
          <w:rFonts w:ascii="Arial" w:hAnsi="Arial" w:cs="Arial"/>
        </w:rPr>
      </w:pPr>
      <w:r>
        <w:rPr>
          <w:rFonts w:cs="Arial" w:ascii="Arial" w:hAnsi="Arial"/>
        </w:rPr>
        <w:t>Schválil      : Michal P.</w:t>
      </w:r>
    </w:p>
    <w:p>
      <w:pPr>
        <w:pStyle w:val="Normal"/>
        <w:ind w:left="852" w:hanging="426"/>
        <w:rPr/>
      </w:pPr>
      <w:r>
        <w:rPr>
          <w:rFonts w:cs="Arial" w:ascii="Arial" w:hAnsi="Arial"/>
        </w:rPr>
        <w:t xml:space="preserve">Dne            : 27. 04. 2009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960" w:footer="3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4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7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0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b/>
      <w:i w:val="false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Symbol" w:hAnsi="Symbol" w:cs="Symbol"/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31:00Z</dcterms:created>
  <dc:creator>Michal Janoušek</dc:creator>
  <dc:description/>
  <cp:keywords/>
  <dc:language>en-US</dc:language>
  <cp:lastModifiedBy>Michal Janoušek</cp:lastModifiedBy>
  <cp:lastPrinted>2009-04-22T12:33:00Z</cp:lastPrinted>
  <dcterms:modified xsi:type="dcterms:W3CDTF">2009-04-27T07:31:00Z</dcterms:modified>
  <cp:revision>2</cp:revision>
  <dc:subject/>
  <dc:title>TECHNOLOGICKÝ POSTUP MONTÁŽE</dc:title>
</cp:coreProperties>
</file>