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06-05-0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797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Superb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8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1.8 TS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manžetu s rámečkem řadící pák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boční plastové kryty panelu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 obou stranách demontujte označené upevňující šroub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i plastovými kryty rozpojte na obou stranách panelu střední konzoly konektory elektroinstal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rámeček řazení. Rozpojte konektory elektroinstal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označené šrouby. Vyjměte popelník, odpojte konektor zapalovač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</w:rPr>
        <w:t>Dle obr. vyjměte označený zadní panel, rozpojte konektory elektroinstal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značené šrouby zadního rámečku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ámeček vyjmět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střední konzolu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čtyři originál matice upevňující mechanismus řazení. Z předních dvou šroubů vyjměte plastový držá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řední originál šrouby mechanismu řazení nasaďte dle obrázku vrtací šablonu (BC-90-06/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le šablony zhotovte přes podlahu vozu otvor Ø 6.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tabs>
          <w:tab w:val="clear" w:pos="708"/>
          <w:tab w:val="left" w:pos="1440" w:leader="none"/>
        </w:tabs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pět na původní místo (na přední dva originál šrouby mechanismu řazení) připevněte  demontovaný plastový držák. Spojení proveďte pomocí dvou demontovaných originál mat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 - 18. V podvozkové části vozu demontujte krycí pl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9. - 32. V motorovém prostoru demontujte vzduchový filtr, odpojte baterii, vyjměte ji a demontujte její držák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33.</w:t>
        <w:tab/>
        <w:t>Bovden zámkové části vsuňte do zhotoveného otvoru v podlaze vozu. Zámkovou část připevněte dle obrázku na oba originál šrouby mechanismu řazení (na místo demontovaných zadních matic). Spojení proveďte pomocí dvou zatrhávacích matic M6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34.</w:t>
        <w:tab/>
        <w:t>Na bovden zámkové části prostrčený přes podlahu vozu nasaďte v podvozkové části vozidla dodávaný kroužek.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 xml:space="preserve">Bovden zámkové části v podvozkovém prostoru svažte společně s bovdenem řazení stahovací páskou a veďte jej do motorového prostoru vozu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36.</w:t>
        <w:tab/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37. - 38. V motorovém prostoru připevněte dle obr. držák převodníku k označenému originál otvoru karoserie vozu. Pro spojení použijte šroub M6 x 15 (imbus) a matici M6 (lock). K držáku převodníku připevněte krabičku 3SYSTEM (rozváděcí jednotku)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vden s lankem (zámkové části) vedený z podvozkového prostoru do motorového prostoru vozu souběžně s bovdeny řazení připevněte k rozváděcí jednot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9.</w:t>
        <w:tab/>
        <w:t>Demontujte oba označené originál šrouby a originál mati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0.</w:t>
        <w:tab/>
        <w:t>Vzpěru (převodovky) připevněte dle obrázku na místa obou demontovaných originál šroubů. Spojení proveďte pomocí původního demontovaného originál šroubu (šipka nahoře) a pomocí dodávaného šroubu M8 x 6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1.</w:t>
        <w:tab/>
        <w:t>Na místo demontované matice připevněte dodávaný záchyt kolíku, viz obr. Spojení proveďte pomocí dodávané matice záchytu. Při utahování matice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 Utahovací moment v žádném případě nepřekročte!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kroužku vzpěry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Polohu vedení jistícího čepu v kroužku vzpěry pojistěte dvěma stavěcími šrouby M6 x 12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 při řazení, tak při uzamykání zpětného chodu nesmí docházet k žádnému omezení prováděné činnosti. Po ověření bezchybné funkce stavěcí šrouby kroužku vzpěry M6 x 12 i matici M8 pečlivě dotáhněte. Pozor, při utahování matice záchytu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2. - 43. Po seřízení požadované polohy záchytu kolíku vrtejte opatrně dle označeného otvoru se závitem do závaží řazení otvor Ø 5 mm. Pozor, nepoškoďte závit! Otvor do závaží řazení zhotovte opatrně do hloubky max. 2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otvoru v záchytu kolíku našroubujte dodávaný šroub M6 x 20 (imbus). Tento šroub pečlivě zašroubujte až do vyvrtaného otvoru v závaží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4. - 46. Demontujte označené kryty a masku vozu.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7.</w:t>
        <w:tab/>
        <w:t>Demontujte označené šrouby originál zámku kapoty. Zámek odkloňte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48.</w:t>
        <w:tab/>
        <w:t>Vrtací šablonu (BC-90-06/2) vložte do označeného prolisu karoserie vozu (vlevo od zámku kapoty). Dle šablony vrtejte přes stěnu karoserie otvor Ø 6,8 mm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9.</w:t>
        <w:tab/>
        <w:t>Dle vyvrtaného otvoru frézujte otvor Ø 35 mm (BF 35+8). Otřepy po frézování pečlivě začist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50.</w:t>
        <w:tab/>
        <w:t>Označený plastový výlisek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51.</w:t>
        <w:tab/>
        <w:t xml:space="preserve">Do kroužku vzpěry kapoty vsuňte dle obrázku vedení jistícího čepu (kapoty). Požadovanou polohu pojistěte dvěma stavěcími šrouby M6 x 12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2.</w:t>
        <w:tab/>
        <w:t>Bovden s lankem (od vedení jistícího čepu kapoty) prostrčte vyfrézovaným otvorem do motorového  prostoru vozu. Vzpěru kapoty ustavte dle obr. na místo demontovaného originál zámku kapot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53. - 54. Originál zámek kapoty připevněte zpět na původní místo. Spojení proveďte zatím pouze pomocí jednoho zatrhávacího šroubu M6 x 60 s podložkou Ø 6,3 (volvo)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55. - 56. Dodávaný kryt připevněte na označená místa zbývajících dvou demontovaných originál šroubů. Spojení proveďte pomocí zatrhávacího šroubu M6 x 60 a M6 x 25. Pod hlavy obou šroubů vložte podložky Ø 6,3 (volvo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7. - 58. Bovden s lankem veďte v motorovém prostoru k rozváděcí jednotce. Proti samovolnému pohybu bovden fixujte pomocí stahovacích pás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0"/>
        <w:jc w:val="both"/>
        <w:rPr/>
      </w:pPr>
      <w:r>
        <w:rPr>
          <w:rFonts w:cs="Arial" w:ascii="Arial" w:hAnsi="Arial"/>
        </w:rPr>
        <w:t>Při zařazení zpátečky a při uzamčení mechanického zabezpečení nesmí docházet u vysunutého jistícího čepu (zámku kapoty) ke kontaktu jak s krytem, tak s žádnou jinou částí vozu. Jak při uzamykání, tak ani při otevírání či uzavírání kapoty vozu nesmí docházet k žádnému omezení prováděné činnosti. Po ověření bezchybné funkce mechanického zabezpečení 3SYSTEM zatrhněte všechny tři šrouby M6 zámku kapo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59. - 61. Demontujte označený originál šroub kapoty vozu. Na místo demontovaného originál šroubu  připevněte dle obr. dodávaný kryt. Spojení proveďte pomocí zatrhávacího šroubu M6 x 18. Ověřte správnou polohu krytu (kryt nesmí nijak omezovat uzavírání a otevírání kapoty vozu). Následně upevňující šroub zatrhn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480" w:hanging="360"/>
        <w:jc w:val="both"/>
        <w:rPr/>
      </w:pPr>
      <w:r>
        <w:rPr>
          <w:rFonts w:cs="Arial" w:ascii="Arial" w:hAnsi="Arial"/>
        </w:rPr>
        <w:tab/>
        <w:t xml:space="preserve">  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 xml:space="preserve">V interiéru vozu zkontrolujte ještě jednou správné ustavení zámkové části a následně obě zatrhávací matice dotáhněte tak, až dojde k odtržení utahované hlavy (viz obr. 33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426" w:hanging="426"/>
        <w:jc w:val="both"/>
        <w:rPr/>
      </w:pPr>
      <w:r>
        <w:rPr>
          <w:rFonts w:cs="Arial" w:ascii="Arial" w:hAnsi="Arial"/>
        </w:rPr>
        <w:t>62.- 65. V místě polohy krytu zámkové vložky odstraňte dle potřeby vnitřní části plastu na střední konzole, na rámečku řazení, i na rámečku manžety řadící páky. Při zpětné instalaci demontovaných dílů nesmí dojít ke kolizi s konzolou zámku, ani k žádnému jinému omezení prováděné činnosti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66. </w:t>
        <w:tab/>
        <w:t>Na kryt zámkové vložky nasaďte šablonu (Sch 34) pro vystřižení otvoru do manžety řadící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>áky. Manžetu řadící páky stáhněte dolů a ustavte do správné polohy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67.</w:t>
        <w:tab/>
        <w:t xml:space="preserve">Manžetu řadící páky v zadní části vyrovnejte a volně natáhněte z pravého zadního rohu směrem k řadící páce. 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 místě zámku konzoly manžetu přitlačte k šabloně a lehkým úderem plastové paličky prostřihněte otvor v manžetě. Pozor na poškození švu manžety! Šev manžety musí procházet okolo otvoru pro kryt zámkové vložky (viz obr. 68). Pozor na celkové poškození manžety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zhotovení otvoru sejměte z krytu zámkové vložky šablonu pro vystřižení otvoru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>68.</w:t>
        <w:tab/>
        <w:t>Koženkovou 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>69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Dne            : 27. 04. 2009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1227" w:gutter="0" w:header="0" w:top="600" w:footer="30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21:00Z</dcterms:created>
  <dc:creator>Michal Janoušek</dc:creator>
  <dc:description/>
  <cp:keywords/>
  <dc:language>en-US</dc:language>
  <cp:lastModifiedBy>Michal Janoušek</cp:lastModifiedBy>
  <cp:lastPrinted>2009-02-23T12:54:00Z</cp:lastPrinted>
  <dcterms:modified xsi:type="dcterms:W3CDTF">2009-04-27T09:21:00Z</dcterms:modified>
  <cp:revision>2</cp:revision>
  <dc:subject/>
  <dc:title>TECHNOLOGICKÝ POSTUP MONTÁŽE</dc:title>
</cp:coreProperties>
</file>