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6-05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Superb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8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TDI, 2.0 TDI 4x4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boční plastové kryty panel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 obou stranách demontujte označené upevňující šroub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i plastovými kryty rozpojte na obou stranách panelu střední konzoly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rámeček řazení.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označené šrouby. Vyjměte popelník, odpojte konektor zapalovač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</w:rPr>
        <w:t>Dle obr. vyjměte označený zadní panel,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ámeček vyjmět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střední konzolu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čtyři originál matice upevňující mechanismus řazení. Z předních dvou šroubů vyjměte plastový drž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ední originál šrouby mechanismu řazení nasaďte dle obrázku vrtací šablonu (BC-90-06/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le šablony zhotovte přes podlahu vozu otvor Ø 6.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144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pět na původní místo (na přední dva originál šrouby mechanismu řazení) připevněte  demontovaný plastový držák. Spojení proveďte pomocí dvou demontovaných originál mat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- 18. V podvozkové části vozu demontujte krycí pl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9. - 32. V motorovém prostoru demontujte vzduchový filtr, odpojte baterii, vyjměte ji a demontujte její držák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3.</w:t>
        <w:tab/>
        <w:t>Bovden zámkové části vsuňte do zhotoveného otvoru v podlaze vozu. Zámkovou část připevněte dle obrázku na oba originál šrouby mechanismu řazení (na místo demontovaných zadní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4.</w:t>
        <w:tab/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 xml:space="preserve">Bovden zámkové části v podvozkovém prostoru svažte společně s bovdenem řazení stahovací páskou a veďte jej do motorového prostoru vozu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36.</w:t>
        <w:tab/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37.</w:t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8.</w:t>
        <w:tab/>
        <w:t xml:space="preserve">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vden s lankem (zámkové části) vedený z podvozkového prostoru do motorového prostoru vozu souběžně s bovdeny řazení připevněte k rozváděcí jednot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9. - 40. V motorovém prostoru demontujte oba označené originál šroub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1.</w:t>
        <w:tab/>
        <w:t>Na místo demontovaných originál šroubů připevněte dle obr. vzpěru převodovky. Spojení proveďte pomocí původního demontovaného originál šroubu (na obr. šipka vpravo) a pomocí dodávaného šroubu M8 x 30 (imbus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Demontujte označenou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3.</w:t>
        <w:tab/>
        <w:t>Na místo demontované matice připevněte dle obr. na originál šroub dodávaný záchyt kolíku. Spojení proveďte pomocí dodávané matice záchytu. Při utahování matice dodržte předepsaný utahovací moment 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4 - 45. 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 xml:space="preserve">Vyzkoušejte správnou funkci (vysunutí a zasunutí) jistícího čepu několikerým uzamčením </w:t>
        <w:br/>
        <w:t>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8000"/>
        </w:rPr>
        <w:tab/>
      </w:r>
      <w:r>
        <w:rPr>
          <w:rFonts w:cs="Arial" w:ascii="Arial" w:hAnsi="Arial"/>
        </w:rPr>
        <w:t xml:space="preserve"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6. - 48. Demontujte označené kryty a masku vozu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9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50.</w:t>
        <w:tab/>
        <w:t>Vrtací šablonu (BC-90-06/2) vložte do označeného prolisu karoserie vozu (vlevo od zámku kapoty). Dle šablony vrtejte přes stěnu karoserie otvor Ø 6,8 mm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1.</w:t>
        <w:tab/>
        <w:t>Dle vyvrtaného otvoru frézujte otvor Ø 35 mm (BF 35+8). Otřepy po frézování pečlivě začist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52.</w:t>
        <w:tab/>
        <w:t>Označený plastový výlisek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53.</w:t>
        <w:tab/>
        <w:t xml:space="preserve">Do kroužku vzpěry kapoty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4.</w:t>
        <w:tab/>
        <w:t>Bovden s lankem (od vedení jistícího čepu kapoty) prostrčte vyfrézovaným otvorem do motorového  prostoru vozu. Vzpěru kapoty ustavte dle obr. na místo demontovaného originál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5. - 56. Originál zámek kapoty připevněte zpět na původní místo. Spojení proveďte zatím pouze pomocí jednoho zatrhávacího šroubu M6 x 60 s podložkou Ø 6,3 (volvo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7. - 58. Dodávaný kryt připevněte na označená místa zbývajících dvou demontovaných originál šroubů. Spojení proveďte pomocí zatrhávacího šroubu M6 x 60 a M6 x 25. Pod hlavy obou šroubů vložte podložky Ø 6,3 (volvo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9. - 60. Bovden s lankem veďte v motorovém prostoru k rozváděcí jednotce. Proti samovolnému pohybu bovden fixujte pomocí stahovacích pá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ab/>
        <w:t xml:space="preserve">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zařazení zpátečky a při uzamčení mechanického zabezpečení nesmí docházet u vysunutého jistícího čepu (zámku kapoty) ke kontaktu jak s krytem, tak s žádnou jinou částí vozu. Jak při uzamykání, tak ani při otevírání či uzavírání kapoty vozu nesmí docházet k žádnému omezení prováděné činnosti. Po ověření bezchybné funkce mechanického zabezpečení 3SYSTEM zatrhněte všechny tři šrouby M6 zámku kapo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61. - 63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360"/>
        <w:jc w:val="both"/>
        <w:rPr/>
      </w:pPr>
      <w:r>
        <w:rPr>
          <w:rFonts w:cs="Arial" w:ascii="Arial" w:hAnsi="Arial"/>
        </w:rPr>
        <w:tab/>
        <w:t xml:space="preserve">  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33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cs="Arial" w:ascii="Arial" w:hAnsi="Arial"/>
        </w:rPr>
        <w:t>64. - 67. V místě polohy krytu zámkové vložky odstraňte dle potřeby vnitřní části plastu na střední konzole, na rámečku řazení, i na rámečku manžety řadící páky. Při zpětné instalaci demontovaných dílů nesmí dojít ke kolizi s konzolou zámku, ani k žádnému jinému omezení prováděné činnosti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68. </w:t>
        <w:tab/>
        <w:t>Na kryt zámkové vložky nasaďte šablonu (Sch 34) pro vystřižení otvoru do manžety řadíc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áky. Manžetu řadící páky stáhněte dolů a ustavte do správné polohy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69.</w:t>
        <w:tab/>
        <w:t xml:space="preserve">Manžetu řadící páky v zadní části vyrovnejte a volně natáhněte z pravého zadního rohu směrem k řadící páce.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místě zámku konzoly manžetu přitlačte k šabloně a lehkým úderem plastové paličky prostřihněte otvor v manžetě. Pozor na poškození švu manžety! Šev manžety musí procházet okolo otvoru pro kryt zámkové vložky (viz obr. 70). Pozor na celkové poškození manžet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zhotovení otvoru sejměte z krytu zámkové vložky šablonu pro vystřižení otvoru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70.</w:t>
        <w:tab/>
        <w:t>Koženkovou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71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227" w:gutter="0" w:header="0" w:top="600" w:footer="30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26:00Z</dcterms:created>
  <dc:creator>Michal Janoušek</dc:creator>
  <dc:description/>
  <cp:keywords/>
  <dc:language>en-US</dc:language>
  <cp:lastModifiedBy>Michal Janoušek</cp:lastModifiedBy>
  <cp:lastPrinted>2009-04-08T09:48:00Z</cp:lastPrinted>
  <dcterms:modified xsi:type="dcterms:W3CDTF">2009-04-27T09:26:00Z</dcterms:modified>
  <cp:revision>2</cp:revision>
  <dc:subject/>
  <dc:title>TECHNOLOGICKÝ POSTUP MONTÁŽE</dc:title>
</cp:coreProperties>
</file>