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echnologický postup montáže</w:t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mechanického zabezpečení </w:t>
      </w:r>
    </w:p>
    <w:p>
      <w:pPr>
        <w:pStyle w:val="Heading2"/>
        <w:ind w:firstLine="567"/>
        <w:rPr/>
      </w:pPr>
      <w:r>
        <w:rPr>
          <w:rFonts w:cs="Arial" w:ascii="Arial" w:hAnsi="Arial"/>
          <w:sz w:val="40"/>
          <w:szCs w:val="40"/>
        </w:rPr>
        <w:t>CONSTRUCT 3SYSTEM</w:t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(C3S 90-24-02-0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1"/>
        <w:gridCol w:w="3142"/>
      </w:tblGrid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načka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Škoda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Octavia II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delový rok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2004-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toriz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 xml:space="preserve">1.6 MPi </w:t>
            </w:r>
            <w:r>
              <w:rPr>
                <w:rFonts w:cs="Arial" w:ascii="Arial" w:hAnsi="Arial"/>
                <w:sz w:val="32"/>
                <w:szCs w:val="32"/>
              </w:rPr>
              <w:t>75 kW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řazení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manuál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jiná specifik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 st. (R-dopředu)</w:t>
            </w:r>
          </w:p>
        </w:tc>
      </w:tr>
    </w:tbl>
    <w:p>
      <w:pPr>
        <w:pStyle w:val="Heading2"/>
        <w:ind w:firstLine="567"/>
        <w:rPr/>
      </w:pPr>
      <w:r>
        <w:rPr/>
      </w:r>
      <w:r>
        <w:br w:type="page"/>
      </w:r>
    </w:p>
    <w:p>
      <w:pPr>
        <w:pStyle w:val="Normal"/>
        <w:rPr>
          <w:b/>
          <w:b/>
          <w:color w:val="0000FF"/>
        </w:rPr>
      </w:pPr>
      <w:r>
        <w:rPr>
          <w:color w:val="0000FF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volněte rámeček s manžetou okolo řadící páky a povysuňte jej směrem nahor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montujte dva označené šrouby střední konzol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jměte popelník a rozpojte konektor elektrické instal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 vyjmutým popelníkem demontujte označené šrou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 přední části střední konzoly demontujte po obou stranách boční šrou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ční plastové kryty střední konzoly odstraňte (vysunutím dopřed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le obrázku pod bočními plasty střední konzoly demontujte na obou stranách upevňující šrou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d ruční brzdou odstraňte plastový kry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 zadní části střední konzoly vyjměte popelní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 vyjmutým popelníkem demontujte označené šrou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jte elektrickou instalaci a střední konzolu odstraň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montujte obě označené originál matice upevňující mechanismus řa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přední originál šrouby nasaďte dle obrázku vrtací šablonu (BC-90-02/1). Dle šablony zhotovte přes podlahu vozu otvor Ø 4.1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Šablonu odstraňte a zhotovený otvor převrtejte na Ø 14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hotovený otvor pro snazší průchod bovdenu dle potřeby přihněte (natvarujte). Upravený otvor ošetřete proti korozi ochranným nátěr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vden zámkové části vsuňte do zhotoveného otvoru v podlaze voz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mkovou část připevněte dle obrázku na zadní originál šrouby mechanismu řazení. Spojení proveďte pomocí dvou zatrhávacích matic. Matice dotáhněte, ale ještě nezatrhávej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bovden zámkové části prostrčený přes podlahu vozu nasaďte v podvozkové části vozidla dodávaný krouž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e potřeby seřiďte délku bovdenu zámkové části procházejícího podlahou vozu. Po seřízení nasazený kroužek přisuňte k podlaze a upevňující povlakovaný šroub opatrně dotáhněte. Pozor, při utahování šroubu dbejte na to, aby dotažení nebránilo volnému pohybu lanka v bovdenu! </w:t>
      </w:r>
    </w:p>
    <w:p>
      <w:pPr>
        <w:pStyle w:val="Normal"/>
        <w:ind w:left="42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>Bovden zámkové části v podvozkovém prostoru vozu svažte dle obr. společně s bovdeny řazení stahovací páskou.</w:t>
      </w:r>
    </w:p>
    <w:p>
      <w:pPr>
        <w:pStyle w:val="Normal"/>
        <w:ind w:left="42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hotovený otvor v podlaze vozu dle potřeby zatmel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motorovém prostoru demontujte vzduchový filtr, odpojte baterii, vyjměte ji a demontujte její držák. </w:t>
      </w:r>
    </w:p>
    <w:p>
      <w:pPr>
        <w:pStyle w:val="Normal"/>
        <w:tabs>
          <w:tab w:val="clear" w:pos="708"/>
          <w:tab w:val="left" w:pos="142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 označenému originál otvoru připevněte dle obr. držák převodníku. Pro spojení použijte šroub </w:t>
        <w:br/>
        <w:t>M6 x 20 (imbus) a matici M6 (lock).</w:t>
      </w:r>
    </w:p>
    <w:p>
      <w:pPr>
        <w:pStyle w:val="Normal"/>
        <w:tabs>
          <w:tab w:val="clear" w:pos="708"/>
          <w:tab w:val="left" w:pos="142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360" w:leader="none"/>
        </w:tabs>
        <w:jc w:val="both"/>
        <w:rPr/>
      </w:pPr>
      <w:r>
        <w:rPr>
          <w:rFonts w:cs="Arial" w:ascii="Arial" w:hAnsi="Arial"/>
        </w:rPr>
        <w:t>22.</w:t>
        <w:tab/>
        <w:t xml:space="preserve"> K držáku převodníku připevněte rozváděcí jednotku. Použijte šroub M5 x 10 s podložkou </w:t>
      </w:r>
      <w:r>
        <w:rPr>
          <w:rFonts w:cs="Microsoft Sans Serif" w:ascii="Microsoft Sans Serif" w:hAnsi="Microsoft Sans Serif"/>
        </w:rPr>
        <w:t>Ø</w:t>
      </w:r>
      <w:r>
        <w:rPr>
          <w:rFonts w:cs="Arial" w:ascii="Arial" w:hAnsi="Arial"/>
        </w:rPr>
        <w:t xml:space="preserve"> 5 mm.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ovden s lankem (zámkové části) veďte z podvozkového prostoru do motorového prostoru vozu souběžně s bovdeny řazení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a)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le obr. ustavte polohu jezdce v rozváděcí jednotce pomocí montážního přípravku (BC-90-00). Lanko z bovdenu zámkové části prostrčte označeným otvorem v rozváděcí jednotce a otočením klíče se ujistěte, aby bylo v poloze max. vysunutí (tj. poloha uzamčeno). Lanko zastřihněte v takové délce, aby jej bylo možno připevnit (v této uza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b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Zajistěte spojení bovdenu se šroubem rozváděcí jednotky</w:t>
      </w:r>
      <w:bookmarkStart w:id="0" w:name="OLE_LINK2"/>
      <w:bookmarkStart w:id="1" w:name="OLE_LINK1"/>
      <w:r>
        <w:rPr>
          <w:rFonts w:cs="Arial" w:ascii="Arial" w:hAnsi="Arial"/>
        </w:rPr>
        <w:t xml:space="preserve"> (na obr. šipka vlevo).</w:t>
      </w:r>
      <w:bookmarkEnd w:id="0"/>
      <w:bookmarkEnd w:id="1"/>
      <w:r>
        <w:rPr>
          <w:rFonts w:cs="Arial" w:ascii="Arial" w:hAnsi="Arial"/>
        </w:rPr>
        <w:t xml:space="preserve"> Povlakovaným stavěcím šroubem zajistěte spojení lanka s jezdcem. Mezi jezdce a stěnu rozváděcí jednotky nasuňte na lanko dodávanou pružinu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c)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yzkoušejte správnou funkci jezdce v rozváděcí jednotce několikerým uzamčením a odemčením mechanického zabezpečení. Na obr. c) je znázorněna poloha odemčen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23.</w:t>
        <w:tab/>
        <w:t>Demontujte oba označené originál šrouby a originál mati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24.</w:t>
        <w:tab/>
        <w:t>Vzpěru (převodovky) připevněte dle obrázku na místa obou demontovaných originál šroubů. Spojení proveďte pomocí původního demontovaného originál šroubu (šipka vpravo) a pomocí dodávaného šroubu M8 x 30 (s podložkou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25.</w:t>
        <w:tab/>
        <w:t>Na místo demontované matice připevněte dodávaný záchyt kolíku, viz obr. Spojení proveďte pomocí dodávané matice záchytu. Při utahování matice dodržte předepsaný utahovací moment (10-23 Nm). Utahovací moment v žádném případě nepřekročte!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Do kroužku vzpěry (převodovky) vsuňte vedení jistícího čepu (převodovky). Polohu vedení jistícího čepu v kroužku vzpěry seřiďte tak, aby při zařazení zpětného rychlostního stupně a při uzamčení zámkové části vysunutý jistící čep procházel volně do otvoru v záchytu kolíku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d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nko z bovdenu vedení jistícího čepu (převodovky) vsuňte do jednoho z otvorů rozváděcí jednotky. Otočením klíče zámkové části ustavte jezdce do polohy odemčeno (viz obr. d). Lanko zastřihněte v takové délce, aby jej bylo možno připevnit (v této ode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e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jistěte spojení bovdenu se šroubem rozváděcí jednotky (na obr. šipka vpravo)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f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Vyzkoušejte správnou funkci (vysunutí a zasunutí) jistícího čepu několikerým uzamčením a odemčením mechanického zabezpečení. Na obr. f) je znázorněna poloha uzamčeno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Jak při řazení, tak při uzamykání zpětného chodu nesmí docházet k žádnému omezení prováděné činnosti. Po ověření bezchybné funkce stavěcí šrouby kroužku vzpěry M6 x 12 i matici M8 pečlivě dotáhněte. Pozor, při utahování matice záchytu dodržte předepsaný utahovací moment (10-23 Nm)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26.</w:t>
        <w:tab/>
        <w:t xml:space="preserve">Po seřízení požadované polohy záchytu kolíku vrtejte opatrně dle označeného otvoru se závitem </w:t>
        <w:br/>
        <w:t>do závaží řazení otvor Ø 5 mm, viz obr. Pozor, nepoškoďte závit! Otvor do závaží řazení zhotovte opatrně do hloubky max. 2 m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27.</w:t>
        <w:tab/>
        <w:t>Do otvoru v záchytu kolíku našroubujte dodávaný šroub M6 x 20 (imbus). Tento šroub pečlivě zašroubujte až do vyvrtaného otvoru v závaží řazení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8.</w:t>
        <w:tab/>
        <w:t>Označenou kabeláž elektroinstalace vyjměte z držáku a dle obr. odkloň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9.</w:t>
        <w:tab/>
        <w:t>Dle obrázku převrtejte označený originál otvor příčky zámku kapoty na Ø 8,8 mm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 převrtaného otvoru zanýtujte dodávaný maticový nýt M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/>
      </w:pPr>
      <w:r>
        <w:rPr>
          <w:rFonts w:cs="Arial" w:ascii="Arial" w:hAnsi="Arial"/>
        </w:rPr>
        <w:t>31.</w:t>
        <w:tab/>
        <w:t xml:space="preserve">Pomocí zatrhávacího šroubu M6 x 18 připevněte vzpěru (kapoty) k maticovému nýtu v příčce zámku kapoty. Šroub zatím nezatrhávat!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le druhého otvoru ve vzpěře vrtejte přes příčku zámku kapoty otvor Ø 6,8 mm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zpěru demontujte a zhotovený otvor převrtejte Ø 8,8 mm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převrtaného otvoru v příčce zámku kapoty zanýtujte opět maticový nýt M6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zpěru připevněte k oběma maticovým nýtům pomocí dvou dodávaných zatrhávacích šroubů M6 x 18. Šrouby ještě nezatrhávejte!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le označeného (prostředního) otvoru ve vzpěře vrtejte přes příčku zámku kapoty otvor Ø 6,8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pěru demontujte. Do prostředního otvoru ve vzpěře vložte zatrhávací šroub M6 x 18 s podložkou </w:t>
        <w:br/>
        <w:t>Ø 6,3 mm (šipka dole). Z vnitřní strany vzpěry nasaďte na šroub velkoplošnou podložku Ø 6,6 mm (šipka nahoř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pěru připevněte opět k oběma maticovým nýtům příčky zámku kapoty pomocí dvou dodávaných zatrhávacích šroubů M6 x 18 s podložkami Ø 6,3 mm. </w:t>
      </w:r>
    </w:p>
    <w:p>
      <w:pPr>
        <w:pStyle w:val="Normal"/>
        <w:ind w:left="420" w:first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Prostřední šroub M6 x 18 (s podložkou Ø 6,3 mm) připevněte k příčce zámku kapoty pomocí dodávané matice M6 (lock). Mezi vzpěru a příčku zámku kapoty nezapomeňte vložit na šroub velkoplošnou podložku Ø 6,6 mm.</w:t>
      </w:r>
    </w:p>
    <w:p>
      <w:pPr>
        <w:pStyle w:val="Normal"/>
        <w:ind w:left="420" w:first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kroužku vzpěry vsuňte dle obrázku vedení jistícího čepu (kapoty). Požadovanou polohu pojistěte dvěma stavěcími šrouby M6 x 12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g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druhého otvoru v rozváděcí jednotce vsuňte lanko z bovdenu vedení jistícího čepu (kapoty). Otočením klíče zámkové části ustavte jezdce do polohy odemčeno (viz obr. g). Lanko zastřihněte v takové délce, aby jej bylo možno připevnit (v této odemčené poloze) k otvoru v jezdc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h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jistěte spojení bovdenu se šroubem rozváděcí jednotky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i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yzkoušejte správnou funkci (vysunutí a zasunutí) jistících čepů několikerým uzamčením a odemčením mechanického zabezpečení. Na obr. i) je znázorněna poloha uzamčeno, oba jistící čepy jsou vysunuty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ovden vedení jistícího čepu kapoty zajistěte v motorovém prostoru vozu proti samovolnému pohybu  stahovacími páskam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 označeném místě kapoty vozu (v místě následného upevnění oka kapoty) označte a odřízněte část tlumící vrstvy, viz ob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1.</w:t>
        <w:tab/>
        <w:tab/>
        <w:t xml:space="preserve">Do originál oválného otvoru v kapotě vozu vložte v místě odříznuté tlumící vrstvy vrtací šablonu </w:t>
        <w:br/>
        <w:t>(BC-90-02/2). Šablonu ustavte dle obr. (vyříznutá část směřuje k originál oku kapoty vozu)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ab/>
        <w:tab/>
        <w:t xml:space="preserve">Dle šablony zhotovte opatrně </w:t>
      </w:r>
      <w:r>
        <w:rPr>
          <w:rFonts w:cs="Arial" w:ascii="Arial" w:hAnsi="Arial"/>
          <w:b/>
        </w:rPr>
        <w:t>pouze přes vnitřní plech</w:t>
      </w:r>
      <w:r>
        <w:rPr>
          <w:rFonts w:cs="Arial" w:ascii="Arial" w:hAnsi="Arial"/>
        </w:rPr>
        <w:t xml:space="preserve"> kapoty vozu dva otvory Ø 4,1 mm. </w:t>
      </w:r>
      <w:r>
        <w:rPr>
          <w:rFonts w:cs="Arial" w:ascii="Arial" w:hAnsi="Arial"/>
          <w:b/>
        </w:rPr>
        <w:t xml:space="preserve">Pozor </w:t>
        <w:br/>
        <w:t>při vrtání otvorů na poškození kapoty vozu!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Arial" w:ascii="Arial" w:hAnsi="Arial"/>
        </w:rPr>
        <w:t>42.</w:t>
        <w:tab/>
        <w:t xml:space="preserve">  Šablonu odstraňte a vyvrtané otvory opatrně převrtejte na Ø 6,8 mm. </w:t>
      </w:r>
      <w:r>
        <w:rPr>
          <w:rFonts w:cs="Arial" w:ascii="Arial" w:hAnsi="Arial"/>
          <w:b/>
        </w:rPr>
        <w:t xml:space="preserve">Pozor při vrtání otvorů </w:t>
        <w:br/>
        <w:t>na poškození kapoty vozu!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3.</w:t>
        <w:tab/>
        <w:t xml:space="preserve">Oko kapoty připevněte dle obr. ke kapotě vozu pomocí dvou zatrhávacích šroubů M6 x 18 a matic M6 (lock). Pod hlavy obou šroubů vložte podložky Ø 6,3 mm. Šrouby ještě nezatrhávejte.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řiďte správnou vzájemnou polohu vedení jistícího čepu s okem kapoty. Při zařazení zpátečky a  uzamčení zámkové části musí procházet vysunutý jistící čep volně okem kapoty a tím aretovat polohu kapoty v uzavřeném stavu. Jak při uzamykání, tak ani při otevírání či uzavírání kapoty vozu nesmí docházet k žádnému omezení prováděné činnosti. Po seřízení a následném ověření správné polohy vedení jistícího čepu v kroužku vzpěry zatrhněte všechny šrouby M6 x 18 vzpěry i oka kapoty.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yzkoušejte bezchybnou funkci mechanického zabezpečení 3SYSTEM. Při zařazeném zpětném rychlostním stupni a při uzamčení mechanického zabezpečení bude zablokována poloha zpětného chodu řadící páky i poloha kapoty vozu. Ověřte bezchybnou funkci mechanického zabezpečení několikerým uzamčením a odemčením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j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táhněte pečlivě zajišťovací matice bovdenů rozváděcí jednotky (viz obr.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k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označeného bočního otvoru rozváděcí jednotky vsuňte dle obr. kolík a pružinu. Jejich polohu zajistěte dotažením povlakovaného stavěcího šroub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akrytováním rozváděcí jednotky namažte pohyblivé části předepsaným mazadlem. Použijte mazadlo COMBAT A88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l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rozváděcí jednotku připevněte vrchní kryt, který zajistěte pomocí povlakovaných stavěcích šroubů. Namontujte důkladně zpět na původní místo všechny demontované díly v motorovém prostoru vozu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4.</w:t>
        <w:tab/>
        <w:t xml:space="preserve">V interiéru vozu zkontrolujte ještě jednou správné ustavení zámkové části a následně obě zatrhávací matice dotáhněte tak, až dojde k odtržení utahované hlavy (viz obr. 17)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třední konzolu v interiéru vozu připevněte na původní místo. Na kryt zámkové vložky nasaďte </w:t>
        <w:br/>
        <w:t>dle obrázku středící šablonu (Sch 34) pro vystřižení otvoru do manžety řadící pák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5. - 46. Na řadící páku nasaďte kryt řazení i s manžetou. Manžetu přes šablonu v zadní části vyrovnejte </w:t>
        <w:br/>
        <w:t xml:space="preserve">a volně natáhněte z pravého zadního rohu směrem k řadící páce. Manžetu přitlačte k šabloně </w:t>
        <w:br/>
        <w:t>a pomocí silonové (plastové) paličky vyděrujte pečlivě otvor v manžetě. Pozor na poškození manžety. Středící šablonu po zhotovení otvoru odstraň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7.</w:t>
        <w:tab/>
        <w:t>Manžetu řadící páky zacvakněte do krytu řazení a vystřižený otvor v manžetě nasuňte do drážky v krytu zámkové vložky. Těsnící kroužek („O“ kroužek) namáčkněte do drážky v krytu zámkové vložky a fixujte tím manžetu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8.</w:t>
        <w:tab/>
        <w:t>Vyzkoušejte bezchybnou funkci mechanického zabezpečení 3SYSTEM. Při zařazeném zpětném rychlostním stupni a při uzamčení mechanického zabezpečení bude zablokována poloha zpětného chodu řadící páky i poloha kapoty vozu. Důkladně zkompletujte všechny demontované díly v motorovém prostoru i v interiéru vozu. Dbejte na správné zapojení všech konektorů elektroinstal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ypracoval: Janoušek M. 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Schválil: Ambrož M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ne: 8.3.2011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600" w:footer="171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0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7z0">
    <w:name w:val="WW8Num27z0"/>
    <w:qFormat/>
    <w:rPr>
      <w:rFonts w:ascii="Symbol" w:hAnsi="Symbol" w:cs="Symbol"/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30z0">
    <w:name w:val="WW8Num30z0"/>
    <w:qFormat/>
    <w:rPr>
      <w:rFonts w:ascii="Symbol" w:hAnsi="Symbol" w:cs="Symbol"/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7:15:00Z</dcterms:created>
  <dc:creator>Michal Janoušek</dc:creator>
  <dc:description/>
  <cp:keywords/>
  <dc:language>en-US</dc:language>
  <cp:lastModifiedBy>Michal Janoušek</cp:lastModifiedBy>
  <cp:lastPrinted>2011-09-13T09:17:00Z</cp:lastPrinted>
  <dcterms:modified xsi:type="dcterms:W3CDTF">2011-09-13T07:26:00Z</dcterms:modified>
  <cp:revision>5</cp:revision>
  <dc:subject/>
  <dc:title>TECHNOLOGICKÝ POSTUP MONTÁŽE</dc:title>
</cp:coreProperties>
</file>