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4.png" ContentType="image/png"/>
  <Override PartName="/word/media/image12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35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27.jpeg" ContentType="image/jpeg"/>
  <Override PartName="/word/media/image50.jpeg" ContentType="image/jpeg"/>
  <Override PartName="/word/media/image10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40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44765</wp:posOffset>
                </wp:positionH>
                <wp:positionV relativeFrom="paragraph">
                  <wp:posOffset>1420495</wp:posOffset>
                </wp:positionV>
                <wp:extent cx="440055" cy="153035"/>
                <wp:effectExtent l="31750" t="2540" r="1778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7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01.95pt;margin-top:111.85pt;width:34.6pt;height:12pt;mso-wrap-style:none;v-text-anchor:middle;rotation:7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005" cy="21234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58975</wp:posOffset>
            </wp:positionH>
            <wp:positionV relativeFrom="paragraph">
              <wp:posOffset>1391285</wp:posOffset>
            </wp:positionV>
            <wp:extent cx="990600" cy="816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895" t="20254" r="16308" b="3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661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85430</wp:posOffset>
                </wp:positionH>
                <wp:positionV relativeFrom="paragraph">
                  <wp:posOffset>767080</wp:posOffset>
                </wp:positionV>
                <wp:extent cx="440055" cy="153035"/>
                <wp:effectExtent l="31750" t="2540" r="177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7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9pt;margin-top:60.4pt;width:34.6pt;height:12pt;mso-wrap-style:none;v-text-anchor:middle;rotation:7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52340</wp:posOffset>
                </wp:positionH>
                <wp:positionV relativeFrom="paragraph">
                  <wp:posOffset>674370</wp:posOffset>
                </wp:positionV>
                <wp:extent cx="440055" cy="153035"/>
                <wp:effectExtent l="7620" t="18415" r="762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53.05pt;width:34.6pt;height:12pt;mso-wrap-style:none;v-text-anchor:middle;rotation: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94580</wp:posOffset>
                </wp:positionH>
                <wp:positionV relativeFrom="paragraph">
                  <wp:posOffset>1384935</wp:posOffset>
                </wp:positionV>
                <wp:extent cx="440055" cy="153035"/>
                <wp:effectExtent l="7620" t="18415" r="762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4pt;margin-top:109pt;width:34.6pt;height:12pt;mso-wrap-style:none;v-text-anchor:middle;rotation: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9680</wp:posOffset>
                </wp:positionH>
                <wp:positionV relativeFrom="paragraph">
                  <wp:posOffset>1898015</wp:posOffset>
                </wp:positionV>
                <wp:extent cx="440055" cy="153035"/>
                <wp:effectExtent l="7620" t="18415" r="762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pt;margin-top:149.4pt;width:34.6pt;height:12pt;mso-wrap-style:none;v-text-anchor:middle;rotation: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40840</wp:posOffset>
                </wp:positionH>
                <wp:positionV relativeFrom="paragraph">
                  <wp:posOffset>537210</wp:posOffset>
                </wp:positionV>
                <wp:extent cx="440055" cy="153035"/>
                <wp:effectExtent l="7620" t="18415" r="762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2pt;margin-top:42.25pt;width:34.6pt;height:12pt;mso-wrap-style:none;v-text-anchor:middle;rotation: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36640</wp:posOffset>
                </wp:positionH>
                <wp:positionV relativeFrom="paragraph">
                  <wp:posOffset>852805</wp:posOffset>
                </wp:positionV>
                <wp:extent cx="440055" cy="153035"/>
                <wp:effectExtent l="7620" t="635" r="762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8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15pt;margin-top:67.1pt;width:34.6pt;height:12pt;mso-wrap-style:none;v-text-anchor:middle;rotation:18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65215</wp:posOffset>
                </wp:positionH>
                <wp:positionV relativeFrom="paragraph">
                  <wp:posOffset>1355090</wp:posOffset>
                </wp:positionV>
                <wp:extent cx="440055" cy="153035"/>
                <wp:effectExtent l="7620" t="635" r="762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8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4pt;margin-top:106.65pt;width:34.6pt;height:12pt;mso-wrap-style:none;v-text-anchor:middle;rotation:18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06010</wp:posOffset>
            </wp:positionH>
            <wp:positionV relativeFrom="paragraph">
              <wp:posOffset>394335</wp:posOffset>
            </wp:positionV>
            <wp:extent cx="1213485" cy="132715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260" t="27969" r="36525" b="23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3271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77435</wp:posOffset>
                </wp:positionH>
                <wp:positionV relativeFrom="paragraph">
                  <wp:posOffset>1518920</wp:posOffset>
                </wp:positionV>
                <wp:extent cx="440055" cy="153035"/>
                <wp:effectExtent l="48895" t="0" r="431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05pt;margin-top:119.55pt;width:34.6pt;height:12pt;mso-wrap-style:none;v-text-anchor:middle;rotation:1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53075</wp:posOffset>
                </wp:positionH>
                <wp:positionV relativeFrom="paragraph">
                  <wp:posOffset>1539240</wp:posOffset>
                </wp:positionV>
                <wp:extent cx="440055" cy="153035"/>
                <wp:effectExtent l="48895" t="0" r="431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25pt;margin-top:121.15pt;width:34.6pt;height:12pt;mso-wrap-style:none;v-text-anchor:middle;rotation:1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77">
                <wp:simplePos x="0" y="0"/>
                <wp:positionH relativeFrom="column">
                  <wp:posOffset>4373245</wp:posOffset>
                </wp:positionH>
                <wp:positionV relativeFrom="paragraph">
                  <wp:posOffset>619125</wp:posOffset>
                </wp:positionV>
                <wp:extent cx="233680" cy="153035"/>
                <wp:effectExtent l="8255" t="2984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9600">
                          <a:off x="0" y="0"/>
                          <a:ext cx="233640" cy="153000"/>
                        </a:xfrm>
                        <a:prstGeom prst="leftArrow">
                          <a:avLst>
                            <a:gd name="adj1" fmla="val 50000"/>
                            <a:gd name="adj2" fmla="val 3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48.7pt;width:18.35pt;height:12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78">
                <wp:simplePos x="0" y="0"/>
                <wp:positionH relativeFrom="column">
                  <wp:posOffset>5368290</wp:posOffset>
                </wp:positionH>
                <wp:positionV relativeFrom="paragraph">
                  <wp:posOffset>657225</wp:posOffset>
                </wp:positionV>
                <wp:extent cx="233680" cy="153035"/>
                <wp:effectExtent l="8255" t="2984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9600">
                          <a:off x="0" y="0"/>
                          <a:ext cx="233640" cy="153000"/>
                        </a:xfrm>
                        <a:prstGeom prst="leftArrow">
                          <a:avLst>
                            <a:gd name="adj1" fmla="val 50000"/>
                            <a:gd name="adj2" fmla="val 3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65pt;margin-top:51.7pt;width:18.35pt;height:12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06235</wp:posOffset>
                </wp:positionH>
                <wp:positionV relativeFrom="paragraph">
                  <wp:posOffset>1973580</wp:posOffset>
                </wp:positionV>
                <wp:extent cx="440055" cy="153035"/>
                <wp:effectExtent l="48895" t="0" r="431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05pt;margin-top:155.35pt;width:34.6pt;height:12pt;mso-wrap-style:none;v-text-anchor:middle;rotation:1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16190</wp:posOffset>
                </wp:positionH>
                <wp:positionV relativeFrom="paragraph">
                  <wp:posOffset>1981200</wp:posOffset>
                </wp:positionV>
                <wp:extent cx="440055" cy="153035"/>
                <wp:effectExtent l="39370" t="0" r="387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3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7pt;margin-top:156pt;width:34.6pt;height:12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924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126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61630</wp:posOffset>
                </wp:positionH>
                <wp:positionV relativeFrom="paragraph">
                  <wp:posOffset>882015</wp:posOffset>
                </wp:positionV>
                <wp:extent cx="440055" cy="153035"/>
                <wp:effectExtent l="62865" t="0" r="946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7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9pt;margin-top:69.4pt;width:34.6pt;height:12pt;mso-wrap-style:none;v-text-anchor:middle;rotation:30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7150</wp:posOffset>
                </wp:positionH>
                <wp:positionV relativeFrom="paragraph">
                  <wp:posOffset>965200</wp:posOffset>
                </wp:positionV>
                <wp:extent cx="440055" cy="153035"/>
                <wp:effectExtent l="69850" t="0" r="1003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5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5pt;margin-top:75.95pt;width:34.6pt;height:12pt;mso-wrap-style:none;v-text-anchor:middle;rotation:3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79900</wp:posOffset>
                </wp:positionH>
                <wp:positionV relativeFrom="paragraph">
                  <wp:posOffset>1007110</wp:posOffset>
                </wp:positionV>
                <wp:extent cx="440055" cy="153035"/>
                <wp:effectExtent l="10160" t="5715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pt;margin-top:79.3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6">
                <wp:simplePos x="0" y="0"/>
                <wp:positionH relativeFrom="column">
                  <wp:posOffset>850900</wp:posOffset>
                </wp:positionH>
                <wp:positionV relativeFrom="paragraph">
                  <wp:posOffset>999490</wp:posOffset>
                </wp:positionV>
                <wp:extent cx="440055" cy="153035"/>
                <wp:effectExtent l="0" t="45085" r="5715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4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pt;margin-top:78.65pt;width:34.6pt;height:12pt;mso-wrap-style:none;v-text-anchor:middle;rotation:3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0693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042" t="11604" r="3033" b="19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88920" cy="211074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1868" t="15761" r="5521" b="31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2380</wp:posOffset>
                </wp:positionH>
                <wp:positionV relativeFrom="paragraph">
                  <wp:posOffset>1559560</wp:posOffset>
                </wp:positionV>
                <wp:extent cx="440055" cy="153035"/>
                <wp:effectExtent l="635" t="5715" r="2476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3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122.8pt;width:34.6pt;height:12pt;mso-wrap-style:none;v-text-anchor:middle;rotation:9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84">
                <wp:simplePos x="0" y="0"/>
                <wp:positionH relativeFrom="column">
                  <wp:posOffset>4185920</wp:posOffset>
                </wp:positionH>
                <wp:positionV relativeFrom="paragraph">
                  <wp:posOffset>1601470</wp:posOffset>
                </wp:positionV>
                <wp:extent cx="440055" cy="153035"/>
                <wp:effectExtent l="1905" t="46355" r="0" b="577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6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126.05pt;width:34.6pt;height:12pt;mso-wrap-style:none;v-text-anchor:middle;rotation:1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85">
                <wp:simplePos x="0" y="0"/>
                <wp:positionH relativeFrom="column">
                  <wp:posOffset>7085965</wp:posOffset>
                </wp:positionH>
                <wp:positionV relativeFrom="paragraph">
                  <wp:posOffset>1233170</wp:posOffset>
                </wp:positionV>
                <wp:extent cx="440055" cy="153035"/>
                <wp:effectExtent l="1905" t="46355" r="0" b="577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6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pt;margin-top:97.05pt;width:34.6pt;height:12pt;mso-wrap-style:none;v-text-anchor:middle;rotation:1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99060" simplePos="0" locked="0" layoutInCell="0" allowOverlap="1" relativeHeight="86">
                <wp:simplePos x="0" y="0"/>
                <wp:positionH relativeFrom="column">
                  <wp:posOffset>8643620</wp:posOffset>
                </wp:positionH>
                <wp:positionV relativeFrom="paragraph">
                  <wp:posOffset>1188085</wp:posOffset>
                </wp:positionV>
                <wp:extent cx="440055" cy="153035"/>
                <wp:effectExtent l="0" t="63500" r="0" b="952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71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6pt;margin-top:93.55pt;width:34.6pt;height:12pt;mso-wrap-style:none;v-text-anchor:middle;rotation: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3285</wp:posOffset>
                </wp:positionH>
                <wp:positionV relativeFrom="paragraph">
                  <wp:posOffset>1091565</wp:posOffset>
                </wp:positionV>
                <wp:extent cx="440055" cy="153035"/>
                <wp:effectExtent l="8890" t="24765" r="0" b="349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1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pt;margin-top:85.95pt;width:34.6pt;height:12pt;mso-wrap-style:none;v-text-anchor:middle;rotation:19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0685</wp:posOffset>
                </wp:positionH>
                <wp:positionV relativeFrom="paragraph">
                  <wp:posOffset>1410970</wp:posOffset>
                </wp:positionV>
                <wp:extent cx="440055" cy="153035"/>
                <wp:effectExtent l="8890" t="24765" r="0" b="349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1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111.1pt;width:34.6pt;height:12pt;mso-wrap-style:none;v-text-anchor:middle;rotation:19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91440" simplePos="0" locked="0" layoutInCell="0" allowOverlap="1" relativeHeight="89">
                <wp:simplePos x="0" y="0"/>
                <wp:positionH relativeFrom="column">
                  <wp:posOffset>7919720</wp:posOffset>
                </wp:positionH>
                <wp:positionV relativeFrom="paragraph">
                  <wp:posOffset>802640</wp:posOffset>
                </wp:positionV>
                <wp:extent cx="440055" cy="153035"/>
                <wp:effectExtent l="0" t="74930" r="0" b="514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36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6pt;margin-top:63.15pt;width:34.6pt;height:12pt;mso-wrap-style:none;v-text-anchor:middle;rotation:2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65465</wp:posOffset>
                </wp:positionH>
                <wp:positionV relativeFrom="paragraph">
                  <wp:posOffset>609600</wp:posOffset>
                </wp:positionV>
                <wp:extent cx="440055" cy="153035"/>
                <wp:effectExtent l="44450" t="4445" r="520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0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pt;margin-top:48pt;width:34.6pt;height:12pt;mso-wrap-style:none;v-text-anchor:middle;rotation:29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96810</wp:posOffset>
                </wp:positionH>
                <wp:positionV relativeFrom="paragraph">
                  <wp:posOffset>617220</wp:posOffset>
                </wp:positionV>
                <wp:extent cx="440055" cy="153035"/>
                <wp:effectExtent l="10160" t="5715" r="9525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3pt;margin-top:48.6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00545</wp:posOffset>
                </wp:positionH>
                <wp:positionV relativeFrom="paragraph">
                  <wp:posOffset>650240</wp:posOffset>
                </wp:positionV>
                <wp:extent cx="440055" cy="153035"/>
                <wp:effectExtent l="52070" t="3810" r="444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5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5pt;margin-top:51.2pt;width:34.6pt;height:12pt;mso-wrap-style:none;v-text-anchor:middle;rotation:24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9720" cy="210312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7865" t="10177" r="-7" b="8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15630</wp:posOffset>
                </wp:positionH>
                <wp:positionV relativeFrom="paragraph">
                  <wp:posOffset>1045845</wp:posOffset>
                </wp:positionV>
                <wp:extent cx="440055" cy="153035"/>
                <wp:effectExtent l="37465" t="0" r="33655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7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9pt;margin-top:82.35pt;width:34.6pt;height:12pt;mso-wrap-style:none;v-text-anchor:middle;rotation:7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24165</wp:posOffset>
                </wp:positionH>
                <wp:positionV relativeFrom="paragraph">
                  <wp:posOffset>1077595</wp:posOffset>
                </wp:positionV>
                <wp:extent cx="440055" cy="153035"/>
                <wp:effectExtent l="37465" t="0" r="33655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7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95pt;margin-top:84.85pt;width:34.6pt;height:12pt;mso-wrap-style:none;v-text-anchor:middle;rotation:7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7010</wp:posOffset>
                </wp:positionH>
                <wp:positionV relativeFrom="paragraph">
                  <wp:posOffset>1425575</wp:posOffset>
                </wp:positionV>
                <wp:extent cx="440055" cy="153035"/>
                <wp:effectExtent l="10160" t="9525" r="952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112.2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3275</wp:posOffset>
                </wp:positionH>
                <wp:positionV relativeFrom="paragraph">
                  <wp:posOffset>1412875</wp:posOffset>
                </wp:positionV>
                <wp:extent cx="440055" cy="153035"/>
                <wp:effectExtent l="10160" t="9525" r="952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25pt;margin-top:111.2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4320" cy="211836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4920</wp:posOffset>
                </wp:positionH>
                <wp:positionV relativeFrom="paragraph">
                  <wp:posOffset>932815</wp:posOffset>
                </wp:positionV>
                <wp:extent cx="440055" cy="153035"/>
                <wp:effectExtent l="100965" t="0" r="692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pt;margin-top:73.4pt;width:34.6pt;height:12pt;mso-wrap-style:none;v-text-anchor:middle;rotation:2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57785" simplePos="0" locked="0" layoutInCell="0" allowOverlap="1" relativeHeight="68">
                <wp:simplePos x="0" y="0"/>
                <wp:positionH relativeFrom="column">
                  <wp:posOffset>5821045</wp:posOffset>
                </wp:positionH>
                <wp:positionV relativeFrom="paragraph">
                  <wp:posOffset>398145</wp:posOffset>
                </wp:positionV>
                <wp:extent cx="440055" cy="153035"/>
                <wp:effectExtent l="0" t="111760" r="0" b="838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9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4pt;margin-top:31.35pt;width:34.6pt;height:12pt;mso-wrap-style:none;v-text-anchor:middle;rotation:2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ab/>
        <w:tab/>
        <w:tab/>
        <w:tab/>
        <w:tab/>
        <w:tab/>
        <w:t>3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0415</wp:posOffset>
                </wp:positionH>
                <wp:positionV relativeFrom="paragraph">
                  <wp:posOffset>436880</wp:posOffset>
                </wp:positionV>
                <wp:extent cx="659765" cy="559435"/>
                <wp:effectExtent l="4445" t="571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881">
                              <a:moveTo>
                                <a:pt x="14" y="881"/>
                              </a:moveTo>
                              <a:cubicBezTo>
                                <a:pt x="0" y="795"/>
                                <a:pt x="19" y="641"/>
                                <a:pt x="59" y="581"/>
                              </a:cubicBezTo>
                              <a:cubicBezTo>
                                <a:pt x="94" y="491"/>
                                <a:pt x="128" y="437"/>
                                <a:pt x="159" y="421"/>
                              </a:cubicBezTo>
                              <a:cubicBezTo>
                                <a:pt x="177" y="394"/>
                                <a:pt x="202" y="388"/>
                                <a:pt x="224" y="366"/>
                              </a:cubicBezTo>
                              <a:cubicBezTo>
                                <a:pt x="238" y="352"/>
                                <a:pt x="257" y="332"/>
                                <a:pt x="274" y="326"/>
                              </a:cubicBezTo>
                              <a:cubicBezTo>
                                <a:pt x="295" y="319"/>
                                <a:pt x="310" y="284"/>
                                <a:pt x="329" y="271"/>
                              </a:cubicBezTo>
                              <a:cubicBezTo>
                                <a:pt x="379" y="236"/>
                                <a:pt x="382" y="231"/>
                                <a:pt x="424" y="206"/>
                              </a:cubicBezTo>
                              <a:cubicBezTo>
                                <a:pt x="439" y="197"/>
                                <a:pt x="452" y="182"/>
                                <a:pt x="469" y="176"/>
                              </a:cubicBezTo>
                              <a:cubicBezTo>
                                <a:pt x="486" y="170"/>
                                <a:pt x="532" y="154"/>
                                <a:pt x="544" y="146"/>
                              </a:cubicBezTo>
                              <a:cubicBezTo>
                                <a:pt x="581" y="121"/>
                                <a:pt x="612" y="110"/>
                                <a:pt x="654" y="96"/>
                              </a:cubicBezTo>
                              <a:cubicBezTo>
                                <a:pt x="669" y="91"/>
                                <a:pt x="729" y="71"/>
                                <a:pt x="744" y="66"/>
                              </a:cubicBezTo>
                              <a:cubicBezTo>
                                <a:pt x="789" y="50"/>
                                <a:pt x="807" y="44"/>
                                <a:pt x="854" y="41"/>
                              </a:cubicBezTo>
                              <a:cubicBezTo>
                                <a:pt x="921" y="19"/>
                                <a:pt x="983" y="0"/>
                                <a:pt x="1004" y="11"/>
                              </a:cubicBezTo>
                              <a:lnTo>
                                <a:pt x="1039" y="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881" path="m14,881c0,795,19,641,59,581c94,491,128,437,159,421c177,394,202,388,224,366c238,352,257,332,274,326c295,319,310,284,329,271c379,236,382,231,424,206c439,197,452,182,469,176c486,170,532,154,544,146c581,121,612,110,654,96c669,91,729,71,744,66c789,50,807,44,854,41c921,19,983,0,1004,11l1039,11e" stroked="t" o:allowincell="f" style="position:absolute;margin-left:61.45pt;margin-top:34.4pt;width:51.9pt;height:44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9075</wp:posOffset>
                </wp:positionH>
                <wp:positionV relativeFrom="paragraph">
                  <wp:posOffset>1419225</wp:posOffset>
                </wp:positionV>
                <wp:extent cx="685800" cy="228600"/>
                <wp:effectExtent l="445135" t="21780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14629"/>
                            <a:gd name="adj2" fmla="val -14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7.25pt;margin-top:111.7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30465</wp:posOffset>
                </wp:positionH>
                <wp:positionV relativeFrom="paragraph">
                  <wp:posOffset>756285</wp:posOffset>
                </wp:positionV>
                <wp:extent cx="166370" cy="114300"/>
                <wp:effectExtent l="15875" t="5080" r="1460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6320" cy="114480"/>
                        </a:xfrm>
                        <a:custGeom>
                          <a:avLst/>
                          <a:gdLst>
                            <a:gd name="textAreaLeft" fmla="*/ 14760 w 94320"/>
                            <a:gd name="textAreaRight" fmla="*/ 82800 w 94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93pt;margin-top:59.55pt;width:13.05pt;height:8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85110" cy="2052320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019" t="6668" r="10685" b="10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100" cy="2085975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19906" r="28585" b="9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100" cy="211518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3.</w:t>
        <w:tab/>
        <w:tab/>
        <w:tab/>
        <w:tab/>
        <w:tab/>
        <w:tab/>
        <w:tab/>
        <w:t>34.</w:t>
        <w:tab/>
        <w:tab/>
        <w:tab/>
        <w:tab/>
        <w:tab/>
        <w:tab/>
        <w:tab/>
        <w:t>3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48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27220</wp:posOffset>
                </wp:positionH>
                <wp:positionV relativeFrom="paragraph">
                  <wp:posOffset>3305810</wp:posOffset>
                </wp:positionV>
                <wp:extent cx="496570" cy="342900"/>
                <wp:effectExtent l="46355" t="0" r="685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7600">
                          <a:off x="0" y="0"/>
                          <a:ext cx="496440" cy="343080"/>
                        </a:xfrm>
                        <a:prstGeom prst="rightArrow">
                          <a:avLst>
                            <a:gd name="adj1" fmla="val 50000"/>
                            <a:gd name="adj2" fmla="val 3617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48.6pt;margin-top:260.3pt;width:39.05pt;height:26.95pt;mso-wrap-style:none;v-text-anchor:middle;rotation:22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0830" cy="375475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ab/>
        <w:tab/>
        <w:tab/>
        <w:t>3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48" w:hanging="4248"/>
        <w:jc w:val="both"/>
        <w:rPr>
          <w:rFonts w:ascii="Microsoft Sans Serif" w:hAnsi="Microsoft Sans Serif" w:cs="Microsoft Sans Serif"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sz w:val="24"/>
          <w:szCs w:val="24"/>
          <w:u w:val="single"/>
        </w:rPr>
      </w:r>
    </w:p>
    <w:p>
      <w:pPr>
        <w:pStyle w:val="Normal"/>
        <w:ind w:left="4248" w:hanging="4248"/>
        <w:jc w:val="both"/>
        <w:rPr>
          <w:rFonts w:ascii="Microsoft Sans Serif" w:hAnsi="Microsoft Sans Serif" w:cs="Microsoft Sans Serif"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sz w:val="24"/>
          <w:szCs w:val="24"/>
          <w:u w:val="single"/>
        </w:rPr>
        <w:t>Příloha: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8860</wp:posOffset>
                </wp:positionH>
                <wp:positionV relativeFrom="paragraph">
                  <wp:posOffset>168910</wp:posOffset>
                </wp:positionV>
                <wp:extent cx="662940" cy="228600"/>
                <wp:effectExtent l="142240" t="5080" r="5715" b="527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228600"/>
                        </a:xfrm>
                        <a:prstGeom prst="wedgeRectCallout">
                          <a:avLst>
                            <a:gd name="adj1" fmla="val -70787"/>
                            <a:gd name="adj2" fmla="val 2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-90-00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pt;margin-top:13.3pt;width:52.1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-90-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65300</wp:posOffset>
                </wp:positionH>
                <wp:positionV relativeFrom="paragraph">
                  <wp:posOffset>925830</wp:posOffset>
                </wp:positionV>
                <wp:extent cx="290830" cy="114300"/>
                <wp:effectExtent l="5080" t="10160" r="8890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1448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pt;margin-top:72.9pt;width:22.8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0</wp:posOffset>
                </wp:positionV>
                <wp:extent cx="342900" cy="114300"/>
                <wp:effectExtent l="6350" t="22225" r="6985" b="228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6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629.95pt;margin-top:63.5pt;width:26.95pt;height:8.95pt;mso-wrap-style:none;v-text-anchor:middle;rotation: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9695" simplePos="0" locked="0" layoutInCell="0" allowOverlap="1" relativeHeight="101">
                <wp:simplePos x="0" y="0"/>
                <wp:positionH relativeFrom="column">
                  <wp:posOffset>-217805</wp:posOffset>
                </wp:positionH>
                <wp:positionV relativeFrom="paragraph">
                  <wp:posOffset>935990</wp:posOffset>
                </wp:positionV>
                <wp:extent cx="405130" cy="114300"/>
                <wp:effectExtent l="0" t="71755" r="0" b="469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2pt;margin-top:73.65pt;width:31.8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42945</wp:posOffset>
                </wp:positionH>
                <wp:positionV relativeFrom="paragraph">
                  <wp:posOffset>1111250</wp:posOffset>
                </wp:positionV>
                <wp:extent cx="405130" cy="114300"/>
                <wp:effectExtent l="33020" t="1905" r="3302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87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26585</wp:posOffset>
                </wp:positionH>
                <wp:positionV relativeFrom="paragraph">
                  <wp:posOffset>1073150</wp:posOffset>
                </wp:positionV>
                <wp:extent cx="405130" cy="114300"/>
                <wp:effectExtent l="33020" t="1905" r="3302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84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60040" cy="151384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028" t="3266" r="2367" b="22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10840" cy="1519555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24479" r="170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4960" cy="1525270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9546" t="13886" r="-7" b="18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a)</w:t>
        <w:tab/>
        <w:tab/>
        <w:tab/>
        <w:tab/>
        <w:tab/>
        <w:tab/>
        <w:tab/>
        <w:t>b)</w:t>
        <w:tab/>
        <w:tab/>
        <w:tab/>
        <w:tab/>
        <w:tab/>
        <w:tab/>
        <w:tab/>
        <w:t>c)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47030</wp:posOffset>
                </wp:positionH>
                <wp:positionV relativeFrom="paragraph">
                  <wp:posOffset>473710</wp:posOffset>
                </wp:positionV>
                <wp:extent cx="405130" cy="114300"/>
                <wp:effectExtent l="15240" t="7620" r="2540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37.3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2770</wp:posOffset>
                </wp:positionH>
                <wp:positionV relativeFrom="paragraph">
                  <wp:posOffset>468630</wp:posOffset>
                </wp:positionV>
                <wp:extent cx="405130" cy="114300"/>
                <wp:effectExtent l="15240" t="7620" r="2540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36.9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87870</wp:posOffset>
                </wp:positionH>
                <wp:positionV relativeFrom="paragraph">
                  <wp:posOffset>525780</wp:posOffset>
                </wp:positionV>
                <wp:extent cx="430530" cy="114300"/>
                <wp:effectExtent l="6985" t="15240" r="1079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30560" cy="114480"/>
                        </a:xfrm>
                        <a:custGeom>
                          <a:avLst/>
                          <a:gdLst>
                            <a:gd name="textAreaLeft" fmla="*/ 38160 w 244080"/>
                            <a:gd name="textAreaRight" fmla="*/ 213840 w 2440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1pt;margin-top:41.4pt;width:33.8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47940</wp:posOffset>
                </wp:positionH>
                <wp:positionV relativeFrom="paragraph">
                  <wp:posOffset>1186815</wp:posOffset>
                </wp:positionV>
                <wp:extent cx="353060" cy="114300"/>
                <wp:effectExtent l="9525" t="9525" r="5080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3160" cy="114480"/>
                        </a:xfrm>
                        <a:custGeom>
                          <a:avLst/>
                          <a:gdLst>
                            <a:gd name="textAreaLeft" fmla="*/ 31320 w 200160"/>
                            <a:gd name="textAreaRight" fmla="*/ 175320 w 20016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pt;margin-top:93.45pt;width:27.7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51405</wp:posOffset>
                </wp:positionH>
                <wp:positionV relativeFrom="paragraph">
                  <wp:posOffset>379730</wp:posOffset>
                </wp:positionV>
                <wp:extent cx="405130" cy="114300"/>
                <wp:effectExtent l="89535" t="0" r="1098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29.9pt;width:31.8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65120" cy="1541780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1105" t="4751" r="-7" b="28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10840" cy="1543050"/>
            <wp:effectExtent l="0" t="0" r="0" b="0"/>
            <wp:docPr id="9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616" t="12209" r="3515" b="16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9880" cy="1541780"/>
            <wp:effectExtent l="0" t="0" r="0" b="0"/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2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)</w:t>
        <w:tab/>
        <w:tab/>
        <w:tab/>
        <w:tab/>
        <w:tab/>
        <w:tab/>
        <w:tab/>
        <w:t>e)</w:t>
        <w:tab/>
        <w:tab/>
        <w:tab/>
        <w:tab/>
        <w:tab/>
        <w:tab/>
        <w:tab/>
        <w:t>f)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8370</wp:posOffset>
                </wp:positionH>
                <wp:positionV relativeFrom="paragraph">
                  <wp:posOffset>1107440</wp:posOffset>
                </wp:positionV>
                <wp:extent cx="405130" cy="114300"/>
                <wp:effectExtent l="4445" t="29845" r="6985" b="234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6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pt;margin-top:87.2pt;width:31.8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06085</wp:posOffset>
                </wp:positionH>
                <wp:positionV relativeFrom="paragraph">
                  <wp:posOffset>1112520</wp:posOffset>
                </wp:positionV>
                <wp:extent cx="405130" cy="114300"/>
                <wp:effectExtent l="5715" t="8255" r="2159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87.5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82465</wp:posOffset>
                </wp:positionH>
                <wp:positionV relativeFrom="paragraph">
                  <wp:posOffset>1097280</wp:posOffset>
                </wp:positionV>
                <wp:extent cx="405130" cy="114300"/>
                <wp:effectExtent l="5715" t="8255" r="2159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86.3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72605</wp:posOffset>
                </wp:positionH>
                <wp:positionV relativeFrom="paragraph">
                  <wp:posOffset>692150</wp:posOffset>
                </wp:positionV>
                <wp:extent cx="368300" cy="114300"/>
                <wp:effectExtent l="6985" t="14605" r="889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368280" cy="114480"/>
                        </a:xfrm>
                        <a:custGeom>
                          <a:avLst/>
                          <a:gdLst>
                            <a:gd name="textAreaLeft" fmla="*/ 32400 w 208800"/>
                            <a:gd name="textAreaRight" fmla="*/ 182880 w 20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5pt;margin-top:54.5pt;width:28.9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937500</wp:posOffset>
                </wp:positionH>
                <wp:positionV relativeFrom="paragraph">
                  <wp:posOffset>194310</wp:posOffset>
                </wp:positionV>
                <wp:extent cx="337820" cy="114300"/>
                <wp:effectExtent l="9525" t="10160" r="508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7680" cy="11448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pt;margin-top:15.3pt;width:26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23200</wp:posOffset>
                </wp:positionH>
                <wp:positionV relativeFrom="paragraph">
                  <wp:posOffset>1210310</wp:posOffset>
                </wp:positionV>
                <wp:extent cx="312420" cy="114300"/>
                <wp:effectExtent l="8890" t="10160" r="508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2480" cy="114480"/>
                        </a:xfrm>
                        <a:custGeom>
                          <a:avLst/>
                          <a:gdLst>
                            <a:gd name="textAreaLeft" fmla="*/ 27720 w 177120"/>
                            <a:gd name="textAreaRight" fmla="*/ 155160 w 1771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pt;margin-top:95.3pt;width:24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65120" cy="1532255"/>
            <wp:effectExtent l="0" t="0" r="0" b="0"/>
            <wp:docPr id="10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4082" t="21556" r="-7" b="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10840" cy="1541780"/>
            <wp:effectExtent l="0" t="0" r="0" b="0"/>
            <wp:docPr id="10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15348" r="-7" b="5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9880" cy="1544955"/>
            <wp:effectExtent l="0" t="0" r="0" b="0"/>
            <wp:docPr id="10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515" t="14900" r="4330" b="14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10550</wp:posOffset>
                </wp:positionH>
                <wp:positionV relativeFrom="paragraph">
                  <wp:posOffset>276860</wp:posOffset>
                </wp:positionV>
                <wp:extent cx="405130" cy="114300"/>
                <wp:effectExtent l="21590" t="7620" r="4445" b="88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5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55pt;margin-top:21.8pt;width:31.8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g)</w:t>
        <w:tab/>
        <w:tab/>
        <w:tab/>
        <w:tab/>
        <w:tab/>
        <w:tab/>
        <w:tab/>
        <w:t>h)</w:t>
        <w:tab/>
        <w:tab/>
        <w:tab/>
        <w:tab/>
        <w:tab/>
        <w:tab/>
        <w:tab/>
        <w:t>i)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6385</wp:posOffset>
                </wp:positionH>
                <wp:positionV relativeFrom="paragraph">
                  <wp:posOffset>1328420</wp:posOffset>
                </wp:positionV>
                <wp:extent cx="405130" cy="114300"/>
                <wp:effectExtent l="47625" t="0" r="3810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7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5pt;margin-top:104.6pt;width:31.8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0</wp:posOffset>
                </wp:positionH>
                <wp:positionV relativeFrom="paragraph">
                  <wp:posOffset>614045</wp:posOffset>
                </wp:positionV>
                <wp:extent cx="405130" cy="114300"/>
                <wp:effectExtent l="45720" t="0" r="654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48.3pt;width:31.8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58060</wp:posOffset>
                </wp:positionH>
                <wp:positionV relativeFrom="paragraph">
                  <wp:posOffset>1363980</wp:posOffset>
                </wp:positionV>
                <wp:extent cx="405130" cy="114300"/>
                <wp:effectExtent l="71120" t="0" r="939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3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107.4pt;width:31.8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92015</wp:posOffset>
                </wp:positionH>
                <wp:positionV relativeFrom="paragraph">
                  <wp:posOffset>628650</wp:posOffset>
                </wp:positionV>
                <wp:extent cx="1905" cy="32067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05">
                              <a:moveTo>
                                <a:pt x="3" y="0"/>
                              </a:moveTo>
                              <a:lnTo>
                                <a:pt x="0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05" path="m3,0l0,505e" stroked="t" o:allowincell="f" style="position:absolute;margin-left:369.45pt;margin-top:49.5pt;width:0.1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06290</wp:posOffset>
                </wp:positionH>
                <wp:positionV relativeFrom="paragraph">
                  <wp:posOffset>628015</wp:posOffset>
                </wp:positionV>
                <wp:extent cx="3175" cy="32067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05">
                              <a:moveTo>
                                <a:pt x="0" y="0"/>
                              </a:moveTo>
                              <a:lnTo>
                                <a:pt x="5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05" path="m0,0l5,505e" stroked="t" o:allowincell="f" style="position:absolute;margin-left:362.7pt;margin-top:49.45pt;width:0.2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605270</wp:posOffset>
                </wp:positionH>
                <wp:positionV relativeFrom="paragraph">
                  <wp:posOffset>345440</wp:posOffset>
                </wp:positionV>
                <wp:extent cx="405130" cy="114300"/>
                <wp:effectExtent l="7620" t="5715" r="7620" b="215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05pt;margin-top:27.15pt;width:31.8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28025</wp:posOffset>
                </wp:positionH>
                <wp:positionV relativeFrom="paragraph">
                  <wp:posOffset>1238885</wp:posOffset>
                </wp:positionV>
                <wp:extent cx="405130" cy="114300"/>
                <wp:effectExtent l="31115" t="3810" r="2794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5pt;margin-top:97.55pt;width:31.8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53585</wp:posOffset>
                </wp:positionH>
                <wp:positionV relativeFrom="paragraph">
                  <wp:posOffset>739140</wp:posOffset>
                </wp:positionV>
                <wp:extent cx="194310" cy="68580"/>
                <wp:effectExtent l="10160" t="5080" r="952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68760"/>
                        </a:xfrm>
                        <a:prstGeom prst="rightArrow">
                          <a:avLst>
                            <a:gd name="adj1" fmla="val 50000"/>
                            <a:gd name="adj2" fmla="val 70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58.2pt;width:15.25pt;height:5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65120" cy="1532890"/>
            <wp:effectExtent l="0" t="0" r="0" b="0"/>
            <wp:docPr id="11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316" t="948" r="-7" b="2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21000" cy="1544955"/>
            <wp:effectExtent l="0" t="0" r="0" b="0"/>
            <wp:docPr id="11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18970" r="-7" b="7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60040" cy="1543050"/>
            <wp:effectExtent l="0" t="0" r="0" b="0"/>
            <wp:docPr id="11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2703" r="-7" b="13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j)</w:t>
        <w:tab/>
        <w:tab/>
        <w:tab/>
        <w:tab/>
        <w:tab/>
        <w:tab/>
        <w:tab/>
        <w:t>k)</w:t>
        <w:tab/>
        <w:tab/>
        <w:tab/>
        <w:tab/>
        <w:tab/>
        <w:tab/>
        <w:t xml:space="preserve">              l)</w:t>
      </w:r>
    </w:p>
    <w:sectPr>
      <w:footerReference w:type="default" r:id="rId52"/>
      <w:type w:val="nextPage"/>
      <w:pgSz w:orient="landscape" w:w="16838" w:h="11906"/>
      <w:pgMar w:left="1276" w:right="964" w:gutter="0" w:header="0" w:top="425" w:footer="15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10:00Z</dcterms:created>
  <dc:creator>Michal Janoušek</dc:creator>
  <dc:description/>
  <cp:keywords/>
  <dc:language>en-US</dc:language>
  <cp:lastModifiedBy>Michal Janoušek</cp:lastModifiedBy>
  <cp:lastPrinted>2009-08-11T09:32:00Z</cp:lastPrinted>
  <dcterms:modified xsi:type="dcterms:W3CDTF">2009-08-25T11:03:00Z</dcterms:modified>
  <cp:revision>11</cp:revision>
  <dc:subject/>
  <dc:title> </dc:title>
</cp:coreProperties>
</file>