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TECHNOLOGICKÝ POSTUP MONTÁŽ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ECHANICKÉHO ZABEZPEČENÍ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CONSTRUCT  </w:t>
      </w:r>
      <w:r>
        <w:rPr>
          <w:b/>
          <w:sz w:val="36"/>
          <w:szCs w:val="36"/>
        </w:rPr>
        <w:t xml:space="preserve">CF 526 </w:t>
      </w:r>
      <w:r>
        <w:rPr>
          <w:sz w:val="36"/>
          <w:szCs w:val="36"/>
        </w:rPr>
        <w:t xml:space="preserve"> PRO VOZY</w:t>
      </w:r>
    </w:p>
    <w:p>
      <w:pPr>
        <w:pStyle w:val="Heading2"/>
        <w:rPr/>
      </w:pPr>
      <w:r>
        <w:rPr>
          <w:i w:val="false"/>
          <w:sz w:val="36"/>
          <w:szCs w:val="36"/>
        </w:rPr>
        <w:t>VOLVO S/V 40 T4</w:t>
      </w:r>
      <w:r>
        <w:rPr>
          <w:b w:val="false"/>
          <w:i w:val="false"/>
          <w:sz w:val="36"/>
          <w:szCs w:val="36"/>
        </w:rPr>
        <w:t xml:space="preserve">  (mr.2000)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mechanická převodovka - řazení lanovody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ň rámeček manžety řadící páky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yjmi krytku odkládacího prostoru zadní části střední konzol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ol vruty pod krytkou zadní části střední konzol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mi zadní popelník. Pod ním demontuj šrouby upevňující zadní část konzol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ol šrouby kotvící ruční brzd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 důvodu snadnější demontáže stření konzoly odstraň ruční brzdu 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jmi díl s vypínači. Rozpoj elektrickou instalaci. Vyjmi přední popelník. Povysuň rádio, aby se uvolnil prostor k povolení šroubů. Demontuj vnější část popelník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vol dva boční šrouby upevňující střední konzolu. Odstraň střední konz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montuj čtyři šrouby kotvící mechanismus řaze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e obrázku vlož pod řadící mechanismus konzol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va přední originál otvory mechanismu řazení připevni dle obrázku pomocí dodávaných zatrhávacích šroubů M8 a podložek přední kryt. Šrouby zatím nezatrháv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Na dva zadní originál otvory mechanismu řazení připevni pomocí dodávaných zatrhávacích šroubů M8 a podložek zadní úchyt. Šrouby nezatrháv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levé strany (strana řidiče) připevni dle obrázku zámkovou část k oběma nezatrženým šroubům M8 upevňující přední kryt a zadní úchyt. Zkontroluj správnou činnost mechanického zabezpečení. Při zařazení zpětného chodu a uzamčení zámkové části nelze řadit žádný rychlostní stupeň. V odemčeném stavu nesmí dojít k žádnému omezení řazení. Po ověření bezchybné funkce všechny čtyři šrouby M8 zatrh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kryt zámkové vložky nasaď středící šablonu (Sch 7). Střední konzolu a její levý boční díl umísti pečlivě do původní polohy. Hrot šablony označí na konzole místo pro zhotovení středu krytu zámkové vložk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označeném místě vrtej otvor Ø 4,1 mm. Ověř správnou polohu vyvrtaného otvoru opětovným přiložením konzoly na původní místo. Otvor převrtej na Ø 6,8 m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Znovu se ujisti o správnosti vyvrtaného otvoru přiložením konzoly na původní místo. Dle středícího otvoru frézuj Ø 39,5 mm (BF 11+3). Vzniklé otřepy pečlivě začist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ď kompletaci všech demontovaných dílů v interiéru vozu. Na kryt zámkové vložky nasaď pryžovou manžetu č. 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Zkontroluj správnou činnost mechanického zabezpečení několikerým uzamčení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 Vyplň řádně a čitelně záruční li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známk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šechny potřebné díly a přípravky použité a uvedené v tomto návodu, stejně jako i jednotlivé části mechanického zabezpečení  lze objednat pouze u výrobce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strukční změny jsou vyhrazen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mínky a náměty sdělte, prosím, na adresu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CONSTRUCT CZECH a.s.</w:t>
        <w:tab/>
        <w:tab/>
        <w:tab/>
        <w:tab/>
        <w:tab/>
        <w:t>CONSTRUCT CZECH a.s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360"/>
        <w:rPr/>
      </w:pPr>
      <w:r>
        <w:rPr>
          <w:b/>
          <w:bCs/>
          <w:sz w:val="24"/>
          <w:szCs w:val="24"/>
        </w:rPr>
        <w:t>e-mail: info@construct.cz</w:t>
        <w:tab/>
        <w:tab/>
        <w:tab/>
        <w:tab/>
        <w:tab/>
        <w:t>e-mail: info@construct.cz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construct.cz</w:t>
        <w:tab/>
        <w:tab/>
        <w:tab/>
        <w:tab/>
        <w:tab/>
      </w:r>
      <w:hyperlink r:id="rId2">
        <w:r>
          <w:rPr>
            <w:rStyle w:val="InternetLink"/>
            <w:b/>
            <w:bCs/>
            <w:sz w:val="24"/>
            <w:szCs w:val="24"/>
          </w:rPr>
          <w:t>http://www.construct.cz</w:t>
        </w:r>
      </w:hyperlink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Vypracoval: Janoušek M.</w:t>
      </w:r>
    </w:p>
    <w:p>
      <w:pPr>
        <w:pStyle w:val="Normal"/>
        <w:rPr/>
      </w:pPr>
      <w:r>
        <w:rPr>
          <w:sz w:val="24"/>
          <w:szCs w:val="24"/>
        </w:rPr>
        <w:t>Schválil: Ing. Motáček V.</w:t>
      </w:r>
    </w:p>
    <w:sectPr>
      <w:footerReference w:type="default" r:id="rId3"/>
      <w:type w:val="nextPage"/>
      <w:pgSz w:w="11906" w:h="16838"/>
      <w:pgMar w:left="1320" w:right="1467" w:gutter="0" w:header="0" w:top="1080" w:footer="530" w:bottom="5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6 / 1-CZ / 20.3. 2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truc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9:21:00Z</dcterms:created>
  <dc:creator>Michal Janoušek</dc:creator>
  <dc:description/>
  <dc:language>en-US</dc:language>
  <cp:lastModifiedBy>Michal Janoušek</cp:lastModifiedBy>
  <cp:lastPrinted>2000-03-28T08:16:00Z</cp:lastPrinted>
  <dcterms:modified xsi:type="dcterms:W3CDTF">2007-07-13T07:25:00Z</dcterms:modified>
  <cp:revision>7</cp:revision>
  <dc:subject/>
  <dc:title>TECHNOLOGICKÝ POSTUP MONTÁŽE</dc:title>
</cp:coreProperties>
</file>